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P FONTS SAMPLER REGISTRATION FORM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ckage is distributed as shareware. You must register (pay)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of these fonts past the 20 day trial period. The registration pri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8 TrueType outlines is $20.00. Or you can purchase our complet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TrueType collection for the special price of $79.50 instead of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tering. We also offer three smaller TrueType font collections for $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. Run the TOPFONTS.COM program to see a list of the font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of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ered users will receive access to our technical support line (10 AM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PM CST), a copy of our font newsletter, and a free introductory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membership plus a $15 usage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Just send me a brochure that shows all the TrueType fonts you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shareware registration                    (IL tax $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Script font collection (over 22 fonts)    (IL tax $2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Display font collection (over 30 fonts)   (IL tax $2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Text font collection (over 37 fonts)      (IL tax $2.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79.50 Top Fonts - 202 fonts                  (IL tax $5.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 ] 5-1/4 1.2 meg   [ ] 3-1/2 1.4 meg  [ ] TrueType  [ ]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Standard shipping- all orders $4 US, $5.50 Canada, $9.00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ring Soft Fonts, PO Box 61,  Wasco, Illinois  60183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708-377-3520 Fax: 708-377-6402 (9 AM - 5 PM CST) CIS: 72417,3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ke all checks payable to: Elfring Soft Fonts. Payment must be made in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llars drawn on a US bank, VISA, MC, or cash. Not responsible for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n the mail. If sending cash use registered mail or wrap it secu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ternational registrations see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: [ ] VISA  [ ] MC  [ ] Check (US funds / US bank)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: ______ ______ ______ ______  Expiration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: ______________________________ Day Phon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 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disk?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end a free CompuServe membership and $15 access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rocessor: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: [ ] LaserJet II,IIP,IID,  [ ] LaserJet III,  [ ] LaserJet 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LaserJet Compatible,  [ ] PostScript,  [ ] Other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TIONAL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anadian Orders make all checks payable to: Rubicon Computer Labs., Bo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36, Chelsea, Quebec, Canada  J0X 1N0  Phone/Fax: 819-827-4496 No MC/VI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is available. (Use Elfring Soft Fonts for credit card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: WindowShare SARL, B.P. 2078, 57051-METZ cedex 2, FRA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hone: (+33)87 30 85 57, fax: (+33)87 32 37 75  All bank cards, French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ques, Eurocheques, and postal orders accepted. 510 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NMAR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: Prof. Shareware, Benloese Skel 4G, DK-4100 Ringsted, DEN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A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rders: Personal Data Factory, Shimoueki-che 451-3, Isesaki-shi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umma-ken 372, JA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CENSE AND OTHE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of this package must accept this disclaimer of warranty: "Thes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rams and fonts are supplied as is.  The author disclaims all warrantie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ressed or implied, including, without limitation, the warranties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ability for 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f these software programs and fonts.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package is a "shareware program" and is provided at no charge to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for evaluation. Feel free to share it with your friends, but please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 give it away altered or as part of another system.  The essence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ser-supported" software is to provide personal computer users with qu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 software without high prices, and yet to provide incentive for progr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s to continue to develop new products. If you continue to us these fo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a trial period of 20 days, you must make a registration payment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$20.00 to Elfring Soft Fonts or Rubicon Computer Labs. The $20.00 regist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fee will license one copy for use on any one computer at any one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receive additional benefits, as outlined on the registration for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must treat this software just like a book. An example is that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ftware may be used by any number of people and may be freely moved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ing used at one location while it's being used at another. Just as a b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be read by two 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-License arrangements may be made by contacting Elfring Soft Font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bicon Computer Labs. Please distribute this package intact! This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ll documentation are Copyright 1990 - 1992 by Elfring Soft Fo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bicon Computer Labs. All rights are reserv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one distributing this package for any kind of remuneration must *first*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e matching disk file VENDOR.DOC. You must abide by the rules outl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 All Rack Vendors must notify us *before* distributing this produ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encouraged to pass a copy of this package along to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 for evaluation. Please encourage them to register their copy if th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use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ant other fonts not found in this package? Call or write for our fre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license soft fonts for inclusion in your software package? Just g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 a c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ASP (Association of Shareware Professiona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ry Elfring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ASP wants to make sure that the shareware principle works for you. I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are unable to resolve a problem with an ASP member by contacting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mber directly, ASP may be able to help. The ASP Ombudsman can help you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olve a dispute or problem with an ASP member, but does not provide te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cal support for member's products. Please write to the ASP Ombudsman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5 Grover Rd, Muskegon, MI 49442 or send a Compuserve message via CM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like these TrueType fonts tell your friends! If you don't like the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ell us why! To keep prices on products like this as low as they are w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an not afford to advertise. You are our form of advertisement! Tell y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iends. If you have the opportunity to write an article in a newsletter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trade magazine and like this package spread the word! We need all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elp we can get to put quality software into the users hands withou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ging inflated pric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do write an article about this package we would appreciate hear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you. (To make sure you at least have a current copy to review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ther collections of fonts are available in LaserJet, DeskJet, PostScrip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rueType, and Intellifont formats.  We offer over 200 different typefa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unusual ones like KeyCaps, Bar Codes, Spread Sheet, OCR, and mo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do inexpensive custom fonts and can even convert your logo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nt. Finally, if you need soft fonts to distribute with your own soft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hardware product,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more information on any of our products contact us at the addres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fring Soft Fonts, PO Box 61, Wasco, IL  60183  phone: 708-377-35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x: 708-377-6402   CIS: 72417,34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