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OMMY'S MATE-TAC-TOE &lt;TM&gt; (C) COPYRIGHT 1996 BY TOMMY'S T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 O. BOX 11261, DENVER, CO 80211 U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#TM-176-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TO EXIT, HIT FUNCTION KEY F1, THEN THE Y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TO DISPLAY THESE INSTRUCTIONS FROM THE PROGRAM, HIT FUNCTION KEY F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 TIC-TAC-TOE WITH CHESS PIECES AND A WHOLE NEW CHALLENGE IS CREAT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YED ON A 4 X 4 BOARD, EACH PLAYER GETS A PAWN, KNIGHT, BISHOP, AND A ROOK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IES TO ARRANGE THEM IN A STRAIGHT LINE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Y LEVELS: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T THE DIFFICULTY LEVEL AS ANY NUMBER FROM 1 (EASIEST) TO 9 (HARDES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PC IS THINKING, YOU CAN FORCE IT TO QUIT THINKING AND TAKE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ST MOVE (NOT OFTEN THE BEST MOVE POSSIBLE!) BY HITTING THE ESC KEY.  (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GISTERED SHAREWARE VERSION YOU CAN ONLY GO TO LEVEL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ARD DIMEN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MINIMAL BOARD IS 4 X 4, PLAYERS CAN SET THE NUMBER OF ROWS (R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S (C) ON THE BOARD HIGHER: R CAN BE 4, 5 OR 6; C CAN BE 4, 5, 6, 7, OR 8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: NOT AVAILABLE IN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AME ENDS WHEN THE PLAYERS AGREE TO A DRAW, ONE PLAYER FORFEITS TH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LAYER CAN'T MOVE ON HIS TURN, OR ONE PLAYER GETS ALL 4 OF HIS PIEC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 LINE (WI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 ROW: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LAYER'S HOME ROW IS THE ROW CLOSEST TO H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CES START OFF THE BOARD AND FOR THE FIRST 4 MOVES PLAYERS PLACE THEIR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NY AVAILABLE EMPTY SQUARE.  THE PIECES ARE ALWAYS PLACED IN THE SAME ORD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, KNIGHT, BISHOP, THEN R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ECE MO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PLAYER HAS PLACED ALL 4 OF HIS PIECES ON THE BOARD HE HAS TO MOVE PIE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PIECE MAY ONLY MOVE TO AN EMPTY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KS CAN MOVE ANY NUMBER OF SQUARES IN A SINGLE DIRECTION, HORIZONT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TICAL (NOT DIAGONAL).  THEY MAY NOT CROSS OVER A FILL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SHOPS:</w:t>
      </w:r>
    </w:p>
    <w:p>
      <w:pPr>
        <w:pStyle w:val="PreformattedText"/>
        <w:bidi w:val="0"/>
        <w:spacing w:before="0" w:after="0"/>
        <w:jc w:val="left"/>
        <w:rPr/>
      </w:pPr>
      <w:r>
        <w:rPr/>
        <w:t>BISHOPS CAN ONLY MOVE DIAGONALLY, ANY NUMBER OF SQUARES.  THEY MAY NOT 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A FILLED SQU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NIGH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NIGHTS CAN MOVE 2 SPACES IN THE HORIZONTAL DIRECTION AND 1 IN THE VERTIC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VICE-VER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W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PAWNS CAN ONLY MOVE 1 SQUARE AT A TIME IN ANY DIRECTION EXCEPT DIAG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HAS THE FIRST MOVE.  PROGRAM DEFAULT IS FOR KEYBOARD TO PLAY WHI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BLACK -- USE FUNCTION KEYS F3 AND F4 TO CH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UR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EACH PLAYER'S TURN HE MUST MOVE, RESIGN, OR OFFER A DRAW TO THE OPPO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MOVE: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E THE MOVE IN, FIRST THE "FROM" PIECE -- ROW (1..R) THEN COL (1..C);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"TO" SQUARE -- ROW (1..R) THEN COL (1..C).  OR USE YOUR MO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AND CLICK.  NOTE: ROW 1 IS AT THE TOP, AND COL 1 IS AT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O START OVER AFTER TYPING-IN PART OF A MOVE, HIT "0" OR THE ESC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USING THE MOUSE, IF YOU CLICK A "FROM" PIECE AND CHANGE YOUR MIN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ING A "TO" PIECE, JUST CLICK THE "FROM" PIECE AGAIN TO START O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FFER A DRAW TO THE OPPONENT, HIT THE "D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SIGN (FORFEIT THE GAME), HIT THE "R" KEY OR "F" KEY INSTEAD OF A 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A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ROGRAM, IF PLAYER A OFFERS PLAYER B A DRAW, AND PLAYER B REFUSE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YER B HAS 10 MOVES TO WIN.  HOWEVER, IF THE BOARD POSITION EVER REPEA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W IS IMMEDIATE.  THE COMPUTER OFFERS DRAWS ONLY IF ALLOWED TO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CK DRAW: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MPTED FOR A MOVE FROM THE KBD, OR WHILE THE PC IS THINKING, YOU CAN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!" KEY TO CAUSE THE GAME TO IMMEDIATELY END AND BE DECLARED A DR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GAME START YOU CAN CHOOSE 2 ADVANCED MO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USE A QUEEN INSTEAD OF A PA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USE ADVANCED PIECES FROM TOMMY'S DUMB &amp; DUMBER CHESS.  A RANDOM MIX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PIECES IS PICKED, AND YOU CAN CONTROL DUPS.  NOTE THAT THE K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VER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4 PIECES IN THE ORDER TO BE LAID DOWN ON THE BOARD ARE ALWAY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THE UPPER RIGHT 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NOTE* ADVANCED MODES ARE NOT AVAILABLE IN THE UNREGISTERED SHAREWARE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PIE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G          CAN MOVE 1 SQUARE IN ANY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EEN         SAME AS A BISHOP AND A ROOK PUT TOGETHER: CAN MOVE IN ANY STRA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INE, UP/DOWN, LEFT/RIGHT, OR DIAGONALLY, ANY D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ZARD        CAN MOVE LIKE A KING, AND IN ADDITION IT HAS THE POW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 xml:space="preserve">FREEZING ALL ENEMY PIECES IT TOUCHES SO THAT THEY CAN'T MO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RL          HOPS 2 SQUARES IN ANY STRAIGHT DIRECTION (UP/DOWN, LEFT/RIGH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AGONALLY).  SQUARE IT HOPS OVER CAN BE OCCUP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ER        CAN MOVE 1 OR 2 SQUARES IN ANY STRAIGHT DIRECTION (UP/DOW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LEFT/RIGHT, DIAGONALLY).  CAN ONLY MOVE PAST UNOCCUPIED SQUA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KE          MOVES LIKE A KNIGHT COMBINED WITH A QU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KER         CAN MOVE LIKE A KING, OR IT CAN EXCHANGE PLACES WITH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ECE OF THE OPPOSIT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THER        CAN MOVE LIKE A KING, OR IT CAN EXCHANGE PLACES WITH AN ADJA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IECE OF THE SAME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10 FUNCTION KEYS F1-F10 HAVE THE FOLLOW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  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           QUIT THE PROGRAM AND SAVE THE GAME IN PROGRESS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2           SOUND EFFECTS TOGG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3           CHANGE WHO PLAYS THE WHITE PIECES (KEYBOARD OR COMPUT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4           ""     ""  ""    ""  BLACK ""     (""       "" ""     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5           DISPLAY THESE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7           DE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8           INCREASE THE DIFFICULTY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6           (COLOR MONITORS ONLY) CHANGE THE COLOR OF THE "WHITE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9           (COLOR MONITORS ONLY) CHANGE THE COLOR OF THE "BLACK" PIECE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10          (COLOR MONITORS ONLY) CHANGE THE SCREEN BORDER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FOR "TOGGLES": THE LEGEND DISPLAYED ONSCREEN WILL BE THE MODE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CTIVATED IF THE FUNCTION KEY IS PR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S: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P/DOWN ARROW KEYS ON THE NUMERIC KEYPAD CHANGE THE GAME SPEED.  THE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, IN SECONDS, THAT THE COMPUTER WILL TAKE TO THINK UP A MOV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EACH HOP, IS DISPLAYED NEAR THE LOWER RIGHT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LIN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    START UP WITH SOUN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    FORCE MONO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    FORCE COLOR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    DISABLE MOUS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&gt;TOMMATE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 YOU LIKE THIS TOY?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RY OUR GOBS OF OTHER NEAT LOW-PRICED TOYS AND GAME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 PC AND COMPATIBLES.  OUR NIFTY DEMO DISK, CONTAINING AN ELECTRONIC TOY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ALOG AND OTHER GOODIES, IS ONLY $2 SHIPPING/HANDLING TO ANY U.S.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$3 OUTSIDE U.S. (U.S. FUNDS ONLY OR CHECK DRAWN ON U.S. BANK).  (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3.5 INCH OR 5.25 INCH DISKETT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PC BORES YOU WRITE US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MMY'S TOYS, P.O. BOX 11261, DENVER, CO 80211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 LUC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