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</w:t>
      </w:r>
      <w:r>
        <w:rPr/>
        <w:t>Ŀ�����Ŀ     �������Ŀ������Ŀ�����Ŀ ������Ŀ�Ŀ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   ������������������������ ��������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Ŀ  �Ŀ�Ŀ  �Ŀ       �Ŀ   �Ŀ  �Ŀ�Ŀ  �Ŀ���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 � �� �  � �       � �   � �  � �� �  � �� ��</w:t>
      </w:r>
      <w:r>
        <w:rPr/>
        <w:t>Ŀ ���Ŀ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 �� �  � �       � �   � ���� �� ���� �� �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  ���       ���   �����������������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 </w:t>
      </w:r>
      <w:r>
        <w:rPr/>
        <w:t>v0.27 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'Who Called Today'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, 1995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 </w:t>
      </w:r>
      <w:r>
        <w:rPr/>
        <w:t>Index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trodu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What is ONTODAY?                           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ystem Hardware &amp; software requirements    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isclaimer and Licensing agreement         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ation                                 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a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ommand Line                               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ONTODAY.CTL file                       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Mailer Support                             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g Reports and Contacting the Author        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redits and Thanks                            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�  What is ONTODAY ?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is a 'Todays Callers' ASCII/ANSi/AVATAR bulletin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allow you to export your last BBS caller into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ile, and produce ASCII/ANSi/AVATAR bulletins of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was written to produce a bulletin of callers to my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 to see who has already called my system that day.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s a menu option to allow you to do this, but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layout and to make new callers stand out from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So ONTODAY was bor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n, I had many requests for an export to Mailer option. S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InterMail mailer support was included, as well 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bulletins of Todays Inbound and Outbound mail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is designed to produce it's ASCII/ANSi/AVATAR bulletin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with the minimum of configuring and fiddling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e program is NOT crippled in any way whatso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quire any registration fees a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� System hardware and software requirement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IBM PC, XT, AT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crosoft MS-DOS, IBM PC-DOS or DR-DOS version 3.3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least 128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ONTODAY only supports the following BBS us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 Access   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TODAY has been successfully tested with the user bas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2.00, v2.01 and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ONTODAY only supports the following Ma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ntDoor        Copyright (c)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Mail        Copyright (c) InterZo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TODAY has been successfully tested with FrontDoor v2.02, v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2, v2.20c.ml and InterMail v2.2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ONTODAY only supports the following Fax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GFAX            Copyright (c) 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TODAY has been successfully tested with BGFAX v1.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TODAY has been successfully tested with MS-DOS 5.0, 6.0, 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, 4DOS 5.0 and 5.5, IBM OS/2 WARP, Novell Netware Lite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v3.12 on systems equiped with Intel/AMD 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, 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� Disclaimer and Licensing Agreement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DAY consists of all files contained with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ONTODAY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TODAY is copyrighted material by Dwayne Heaton and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TODAY is distributed a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ONTODAY as long as it is not modified and that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(Dwayne Heaton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event that future versions of ONTODAY are released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though care has been taken to write and test a program t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tates, the program is provided as is, without warre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of any kind, either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program, except that ONTODAY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uthor of ONTODAY, Dwayne Heaton, is NOT responsible for any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) damage or costs, including, but not limited to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 and loss of data, which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for ONTODAY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� 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ONTODAY couldn't be much easier!  Unpack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of ONTODAY (as from v0.22) is the abilit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uit your system. An example config file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ETUP.EXE program. It will be created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'ONTODAY.CTL') must be in the same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TODAY from. It doesn't have to exist, but if you wa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the program, it should (since it gives you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). The control (config) file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3.2, 'The ONTODAY.CTL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the RA environment variable set,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Remote Access system directory, but if you are running 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 this should be already be 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make use of the BGFAX import to mailer faciliti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BGFAX environment variable set (pointing to the BGFA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are running in a multi-line system (FD 2.20.ml &amp; IM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ASK set to the node number (ie set TASK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ONTODAY, you are ready to produc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s will be placed in the main Text Files directory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emote Acces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run it after every call to the BBS, or you could run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ONTODAY will try and use SHARE to open all files it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multi-line BBS's to run it without hav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� Command Lin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-line options you can use for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peration. When used in conjunction with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over-ride any setting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ny options ONTODAY will use it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gnoring HIDDEN users, generating ASCII, ANSi and AVATA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the Sysop, using the users real name and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olour display, so that it can use the appropr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for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-?              Shows a brief help screen with all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SOP          This will force ONTODAY to include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lletin. The Sysop will still be ex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a 'hidden' user, and the '-HIDD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NDLES        This will make ONTODAY use the handl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using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IDDEN         This will tell ONTODAY to include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set as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hidden user is one that has the '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list' flag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SCII        Stops ONTODAY producing th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NSI         Stops ONTODAY producing the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VATAR       Stops ONTODAY producing the AVATA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� The ONTODAY.CTL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before the control (config) file will allow you to fu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to your system. It will allow you to set all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oes, but with has several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 initial ONTODAY.CTL file or update your exis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s options run SETUP.EXE and follow any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in any order, and any line starting with a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as a comment line and isn'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tions you can use, and a description or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Address            This is the address of your syste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en importing your last RA call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mailer lastcaller. When producing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utbound mail bulletins, any cal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                  This is the mailer you are using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only accepts FD202, FD21x, FD220, IM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To_Mailer_Import      Whether to import your last RA call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er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_To_Mailer_Import     Whether you want your FAX call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mailer last caller &amp;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ine                Whether you are running a multi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refers to RemoteAccess. Thi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(Line) number of the callers in the '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ysop             Whether to include the Sysop in the out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. (Even if he/she is also a hidden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Hidden            Include users marked as hidden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Handles               Use user-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        Whether to produce ASCI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        Whether to produce ANS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                  Whether to produce AVATA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ompt              Whether to include an enter promp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Local                Whether to use 'LocalBaud' to mask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ons. If set to no OnToday will use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Baud                The masked baud rate to use for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Colour              The colour 'Todays Callers to .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UnderLineColour     The colour of the line und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Colour              The colour of the headings line ('Username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UnderLineColour   The colour of the line und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Colour               The colour of the node the caller logged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is only used if MultiLin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Colour               What colour you want the users name/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Colour           This sets the colour the user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Colour             The times the user has call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Colour               The users baud rate,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Colour              The colour of the Time the 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Colour             The colour of the Time the user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imeColour           The colour of the Time the mail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ted (In/Outbound mail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SystemColour         The colour the System Name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cvdColour           The colour of the bytes recieved (In/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SentColour           The colour of the bytes sent (In/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NodeColour           The colour the system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OnToday              The filename of the ASCII Today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OnToday              The filename of the ANSi Today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OnToday              The filename of the AVATAR Today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InBound              The filename of the ASCII In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InBound              The filename of the ANSi In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InBound              The filename of the AVATAR In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OutBound             The filename of the ASCII Out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OutBound             The filename of the ANSi Out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OutBound             The filename of the AVATAR Outbound Mai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FaxIn                The filename of the ASCII Fax Call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_FaxIn                The filename of the ANSi Fax Call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T_FaxIn                The filename of the AVATAR Fax Call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Address must be a valid 4D mail address. ie 2:252/3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accepts the following values : FD202, FD21x, FD220, IM,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To_Mailer_Import, Fax_To_Mailer, MultiLine, IncludeSysop, Include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Handles, ASCII, ANSi, EnterPrompt and MaskLocal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: Yes or No, On or Off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Nodes, LocalBaud must be an integer, from 1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??_Callers, A??_Inbound, A??_Outbound, A??_FaxIn reconiz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: No, Off, False.  Any thing other these is interpreted as a file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Colour, TitleUnderLineColour, HeadingColour, HeadingUnderLine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Colour, NameColour, LocationColour, CalledColour, Baud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Colour, LogOffColour, MailSystemColour, MailRcvdColour, MailSent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NodeColour accept valid colour nam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</w:t>
      </w:r>
      <w:r>
        <w:rPr/>
        <w:t>Table of valid colour names and numbers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ͻ�������������������ͻ�����������������ͻ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� Black    ��  1 � Blue         ��  2 � Green      ��  3 �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� Red      ��  5 � Magenta      ��  6 � Brown      ��  7 � LightG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� DarkGray ��  9 � LightBlue    �� 10 � LightGreen �� 11 � Light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� LightRed �� 13 � LightMagenta �� 14 � Yellow     �� 15 �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ͼ�������������������ͼ�����������������ͼ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� Mailer Support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ONTODAY's mailer routines, you must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options enabled, and you must hav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mailer setup. IM for InterMail and FD f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DAY will allow you to export the last BBS caller (The last BB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listed in the bulletin. ie If the last caller was a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flag set and you do not include hidden users, OnToday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, and try and import the last user it didn't igno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's 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0.26, On Today is fully multi-line aware. It will (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control file) display the line number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days Callers' bulletin, and will import the caller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history file and last inbound/outbound caller file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used on FrontDoor 2.20ml and multi-line Inter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ed BBS user has the username, baud rate and their locatio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s  [NEW] 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yne Heaton [28800]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addn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bound/Outbound Mai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splay various bits of information about calls to/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n be turned off if you so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cludes the Time of the call, the name of the system that wa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bytes of data were sent and received and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dded because some sysops wanted a bulletin to show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 system was busy, even though there was no users 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FrontDoor 2.20 or InterMail multi-line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ave a page of calls to/from your system for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� Bug Reports and Contacting the Author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On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bug report, just mail me a filled in REPORT.BUG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been included in the distribution archive)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pen to suggestions for support for other BBS or mailer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his please supply the structure of the userbase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) files (PASCAL is prefered, but I can work with 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you wish supported (Also, could you give m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t uses, and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RA points to the RemoteAcc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's configuration file is called 'CONFIG.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points to the Fro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Door's configuration file is called 'SETUP.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points to the In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ail's configuration file is called 'FD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guarantee it will be supported in future version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addness -- +44-1344-422575 -- 24 hours, 1200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2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 73:744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  :  115:4401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wayne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�  Credits and Thank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beta testers for helping me test my progs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uggestions, helpful criticism and for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drew Pappas, Michael Devonport and Peter Burnet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the Multi-Line BBS and Mai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Burnett for help with the InterMail suppor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various bit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Simon Cansick for help with the FrontDoor v2.20m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must go out to all the people who have se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(Please keep it up), no names since you know who you ar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too large to be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Thomas        Andy's Bulletin Board!    +44-161-343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Rocks           The Happy Hippy BBs       +44-1325-35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6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7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Holme         The Fonty Towers BBS      +44-115-952-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3/216     +44-115-955-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3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urnett        Neverland eXpress         +44-1424-85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vonport    Midnite Madness BBS       +44-181-28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4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sick        Guru-Ten BBS              +44-1535-69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364      +44-1535-69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8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ONTODAY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