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OnToday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day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ON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suppose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OnTod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initial installation this will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for you. This file will be called ONTODAY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placed in the same directory as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upgrade installation this will rea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and write a new ONTODAY.CTL with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and your settings (your old on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DAY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OnToday after every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- Once after a user logs off and once after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ONTODAY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Augus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