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ctorit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2 Meadow Pass Way, Antelope, CA  9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726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916) 726-4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ucsof19@mail.tcd.net  AOL: aucsoft@aol.com  COMPUSERVE: 74351,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Fro!(tm) File Transmission/Rece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2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long documents on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them.  To &amp; Fro! is indeed the easiest to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receive program on Earth.  J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you will be bouncing files all over the count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Fro!(tm) has the ability to transmit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elephone modem from your computer directly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.  Both of you must have a modem or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.  Your receiving or transmitting parti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puter with a telecommunications progra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r receiving Z-Modem Protocol transmissions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o &amp; Fro!(tm).  The latter method is preferr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utom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&amp; FRO!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, create a sub-directory on your hard drive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ike, but TO_N_FRO would work fine, and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selection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ZIP file or diskettes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is ready to run.  It can be run from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O &amp; FRO!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re going to send files to someon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Windows File Manager, copy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TO_N_FRO\SEND sub-director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esponding sub-directory, TO_N_FRO\RECEIVE,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re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TO_N_FRO.EXE program file.  The first 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up any remaining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Main Menu selections are Send, Receive, Default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ish, you can enter Defaults to permanently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Receiver's Telephone #? field, with a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 to match your local telephone numb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a VGA monochrome monitor, you may wis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B(lack) &amp; W(hite) field to &lt;Y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program includes an auto-detect featur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rt and baud rate for your computer's mod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riencing problems the fields Communications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ud Rate: may be left at &lt;0&gt;.  However,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itialize try entering the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4) and set the Modem Baud Rate to 19200,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r trans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&lt;Escape&gt;, then press &lt;F2&gt; to save your changes. 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file trans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FILE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waiting in your SEND sub-directory,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party that you are ready to transmit fil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the SEND Main Menu option.  If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elephone # you can just press the &lt;Enter&gt; key 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F10&gt; key and enter the number.  Once ente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by pressing the &lt;F2&gt; key, or just &lt;Enter&gt; to star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 modem and set up for maximum transmiss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receiver's machine is waiting 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unless the program advises you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this happens, simply re-transmit-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transfer of the rest of th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s successful, the program will prompt you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elete the transmitted files i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and you may do so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FILE RE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een advised of that fil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you, from the Main Menu select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t up your modem for automatic rece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th the sending party to receive the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tored in the RECEIVE sub-directory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ceived, the program will continue to wa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until you press the u key.  NOTE: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RECEIVE mode continuously if you li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in the backgroun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at is that.  We hope you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Fro(tm)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for To &amp; Fro(tm) is for one site,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To &amp; Fro(tm) may order additio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Fro(tm)  at a substantial discount from Auctorita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_________  copies of the To &amp; Fro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of my original copy (if you have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.  I understand the price for an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Fro(tm) is $39.95.  Shipping and handling is 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$5.00 for Canada/Mexico and $10.00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California residents must add 7.7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please circle one:    American Express 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 #:_________________________________  Expiration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    ______________5.25"  __________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oritas Software   Attn: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2 Meadow Pass Way, Antelope, CA  9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726-2025  Fax: (916) 726-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ne: (800) 355-9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