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at the End of the Universe 1-201-884-2795   FIDO 1:269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Yao   USR HST 14.4k 1200/2400/9600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so available through FIDO's TAG 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and Vic for the TA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News is a news program that forces the user to read up to hi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N also supports SL/DSL/AR to allow only certain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ews.exe and News.txt in the same directory and in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exe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is read from the PY environment that you se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Y=C:\BBS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N has a command also use pkey [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/23/91 SL=51 DSL=100 AR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ach line like the above for eac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ets TN know that it's the beginning of anoth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in month/day/year format.  Use 4 instead of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=50 and sl=50 are the same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L, DSL &amp; AR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SL, DSL, or AR, it is assumed a general public news an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SL are automatically defined to 0.  That is, the minimum inf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s ! and the date to start eac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 Center line by user defined column length (lik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*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(  Right justified (like TAG, although I don't know how useful is thi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(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field seperator and will not be printed, this is usu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after the !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by T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leave a blank line at the end of the last news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on'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k to read old news at the end of the reading.  This is fo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ew user, if the user wants to re-read the old news, o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ot hung up by any means while reading the news (call waitin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support (However if you included ANSI in the news, users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garbag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use at user defin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5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OM1 through COM4 locked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activity time out is 5 minutes.  Total time can be spend in TAG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AR - you can not create a news for users who must have AR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1 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/DSL range - You can not specify news to read by SL 50 through S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G CTRL-P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any of the TAG util I have written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o send $10 for donation.  It comes out to be less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r sponsorship will keep these util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util that can also be used by other sysop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left on TAG echo or netmail to 1:269/513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ppany, NJ 07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