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odem Rev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8, 89, 90, 91, 92,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Limited Warranty 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Distribution Policy And Copyright 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est-Drive Distribution Policy -- ................... Page   2</w:t>
      </w:r>
    </w:p>
    <w:p>
      <w:pPr>
        <w:pStyle w:val="PreformattedText"/>
        <w:bidi w:val="0"/>
        <w:jc w:val="left"/>
        <w:rPr/>
      </w:pPr>
      <w:r>
        <w:rPr/>
        <w:t>Tmodem Command Line Switches 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.....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..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..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..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..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..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..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Lock Variable 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..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>Required Switches 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ceive Batch File 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atch File 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Error Levels ..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Bbs/Terminal Programs 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modem On A Bbs 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modem On A Terminal Package ................ Page  10</w:t>
      </w:r>
    </w:p>
    <w:p>
      <w:pPr>
        <w:pStyle w:val="PreformattedText"/>
        <w:bidi w:val="0"/>
        <w:jc w:val="left"/>
        <w:rPr/>
      </w:pPr>
      <w:r>
        <w:rPr/>
        <w:t>Serial Drivers And Multi-Port Cards 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Stargate 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Arnet 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Digiboard 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erial Cards 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Digiboards 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 The Digi Pc/4 Board 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Digiboard Pc/8 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Digiboard Pc/16 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targate 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Ast 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Boca ................................... Page  23</w:t>
      </w:r>
    </w:p>
    <w:p>
      <w:pPr>
        <w:pStyle w:val="PreformattedText"/>
        <w:bidi w:val="0"/>
        <w:jc w:val="left"/>
        <w:rPr/>
      </w:pPr>
      <w:r>
        <w:rPr/>
        <w:t>8259 Interrupt Management ................................. Page  23</w:t>
      </w:r>
    </w:p>
    <w:p>
      <w:pPr>
        <w:pStyle w:val="PreformattedText"/>
        <w:bidi w:val="0"/>
        <w:jc w:val="left"/>
        <w:rPr/>
      </w:pPr>
      <w:r>
        <w:rPr/>
        <w:t>Windows, Desqview, And Os/2 ............................... Page  24</w:t>
      </w:r>
    </w:p>
    <w:p>
      <w:pPr>
        <w:pStyle w:val="PreformattedText"/>
        <w:bidi w:val="0"/>
        <w:jc w:val="left"/>
        <w:rPr/>
      </w:pPr>
      <w:r>
        <w:rPr/>
        <w:t>Demo Version .............................................. Page  24</w:t>
      </w:r>
    </w:p>
    <w:p>
      <w:pPr>
        <w:pStyle w:val="PreformattedText"/>
        <w:bidi w:val="0"/>
        <w:jc w:val="left"/>
        <w:rPr/>
      </w:pPr>
      <w:r>
        <w:rPr/>
        <w:t>Registering Tmodem .....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.00 Registration .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00 Registration .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Fixes 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Do With Registration Patch ..................... Page  25</w:t>
      </w:r>
    </w:p>
    <w:p>
      <w:pPr>
        <w:pStyle w:val="PreformattedText"/>
        <w:bidi w:val="0"/>
        <w:jc w:val="left"/>
        <w:rPr/>
      </w:pPr>
      <w:r>
        <w:rPr/>
        <w:t>Tmodem License ............................................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ducts provided "as is" without  warranty   of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 The entire risk as to the results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assumed by you.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(and not International TeleCommunications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entire cost of all necessary 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   Further, International TeleCommunications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, or the results of the use of this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  accuracy,   reliability,   currentness,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;  and  you  rely on the program  and  its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  at  your own risk.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accept   responsibility for system  damage,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  or   any    other    special,    incidental,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  resulting  from  the use or  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DOES   warrant   to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licensee of a REGISTERED product that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 on which  the  program  is  recorded be  free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  in materials and workmanship under normal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 for  a period  of  ninety  (90) days from  the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delivery   as  evidenced  by  a copy  of  your 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' entire liability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 remedy  shall  be replacement  of  the   disk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 International TeleCommunication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 the method of marketing, Tmodem is not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domain.    It  is the  proprietary  proper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 TeleCommunications.    All   right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.      Copying,  duplicating,     selling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   distributing    this product    except 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ly   permitted  in the   TEST-DRIVE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y  below   is a  violation  of  the  Law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grant you  the right,  in fact encourage you 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distribute as  many copies   of   this   TEST-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as   you    wish,   using    any    accep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  of 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-DRIVE programs for profit must obtai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International TeleCommun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modem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witch must be preceded by either a forward slash 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ash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Slow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ce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lace incoming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Keep aborte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Node Number calle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Lock Serial Port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Com Por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Redefin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nd Fil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ancel Error/Sugges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PMS Screening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ps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o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a high speed modem you MUST have a   165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. Attempting  to run at high speeds without 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ight sneak by without a 16550 if you have a  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6, 386,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good way to check is by watching your 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under  an  error correcting connect,  t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 almost  NEVER  get an  error  report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  errors  reported (by ANY  transfer   protoc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under  MNP  or  ARQ  can onl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protocol goofed (Tmodem doesn't goo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  may  have another   application   interf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erial interrup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have hardware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do not have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 are using Tmodem, you can rule 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a 16550 installed, then you can  rule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ur  and that leaves you with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ulti-tasker or a network and a 1655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and/or multi-tasker is stealing to mu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16550 fifo's are being o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16550 and NOTHING else that may  interf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 serial  interrupts,  then  you   more 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 have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is option 4, buy one and install it. 16550  u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about $20.00 and are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  you   have  hardware problems, I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kicking   in RTS flow control. This does  slow 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,  but  it  is better to slow  them  DOWN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to, add /F to the command line.  Bu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 it if  you  HAVE  to and only until you  fix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of 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 I  encounter  this switch, I  will  go  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eive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MUST  make sure that /R is the  very  last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If it  is not, then you will be missing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inbound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can  direct Tmodem to place inbound  files  in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irectory by using 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verify the directory you specified, so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cannot use Drive  designators or ROOT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instance,    /UC:  or  /UC:\. C:  and  C:\ 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FAT and I cannot vali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  sure  you do NOT use a trailing   backslash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/U path, I'll ADD a backslash when I concat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with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d:\uploads\ is NOT valid, it should be  d:\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   is   a   sample   of   a   GOOD   /U    set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C:\TELIX\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 I   find  the  /S,  I  will  immediately 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should  make  sure that you have listed  ALL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  before using the /S. Make sure you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 blank  space between the /S switch and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ne blank space between ADDITIONAL files names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specified more than one. You  may  includ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path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 c:\uploads\file1.exe is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DOS wild card characters '?' and '*'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expand  those  characters to match  any  file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 not place limits on the number of files 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FOLLOW  /S,  but  DOS DOES! DOS    restricts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characters you can place  on  a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also limits you to nine batch parameter   symb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through %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file name begins with the AT  sign,   '@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 assume   you   mean to USE  the  file  as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" 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@D:\OSIRIS\SEND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   DOS forces me to work with 128 and    n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variables,  using  @  to  send   file  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 the preferred method of passing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nformation  following  @ is the  full 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and file name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do  not place restrictions on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that  you   can  have  listed  and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 full drive,  path, along with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You can include DOS wild car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:\PCboard\Tlx310a.exe is val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:\Telix\*.arj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line  in  the  file  must  contain 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and  has  to  end  with  the  DOS   CR/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Send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RIVERS\MPT110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RIVERS\TMOD610.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RIVERS\ZMO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ep 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 drop  carrier or time out, I will  dele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're  using Tmodem with a TERMINAL program, 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ll  WANT to keep the file. Adding   /K 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dem command line tells  ME  you  want to keep ab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you're  running OSIRIS, you can include   /Nx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N1  /N2  /N3  . . .  /N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/N*N to your protocol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   display the callers name, city, and  state  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, useful when you walk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 and WONDER who  is currently down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have to tell me which serial port your  call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by including /P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P1  /P2  /P3  . . .  /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age PMS Scre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can ONLY be used on an OSIRIS system. This 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 to allow  Osiris  to monitor the serial  port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  ANTI-PMS  screening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provide the TRUE CONNECT RATE,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is is the same as your SERI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/B1200  /B2400 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high speed modem with a FIXED serial 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  rate may not always be the same, but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change anything. You still must pass  the  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 rate and not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don't want to use the COMx environment variab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/Lxxxx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5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Lock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efine an  environment    variab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x=BaudRate.  Replace  x  with the   serial 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 and BaudRate with the  LOCKED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COM1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NOT add blank spaces or comma's. Make sur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that in the AUTOEXEC.BAT file o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you use to CALL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Loading T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odem -B%1 -P%2 -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Transfer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define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will  write a TRANSFER log called Tmodem.Log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directory.   If I find OSIRIS= 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 I will write the lo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  allows  you  to DEFINE a NEW  name  and   lo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XC:\TELIX\TRAN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modem installation will require TWO switches.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ter  what type of BBS/Terminal program you'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if it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x and /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replace   xxxxx  in  the /B  with 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or 0. Replace the x in /P with  the correct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9600 /P2  (Connect Rate 9600, COM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1  (Connect Rate 2400, CO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mportant WHERE you place the switches, as lo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the LAS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ce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 Receive   Batch  file  will  require   only 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witch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UST be the very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dem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 and  1 can  be supplied by DOS  batch 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Tmodem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 optional   switches,  /U  . . .  /K  etc.,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cluded BEFORE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"SEND" batch file only "requires"  ONE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2400 /P2 /S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2400 /P2 /S 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,   2,  FILENAME#1, FILENAME#2,   FILENAME#3,  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exit,  following the transfer, with  an error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 or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0,  indicates  a  successful  transfer  and  one, 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/Termi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  a very basic command line setup  which  should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be used by 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expect that it will work wit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something that it will just flat 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n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pload it or mail it and I will attempt to fin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Tmodem On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 sure  you read the Tmodem.doc file at least  tw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write  down all the command line switches, even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don't think  you'll need them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ill lowers  the chance that  you may overlook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little    switch   that  will  make   Tmodem  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Pcboard  sysop complained that Tmodem just  dro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oads  in the current directory, Pcboard 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be  routed  to a  SPECIFIC  directory,  and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  to  switch into the upload directory manually,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 batch  file. Had he read the  tmodem.doc  file,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known that  /U routes uploads and would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ved 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 should  NEVER   attempt to add  TMODEM  to 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oftware AND BBS 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WILL need to have Tmodem installed and   debugg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baud    rates,  in  your  terminal  package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ing  to installing i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a  BBS that has Tmodem installed, correctly,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your terminal setup. Make sure you test at 240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 9600,  if   you  have   a  9600   baud  modem,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ing    files  to and from the  BBS. 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it tested both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do  not know of a BBS that HAS  Tmodem  set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, call 1-314-686-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r  BBS  program ALWAYS  passes  the  LOCKED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 the CONNECT rate, they are  differen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 use Tmodem. Smart protocols MUST have the   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and the TRU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ight get Tmodem to function passing the LOCK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CONNECT  rate, but the  transfers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Tmodem On A 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  READ your terminal program's  documentat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 to install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EXACTLY HOW  and  WHAT your terminal program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spects   to command line arguments. Each 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oes  this a little  differently, some 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 same terminal program do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in mind that Tmodem REQUIRES 3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are ALWAYS used in BO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xxxx with xxxx being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x  with x being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3rd REQUIRED switch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ceive batch file will use /R and your SEND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use  /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is the NAME of the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 receive   batch  file should  also  include   /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  will  be  using  DOS BATCH  parameters  to  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 from  your terminal program to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Tmodem /K /B%1 /P%2 /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 number   following  the percent sign  can,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,  vary  depending   on your software. It  can  v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 on the  version  of your software, that's wh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 TELL  you what  to use for a specif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an EASY method you can use to FIGURE all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.  Place   the following line in both  the  SEN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dem &lt;your normal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ne  beginning  with "Echo"  shows  exactly  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terminal  program  is  passing  and  in  which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IGGEST single problem is passing the CONNECT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to  Tmodem  when  a 9600 baud modem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  Terminal programs, Telix, were not   writte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smart  protocols. They pass the SERIAL baud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  of  the  connect   baud  rate,  which  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  is    easy    to   debug   this   problem  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bugging  example outl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the  %x  variable you're using to pass   the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contains  9600,  19200, or 38400 when you call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  baud  system,    your   terminal  program  wa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to   handle smar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 terminal  programs  (Qmodem)  offer your  TWO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 for  baud rate,  one is  the   CONNECT 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ne  is 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r Terminal program ALWAYS passes the LOCKED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 the CONNECT rate, they are  differen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se Tmodem. Smart protocol drivers MUST hav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Rate and the TRU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ight get Tmodem to function passing the LOCK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CONNECT  rate, but the  transfers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Drivers And Multi-P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supports  Intelligent multi-port serial  cards,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 multi-port  serial cards, fossils,  and  h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driver (fastest method of dealing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defaults to the  internal high speed driver, bu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hange the driver type by using the use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M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lligent Serial Ca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STAR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D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n-Intelligent Serial Ca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ND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NSTAR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Sta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 the  Star  Gate device driver,  ACL.SYS,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 When  your  system  boots,  run  ACLDL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dem  defaults to the 16 port with the I/O addre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00  at D000:000 starting at COM 5. If  your 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 match this, you'll need to create a  SERIAL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in SAME directory that houses Tmodem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configure your stargat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for STARGATE Intelligent Multi-por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line of this file should contain 5  settin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BOARD_SEGMENT PORT FIRST_PORT_NUMBER NUMBER_OF_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:  Stargate  board to use (0 - 3).  This  tells 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boar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_segment:  Segment of the Star Gate board's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: The Address of the board's I/O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:  Name given to the first port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 (1,2,3,etc). The designation of the  por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port on the boar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_of_ports: Number of port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xd000 0x300 4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ligent Multi-Port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load  the Arnet device  driver,  por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  are printed on the display. These  a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'd use for the Tmodem serial 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/N5 switch on ASP.SYS. If you do not  us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 attempts to set handshaking will result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, box.bin and fastbios.bin, supplied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net boards, must be in your root directory for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properly. These files are used by ASP.SYS at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the Digiboard config. program (XIDOSCFG.EXE)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you for the desired port numbers. Also, inst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driver  supplied with the board. You  must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t up the board NOT to u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etup to support INT 0x14 for most drivers and  E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IDOS5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hange  the configuration to enable ports,  i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requires  it. Make sure "NONE" is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 fo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eboot  your  system. During the  boot,  the 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 respond   with   the   message    "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fossil  driver will work.  See  document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the fossil driv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lligent Ser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Intelligent  boards  frequently  come  with 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software. This software provides INT 14H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 UAR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 O T use this software with Tmodem. Tmodem  ac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hardware directly without the use of  any 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Intelligent Digi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NDI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giboard  DigiCHANNEL PC/16, PC/8,  and  PC/4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channel  communications  boards  that  provide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 communications  subset for  IBM  and 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.  Each  of  the  boards  supports  full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on  each port. Up to two DigiCHANNEL  PC/16,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/4  or  PC/8  boards  can be  installed  on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viding up to 32 addi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insure  connection  flexibility,  3   option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n I/O mate connection box with extern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ctopus cable with four or eight DB25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n  RJ45  connection box with  eight  RJ45  or  RJ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DIGI  PC/4  and  PC/8  addressing  and 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are flexibly and not limited to preset  IRQ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 or  address  ranges.  The  user  may  set  D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select different status registers (DS1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 port  addresses  (DS2 - DS9), as  well  as 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rs to select either one or tw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GI PC/16 offers hardware jumpers for select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 and  a PAL with preset I/O  port  and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six possible system interrupts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or the DIGI PC/X board: IRQ2 - IRQ7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3  and IRQ4 are commonly reserved for  standard  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M2 seri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ultiple  boards are installed in one  system,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is given a unique I.D. such as board 0 and board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the board ID jumpers. The status regis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of  ALL boards can be set to the same  value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oards are daisy changed with special  cabl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signals  from the interrupt sequence.  When  dai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ined,  the  boards are treated like  one  boar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 can  also be setup  independently  on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 The Digi Pc/4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/4  board  has 4  serial  interface  por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address and interrupt settings, and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bit status ports. It is preset and tes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y  at IRQ3; address 100, 108, 110,  and  11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port ON, and set to address 140. Check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any peripherals that may use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t  interrupt  or  addresses.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lict,  you can install the COM/4 boar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cations.  However,  if  you  nee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, details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 1-4 are used to choose th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individu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dd interrupts IRQ3, IRQ5, or IRQ7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   between   pins  1  and   2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ven interrupts IRQ2, IRQ4, or  IRQ6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hunt  between  pins  2  and  3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 jumper. Ports 1 through  4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jumpers 1-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9  and  J10  are used to  set  the  board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The  setting will depend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it represents. If more than  one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the system, each board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 unique identification number.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should always be set to 0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sy  changed more than one  boar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board #s 1-3. The  settings 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#            J9                       J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between pins 1 and 2     between pins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85  through  J90  are used  to  selec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the  board  will  use.  Se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#               Jumper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J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J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J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J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J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2 and P3 are jumpers used to daisy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  together  using  a  special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ble. If you are only using one board,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unt  on  pins 2 and 3 of  both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. This is VERY important.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A3 through A9 determine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are logic-selected  on  the 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for  each  port  for  switches   D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 DS5. The DIP switches for  each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set to any NON-CONFLICTING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positions 1-7 switch se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ort. Position 1 corresponds to A9, 2=A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A7,  4=A6, 5=A5, 6=A4, 7=A3. Position  8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switch enables or disables the por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 assigning consecutive por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ollowing table lists  suggeste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switch   settings  for   the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4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#   Base    Dip                 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Switch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140H    DS1      ON   OFF  ON   OFF  ON   ON   ON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00H    DS2      ON   OFF  ON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08H    DS3      ON   OFF  ON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10H    DS4      ON   OFF  ON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 (Switch  setting  8)   enabl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A Digiboard Pc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PC/8  board  has  eight   individual   por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address and interrupt settings and two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tat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8 board is preset and tested at the  fa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IRQ3; address 100, 108,110, 118,  120,  12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0,  and  138; status port ON and set  to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J1-J8 are used to choose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ach  port.  For  odd  interrup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 IRQ3, IRQ5, or IRQ7, set the  s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pin  1 and 2  for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ven  interrupts, set the  shunt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s  2 and 3. All ports HAVE to 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to work properly. Ports 1 through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to jumpers 1-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9  and  J10  are used to  set  the  board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The  setting will depend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it represents. If more than  one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the system, each board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 unique identification number.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should always be set to 0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sy  changed more than one  boar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board #s 1-3. The  settings 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#            J9                       J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between pins 1 and 2     between pins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85  through  J90  are used  to  selec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the  board  will  use.  Se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#               Jumpe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J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J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J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J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J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2 and P3 are jumpers used to daisy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  together  using  a  special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ble. If you are only using one board,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unt  on  pins 2 and 3 of  both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. This is VERY important.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A3 through A9 determine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are logic-selected  on  the 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for  each  port  for  switches   D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 DS5. The DIP switches for  each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set to any NON-CONFLICTING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positions 1-7 switch se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ort. Position 1 corresponds to A9, 2=A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A7,  4=A6, 5=A5, 6=A4, 7=A3. Position  8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switch enables or disables the por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 assigning consecutive por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ollowing table lists  suggeste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switch   settings  for   the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8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#   Base    Dip                 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Switch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140H    DS1      ON   OFF  ON   OFF  ON   ON   ON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00H    DS2      ON   OFF  ON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08H    DS3      ON   OFF  ON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10H    DS4      ON   OFF  ON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120H    DS6      ON   OFF  ON   ON   OFF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128H    DS7      ON   OFF  ON   ON   OFF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130H    DS8      ON   OFF  ON   ON   OFF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138H    DS9      ON   OFF  ON   ON   OFF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 (Switch  setting  8)   enabl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The Digiboard Pc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oard  is, in most respects,  the 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of two DigiChannel PC/8 board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  The  PC/16 features the same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sequencing in hardware, sparing the  CP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aving to POLL the individual ports.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/8  has several DIP switches and jumpers to 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16 has all addresses set i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s are set at IRQ3, UART base addres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h, and status register = 1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tall the board, set the jumpers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 selection  jumper  and  the  IRQ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other peripherals for conflicts with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ddresses. If a conflict occurs, you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I/O port on the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or  Jumper  P3 is used to  daisy 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s together using a special Digiboard cable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only using one board, place a shun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  It  is located  in  the  upper 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Jumper J1 through J6 are us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terrupt the board will use. Set the jump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#           Set the shunt at Jumper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    J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    J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    J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       J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     J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J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BOARD I.D. Jumper J7 is used to numb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f you have more than one casc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Board #0 set the shunt between pins 2  and 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ard #1 set the shunt between pin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Tmodem about the non-intelligent digiboard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T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line  of this  file  contains  four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RQ&gt; &lt;Shared_port_status&gt; &lt;First_Port_Number&gt; &lt;Port_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RQ&gt; The IRQ line used by this board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ared_port_status&gt;  Address  of the  status  port 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rst_Port_Number&gt; Number of the first port. This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rt_Count&gt; Total number of ports on the board.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ut the correct total number of ports and  NOT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umber of ports you'll be USING. E.g. 4, 8, 16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line  should contain  the  PORT  ADDRES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 by a single space, for each port on the 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HEX). If you defined Port_Count as 4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OUR fields on this line. If you defined port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16 then Sixt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four port digiboard with default setting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as the first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0x140 5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 0x108 0x110 0x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Intelligent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DRV=NSTAR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Tmodem about the non-intelligent Star Gat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T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3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Intelligent 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MDRV=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 Tmodem  about  the  non-intelligent  AST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T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3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Intelligent Bo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BO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 Tmodem  about the  non-intelligent  BOCA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T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4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PORT_COUNT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COUNT Total number of ports on the board (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4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59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manager automatically assigns priority to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ystems interrupts. The timer counter, keyboar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d interrupt all have higher priority tha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ain  the  MAXIMUM  throughput  (especially  when 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ing),  we suggest that you allow Tmodem to alter the 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o the UART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using the environment variable 8259=IRQ{1-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in  mind that only ONE of the uarts  (in  a  multi-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) can be switched to the HIGHEST priority,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at contains the fastes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Multi-port cards use a single shared IRQ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give highest priorit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, Desqview,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is  windows,  OS-2, and  Desqview  aware.  If 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 either  of those three operating  systems,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age time slicing to other partitions, windows, o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EATLY reduces the strain on the CPU making Tmode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l  file  transfer  protocol  to  us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running under Windows or OS-2, you must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I  memory manager. Most of the newer memory managers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EMM, 386MAX, etc. do support DPMI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M P O R T A N T  S O  R E A D  T H I 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is LIMITED SHAREWARE, meaning you can try mos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before you 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Tha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Transfers: You cannot use Tmodem as a BATCH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N-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T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Order.Frm a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McKink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lar Bluff Mo. 6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25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DOWNLOAD the Registered Tmodem from the BBS  at  1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-686-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30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  will   send you the registered Tmodem  on a 3  1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 FREE of charge, you are required to reques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 fix upgrade and you must download it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o Do With Registration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register Tmodem, we give you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RTP (about 5K in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ntains  a set of instructions  for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EXE, included in the Tmode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MO  version of Tmodem has some sections  of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,  those  that deal with  BATCH  transfers.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 it impossible to HACK the Demo, you  cannot  h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that isn't there to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RTP    contains   instructions   for    rebui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dem.exe so that is can do batch transfers (your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rial number is also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 move the DEMO version of Tmodem, Patch.ex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Rtp to the same directory and run pat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UST have the correct unmodified demo  version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,  I mean you cannot COMPRESS (with 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Pklite) the DEMO version of T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simply download a FRESH demo from our 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BBS (314) 686-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you have APPLIED the patch, you can use Pkli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the REGISTERED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ode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Tmodem, you indicate your   acceptanc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cense Grant. International TeleCommunications will g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 non-exclusive license to use one copy of Tmodem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omputer or on a single terminal connect to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Neither concurrent use on two or more computers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n a local area network is authorized  without 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consent of International TeleCommunication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of additional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ernational TeleCommunications' Rights. You 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agree   that  Tmodem  is  a  proprietary   product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 TeleCommunications,   protected   under   U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law,  international treaty provisions,  and 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 You further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gree  that all rights, title, and interest  in 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are   and   shall   remain    with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ther Restrictions. You may not lease or rent Tmod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disassemble, decompile, or reverse enginee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modem   is  licensed  "AS   IS,"   and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disclaims any and all warranties,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or  implied,  including  (without  limitation)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 warranties  of  merchantab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mitation of Liability. International TeleCommunicatio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liability to you or any other party for any 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amage  resulting from any claims,  demands,  or 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out of or relating to this agreement shall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paid to International TeleCommunic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e  of  Tmodem.  In  no  event   shall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 be liable for any  indirect,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special, or exemplary damages or lost prof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International TeleCommunications has been advise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 or  exclusion  of  liability  for  incident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, so the above limitation or 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overning Law. This license agreement shall be  constr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overned  in accordance with the laws of  the  St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verability. Shall any term of this license agreemen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 void  or unenforceable by any 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,  such declaration shall have no effec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erms hereo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