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=&gt; TMN-CONF.DOC &l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explanation of how the link between Bo Bendts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llent TerMail program and TmNice can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an other program than TerMail, e.g. Blue W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you can use TmNice as well. However, a number of Tm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will not be available. The main function of TmN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automatic reformatting of text - works with any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nfiguration program is specially made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NICE.INI file for use with TerMail. If you want to use Tm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 other program then you should create a TMNICE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ly. You will find an example in the file BLUEWAVE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leave this programm by pressing Escape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erMail users, please continue reading! Press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�����</w:t>
      </w:r>
      <w:r>
        <w:rPr/>
        <w:t>&gt; [Pg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=&gt; TMN-CONF.DOC &l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end of the TM.CFG file you define the netm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mail areas you are connected to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   EchoId            Description                   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   |���������������| |����������������������������| |���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 NETMAIL           Private netmail        ������&lt;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Local area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 LOCAL-POINT       Point chat area        ������&lt; BFM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Fido areas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 TERMINAT.028      Lauwers Terminat.028   ������&lt; Fido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 TERMINAT          Lauwers TERMINATE_Int  ������&lt; FidoEn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Now concentrate on the Group names.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         ����          </w:t>
      </w:r>
      <w:r>
        <w:rPr/>
        <w:t>[Pg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Group can be connected to a different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late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Group          Days Max  Clean User Template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    |��������| |�| |���| |���| |��| |����|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NETMAIL     30  200   300    2      1 &lt;�</w:t>
      </w:r>
      <w:r>
        <w:rPr>
          <w:rtl w:val="true"/>
        </w:rPr>
        <w:t>ٳ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BFMLOCAL     0  500   550    2      2 &lt;��</w:t>
      </w:r>
      <w:r>
        <w:rPr>
          <w:rtl w:val="true"/>
        </w:rPr>
        <w:t>ٳ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FidoDutch    0 1000  1050    2      3 &lt;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FidoEngl     0  500   550    2      4 &lt;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t of the lines are left out for clarity. Note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Group there is a reference to a Template number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lates you will find around the middle of the TM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templates, which are defined in your Termail TM.CF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come the chain to TmNice. In every MsgStart lin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late you can now define which set of TmNice opti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for messages created using tha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[Pg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Group         Days  Max  Clean User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|������|       |�| |���| |���| |��| |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NETMAIL     30  200   300    2      1 &gt;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BFMLOCAL     0  500   550    2      2 &gt;��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FidoDutch    0 1000  1050    2      3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FidoEngl     0  500   550    2      4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��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Netmail                                      �� � Here you se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late    1                          &lt;�������</w:t>
      </w:r>
      <w:r>
        <w:rPr>
          <w:rtl w:val="true"/>
        </w:rPr>
        <w:t>ٳ</w:t>
      </w:r>
      <w:r>
        <w:rPr/>
        <w:t xml:space="preserve"> �   </w:t>
      </w:r>
      <w:r>
        <w:rPr/>
        <w:t>how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Start    Hi @F,@CR                           � �   MsgStar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� � </w:t>
      </w:r>
      <w:r>
        <w:rPr/>
        <w:t>lines migh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Dutch local                                   � � appear, pri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late    2                          &lt;��������� �to configuri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Start    Hallo @F, hoe gaat het?@CR            �    TmNic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brevity the other templates are not illustrated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sgStart lines are shown.  The MsgEnd and MsgQuot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altered for TmNice. On the next screen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his configuration program extends the MsgStar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[PgD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nfiguration program will add TerMail macro'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Start line of each templ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late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Start  Hi @F,@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extend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late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Start  ~TAGNETMAIL ~F@F ~L@L ~TO@TO ~S@SUBJECT @CRHi @F,@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ertion of the TmNice macro codes as a prefix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Start line enables TmNice to provide name, surname,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and subject into tag lines and signatu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[PgD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Nice uses the ~TAG keyword to obtain the name of a 'sec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 of options in the TMNICE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TAGNETMAIL ~FJohn ~LBrown ~TOJohn Brown ~S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&lt;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NETMAI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ormat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Before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TagLine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Tag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File=D:\TERMINAT\TERMAIL\TMNICE\TMNICE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[PgD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�sum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t the end of TM.MSG you define Group names to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In the 'Groups Block' you make a reference to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The MsgStart line of each Template is extended; ~TAG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s to a [xxxx] section in the TMNICE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In the TMNICE.INI [SECTION] all options for th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to make these modifications only once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thing is that you first decide how to orga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oup names and Templates. You can define up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lates, so you can also have up to 15 different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[PgD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template can be used for different purposes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 template for using with netmail messages you 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 template for replying to net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 template for an echo mail message that was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 template for joining a conversation (butting in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other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one or more templates for writing in foreig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[PgD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f these templates can be connected to a [SECTION]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MNICE.INI file. Therefore it is very import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first modify the templates in TM.CFG accord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M.CFG templates come pre-defined for a lot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s. These templates are good examples of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, however they generally are not fine tuned to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ly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not done so already, you are advised to organ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mplates first. Jot down the numbers of the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short descriptive name for the template. He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templ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[PgD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DUTCH_NET_NEW     for writing a new netmail in 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DUTCH_NET_REPLY   for replying in Dutch to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ENGLISH_NET_NEW   for writing a new netmail 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ENGLISH_NET_REPLY for replying in English to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ENGLISH_REPLY     for replying to an English ech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ENGLISH_CHAT      for joining an English conver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DUTCH_REPLY       for replying to a Dutch ech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DUTCH_CHAT        for joining a Dutch conver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DUTCH_NOTAGS      for a Dutch area (tag lines are forbid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FORWARD           for forwarding a message. (no re-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f these templates has a [section] in TMNICE.I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efine which Tag Line File to use or which signa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tated previously you can define up to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templates in TM.CFG. However in TMNICE.INI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ly add more than 15 [sections] and these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for special purposes.                                   [PgD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include TmNice macros when repl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, then you can also modify other lines of th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MsgQuote. For example you could use the follow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ying to a message addressed to you (see 5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Quote   Thank you for your message of @DATE about @SU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and for joining a conversation (see 6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Quote   On @DATE @FROM wrote to @TO about @SU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witch fast to a particular templat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T'-key in Ter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 delete unused templates from TM.CFG or deactiva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refixing the lines with a '%' sign. Thi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ill prompt you for a descriptive nam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late, for which a label name has not previous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.                                                  [Escape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