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TmNi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find any .DOC file except the on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mNice without any parameters brings you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Help System. There you will find easi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install TmNice on your system. TmNice come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you merely have to set your 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npack all the TmNice files in a NEW directory 'u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AIL directory. So the pat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:\TERMINAT\TERMAIL\TMNICE Do not put the TmNic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separate directory off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ersion 2.3 also should make a NEW directory;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overwrite your own tag files! The settings in TM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version 2.3 The "Editor" line and the "Msg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changed. TmNice is a front-end processor n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directly in the Editor line. The EDITO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Signature to your message. This can either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th your personal data, or a big file e.g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that you can attach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all from 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ice is now a front-end program that should b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erMail TM.CFG file Editor lin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 for an external EDIT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of TMNIC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you can set a number of general MAIN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emplate in TM.CFG the options can be set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With this you can fine-tine the settin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at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can be expanded from 25-Dec-95 to Monday, 25 Dec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to expand dates to the way it is don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: Monday, December 2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language for the dates by means of .DAT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.DAT files with different language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routines work very efficient. Whenever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ver a topic field or over a button, then immediat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ets the focus. Only ONE click is need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but effective hypertext help system i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information can be foun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to Ter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cryption of PGP netmail messages a link to TerPG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This feature is not able to verify signatur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teal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steal a pretty tag line than now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of two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of tag 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line files can be sorted and during the proces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if the files haven't been tampered with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you need my Public key. It is included in this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P.ASC.  Use PGP to add it to your Public keyring.  Type "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P.ASC" and enter "Y" to add to your keyring. Use "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" Press Shift on the "TerPGP:" prompt and select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signature) to check m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eck if the executable hasn't been chang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GP TMNICE.PGP TMNIC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nus Dave Wapstra's Tag Line Robber TSCA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the files in a seperate director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 Callaway, Clive Goldman, Dave Wapstra, 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iam Krysiak were the testers of version 3.0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GREAT job! Thank you for all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like this new version, that we offe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WARE Christmas 1995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p Blo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: 2:282/6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MN/T71k5+W63iswxAQF/zQP+IuNo/AG9pcE68HLZDGe8oLpj+3mr8UVk</w:t>
      </w:r>
    </w:p>
    <w:p>
      <w:pPr>
        <w:pStyle w:val="PreformattedText"/>
        <w:bidi w:val="0"/>
        <w:spacing w:before="0" w:after="0"/>
        <w:jc w:val="left"/>
        <w:rPr/>
      </w:pPr>
      <w:r>
        <w:rPr/>
        <w:t>o8c4VMl+LHd9je53Sk6BQk7J4wGYJ+0aNmoK9CdK2TU8C/ulXE6YQ69oEop5s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/NMVmcrPfbkfGNuFn+SO/4v7EEDg1I+BHcY0+G6BPPax+4Nd3DM5cqXtcgAO0</w:t>
      </w:r>
    </w:p>
    <w:p>
      <w:pPr>
        <w:pStyle w:val="PreformattedText"/>
        <w:bidi w:val="0"/>
        <w:spacing w:before="0" w:after="0"/>
        <w:jc w:val="left"/>
        <w:rPr/>
      </w:pPr>
      <w:r>
        <w:rPr/>
        <w:t>sJvsTuyupH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i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