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7                                                   30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VIO-based standard MIDI file playe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  tmidi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data to the device, including sysex message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ayback mode (GM, GS, or XG) if not already in the S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  Sound Blaster Driv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introduces fixes that allow it to work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unnamed) driver that resets the MPU interface every chance it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start/end a wave play and do not already have MIDI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this fix in tmidi only relates to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use SB16D2.SYS (and perhaps the AWE version). 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 plays on, albeit with a burp or two when you play a wav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of this only today.  I think their driver does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al with "hanging notes" that SBs are said to caus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with hanging notes, so I consider this tac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MPU reset at -WAVE- play start/end tantamount to shoot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ntly available is tmixer 1.3, in a separat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xer*.zip.  VIO, works in 2.1, Warp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ntly available is aMixer 1.3, in a separat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xer*.zip (includes SyncLock).  PM, works in Warp 3 and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dise driver 1.52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gets by you will likely crash your machine.  Keep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imply replace your obsolete clock01.sys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substantially less than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3520 bytes, like the fp26 one (date 10-10-96)) you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[-p1:330] file.mid [&lt;-gm,-gs-xg&gt;] [-w1:n] [-t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-p1:330 cometom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to 126 ports, but tmidi, being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everything out port 1 (where a port here is a particula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alliwann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the SMF is loaded and play starts.  Any key pres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exits tmidi and stops all sounds.  In case of emergency, an ex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installed to ensure everything get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:\tmidi\mids]tmidi reaperxg.mid -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: 330, type: 1, tracks: 20, div: 120, mode: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82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n example of an SMF without an embedded mode, so -x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und its best.  Not all MPU devices have XG mode, or 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GM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SMF is detected, the track and tick cou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specific mode, and you do not specifi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playback is in whatever mode the MPU is alread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et at the end of play; tmidi leaves the MPU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file.mid -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.mid has no embedded mode, GM mode will be used.  If 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ain a mode, the mode in the fil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3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always plays the first track, track 1, regardless of what -t: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midi plays all tracks in the SMF, up to 1000 or mor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ed only by available memory).  To selectively play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2 tracks add the -t: switch, followed by the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to mask.  For example, to play only track 5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:10  (this is a base-16 number:  10hex = 16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in tmidi means that you need to lear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e-16 numbers.  Simply put, each digit in hex holds up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10 in decimal.  Hex digits include 0,1,2...9,A,B,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etters are used to represent 10 through 15).  When you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git (in decimal it's like adding 1 to 9, getting 10), you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in that you store a 0 and carry a 1.  In this case,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ex is 16 (F hex=15 decimal, so F+1=10 hex, or 16 decimal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be several FAQs on hex and binary counting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more than just one selective track:  for example,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1, 2, and 10, use this simple addi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for each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= mask + (2 ^ (track-1))   where ^ is "to the power 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racks 1,2,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#                       (mask = 0, to start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sk = 0 + 2 ^ (1-1)  (mask = 1, since any number to the 0th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ask = 1 + 2 ^ (2-1)  (mask = 1 + (2^1), or 1+2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mask = 3 + 2 ^ (10-1) (mask = 3 + (2^9), or 3+512=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vert 515 to hex:  203.  Use -t:203 to play tracks 1, 2, and 10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a space between the : and the first digit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lti-base calculator, that helps, too.  You could also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and convert that to hex (that's easier than base-10 to 0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y why covert -- why not just use the base-10 version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do the math; with hex you can easily do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Why not offer both?  Why not indeed.  Why not metric and SA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that, then they dumped metric altogether.  Good enough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eriment.  A list of tracks that are played is show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 is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:\mids\elp]tmidi ke91.mid -t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:330  type:1  trks:29  div:480  mode:GS  tmask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ks:123456789012345678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86454041            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1,2,3,4 are played with -t:F, out of the 29 tracks in this SM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cks do not have any correlation to MIDI channels.  For example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nel- 10 is the 'drum channel'.  -Track- 10 can be Bass, Guitar, 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rums.  The main idea in selective track playing is to isol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or group of tracks, to better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has no internal play mode specified (GM, GS, or XG),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using whatever the MPU device was last set to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"generic" (a file with no internal play mode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set, add -gm to each command line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generic" SMF is really a GS or XG.  If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, adding -gm won't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test bed for the Paradise MIDI driv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ck UI.  To play a whole lot of files without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  Stayed tu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Paradise System, probably available in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t: is used, only the first 32 tracks can be played (-t:FFF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33 and later will be skipped in this case, along with any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_17.zip.  At ftp://hobbes.nmsu.edu/os2/...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 for the always-curr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