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2.10a                                                 10-Ap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VIO-based standard MIDI file player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 attached keyboard to completely control the MPU(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SMF and the keyboard at the same time, even with just one 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6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technical document in the use of tMidi,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_order.* forms.  This evaluation version contains basic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ructions, which is enough to see whether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 args for a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mids\fine]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 2.10   Copyright (C)1997 Cornel Huth  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[G:\]tmidi [-switch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1:x     x=hex baseport of MPU for port 1  (e.g., -p1:330 [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2:x     x=hex baseport of MPU for port 2+ (e.g., -p2: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m       send GM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s       send GS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g       send XG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m:x     x=hex track mask, to play selected tracks only (x=1-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:n     n=track to mask, repeat as required (n=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1:n     n=max timeout for port 1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2:n     n=max timeout for port 2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1:x x"       x=hex byte(s) to output to -p1: (single ch msg or sy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2:x x"       x=hex byte(s) to output to -p2: (must be in "mar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kb:i pi ch po" IRQ,portIn=1|2,channel=1-16,portOut=1|2 ("-kb:10 1 16 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any number of ports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ough tMidi currently supports 16 ports and 2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 is specified, all output to ports 2 through 16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during a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paradise\tmidi\mids]tmidi -p1:330 -p2:300 -gm -tm:FFFFF infern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45  fmt:1 tks: 9 div:120  GM   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15.88  6/8   4:1  67bpm  136Hz  TTTTTTTTT PP......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3 ports have been specified:  port 1 data goes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p1:330; port 2 and port 10 data goes to the MPU at -p2:3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played (-tm:FFFFF used only for example). 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NSI color, wher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midi.tec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either a hex mask for tracks to play, or select them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tk:.  Only the first 32 tracks can be played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otherwise, 1000+ track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n the MPU interface has been reset out from unde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 checks for a timeout condition to occur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10,000 times before concluding that something'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ystems this may be too soon.  If you get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or otherwise do not hear anything when you expect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w1: switch to set this wait timeout value.  The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65535, with the default set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ail-safe has been added to this time-out check: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 has occured 5 times in a row the current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midi exits.  The next play should g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ata to Send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sx1: (-sx2: for -p2: MPU) you can send a single channel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to the MPU(s).  The entire argu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gs "-sx1:F0 41 42 12 40 00 7F 00 FF F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nds a GS RESET sysex message to the MPU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f FF is used in the checksum place (and -gs).  See tmidi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rs only) for detail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Exter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controller, like a MIDI-capable key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tMidi.  You can specify the IRQ (required), portIn, por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channel to output to.  See tmidi.tec for details and t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ument must be enclosed in double-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either a SMF filename or a sysex/channel msg (-sx abov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y the keyboard connected to the port 1 dev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, out to the port 1 device, on channel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xg_on.mid           ;switch to X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BF 00 40"     ;switch to SFX bank (may need BF 20 00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CF 21" "-kb:10 1 16 1"  ;set program to THUN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sing IRQ10, read from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nd output to channel 16 on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key, you get rolling th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mains active until you press a key on the (type)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TER (or 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midi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21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