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ugust '9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, 1996 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 was written for all you gamers out there who want to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game going on on your system.  Contained within are the secr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iverse.... No wait, that was the other document, this one ha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will need to write areas for Magic Gate.  What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hock, will stun, will even AMAZE you, so true believers, sit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the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ay, or may not know, The Magic Gate supports EXternal MODul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written by anyone in any language whatsoever and you get to mes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files and writing your own routines for things I've already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get me wrong, that is the best route to go if you want to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slick and new.  But if you don't need all the bells, whist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of say, Turbo Pascal, C++ etc, you can still add something 100%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game.  The answer lies within the power of ASCII scripts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written with any word processor or text editor.  This is new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2, but I have written several test scripts to test it as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ossible.  First I will go through the pre-defined variables and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reference, then a list of predefined commands, using examples if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like it ;) etc... hopefully by the end you will understand enoug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to write a script.  (I need to have more programmer frie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riends I had look at this had their head explode...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bou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EVERYWHERE.  (Don't make me give examples..)  TMG Scri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(TMGSL?? whatever) has a bunch of variables, and a bunch of 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strings that represent variables.  There are 20 variables ea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80 bytes (characters) in length which can be used to store bot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xtual data (Don't ask me how it works, it just does). 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variables which are either 1 (On) or 0 (Off) or 2 (Maybe) (nevermind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ables, and their contents can be accessed via escape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cript file.  It's example time kiddies!  Okay, say you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how much gold the character currently had on him/her. 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a line in the script file that looked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Gold on Hand : ^CS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the character had 386 gold on had, th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 on Hand :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azing, isn't it?  Don't worry about each command just yet, th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hat is going to make the program go...  You can check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conditionally as well.  You could check to see if the player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reature fights and then perform a certain action easily b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"You Have ^CS26 creature fights left tod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layer doesn't have any forest fights left, then the Writeln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executed, and neither would enything before the Endi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fully the fog is starting to lift from your brain and thing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much clearer.  No?  Well, this is only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f Gender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A   Charac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B   male/femal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C   son/daught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D   his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E   he/she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F   him/her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G   sir/ma'am, based on sex of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A   Name of Character'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B   male/femal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C   son/daught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D   his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E   he/she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F   him/her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DG   sir/ma'am, based on sex of characters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just these variables, you can make menus look gramatically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character.  Say you wanted to have a few lines of text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n a menu, or in Write/Writeln statements, that gives the per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that they are going up to their master and kneeling at his/her fe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 Jus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You go up to ^DA and kneel at ^DD fee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^DA acknowledges you and says 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  'What can I do for you my ^CC?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use Martissa as your master, mastissa is female.  You are Bob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le.  These 3 lin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 up to Martissa and kneel at her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ssa acknowledges you and say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at can I do for you my son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nouns will change based on gender and all that good g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stu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some pretty nifty stuff, but it doesn't just stop there...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you will need to do a few more things with characters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what their gender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haracter Related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following commands will give you some sort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character.  This all can be used just as has been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.  These can also be modified using the commands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ke ADD and SET).  Obviously, string variables cannot be added to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be SET, (using SETSTR).  I don't allow scripts to chang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Characters Real Name, or B.)Characters Level in any way shape o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variables I don't allow a SET command to be used o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'd rather you just Added to and subtracted from.  There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(Attack,Defense, and Damage Reduction) so when you go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doesn't do anything, you'll know why.  The following is legal,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^CS03 45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add 4500 to attack, so I'm relying on you script writers no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game too eas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variables work differently whether you are modifying i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it.  The variable for guild is a good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Will give you the name of the guild when used in a Write/Write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the guild number is used everywhere else ^CS09 i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next page for details on all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 Variables : Their Numbers and their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1   Name (same as ^C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2   *Real Name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3   Attack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4   Defens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5   Damage Reductio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6   Ch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7   Sh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8   L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09   * Guild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it will display the name of the gui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Set, it is the guild # (Included in cas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cript to say kick a character out of their guild, or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guilded characters into a certain ar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0   Hit Points (Cur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1   Hit Points (M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2   Weapon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creasing Weapon Value does not increase Attac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3   Weapon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4   Armo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creasing Armor Value does not increase 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5   Armo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6   Shiel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increasing Shield Value does not increase Dam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7   Sh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8   Gold on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19   Gold in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0   G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1  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2   *Characters Level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dify this variabl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use in a Write type command or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3   # of Skill Uses Cur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4   # of Skill Uses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5   *Characters Current location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Writeln, the first character is ignored a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note what type of zone the character i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Add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the Set command on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a Location command, you must include the zon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(i.e. you would have Location "gGraveyard of Souls"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ed to Location "Graveyard", it just wouldn't display r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6   # of Creature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7   # of Player Fights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S28  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gives the current class of the character (Thief, Ranger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cript Rela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a program that doesn't communicate with itself?  If it doesn't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've opened the door, how is it supposed to know whether or not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through it?  Script Related variables fill this gap quite nicely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have more than enough variables to do whatever you need to do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0 variables that can be displayed/set/setstr/add/mult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do til your heart's content.  Each variable can contain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bytes, which is more than plenty for any number you may want to st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right if it is going to be used for output to the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9 more variables that are either 0 or 1 (False or True) (boo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means anything to you) that can be used as flags to let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something has been performed (without having to waste a t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pace on 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related variables are accessed just like character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except they all start with ^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1 Script Variabl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02 Script Variable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19 Script Variable #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0 Script Variable 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  Well, those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variables that start with ^VR.... there are really 2 more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the prefix ^VR... They are special in that you cannot us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et/Setstr/Add/Mult command.  They contain certain parameter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hat have been set.  As you will learn, script files can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creature files.  The script knows which file to read by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: CreatureFile NAME.EXT somewhere in the script file (I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 putting it in the @#Define section (which you will lear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).  That creature file-name is stored as ^VR22.  There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efaultCommand that is used to set up what input defaults t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.  Say you perfrom a DefaultCommand L.  Anytime there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comes up, if the player just hits enter, the input will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.  This will be the case until the DefaultCommand is call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ommand is stored in ^VR21.  To sum it up, the 2 "spec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1   The current defaul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in a Write/Writeln/ or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et using the DefaultComman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VR22   The current creature file to read creatures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an only be used in a Write/Writeln/ or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et using the CreatureFil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corresponding command in the commands section for more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I talked about those variables that could be 0 or 1?  Well, I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Game Flags, hence the reason they are accessed using the ^GF pref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urrently 29 of those available (believe it or not,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n arbitrary number).  These can be used for numerous things.  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ell the script whether the player has performed a certain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.  Like for instance, whether they have examined the door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 (hint if you need it in The Crypt of Lord Hamilton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variable cannot be used in Add/Setstr, but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/Write/Writeln/or comparisons.  Note, that it can only be set to 0 o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gain that you must have a leading 0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1 Game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02 Game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8 Game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F29 Game Flag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^GF variable can only be 0 or 1 (maybe 2, but I wouldn't push i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y decide it doesn't want to compute anymore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Boolean Variables - The Character Fla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racter has a series of flags that the game keeps track of (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exact... hmmm, haven't I seen 29 of something before? hint :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imit of booleans available in a longint :)  Anyway,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t like the Game Flags I just talked about, except that these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main portion of the game as well, and stored in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re really isn't a need to be setting these, but it is ok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m (to see if say, the character is drunk ;) and use the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.  They are accessed using the ^CX prefix.  This variab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a 0 or a 1.  Note, a leading zero is necessary for 01-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1 Character Flag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02 Character Flag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8 Character Flag #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X29 Character Flag #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pretty easy-going as far as layout goes.  The section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need to be in a particular order, upper/lowercase is ignor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ames and variables etc.  Sections are defined in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putting the characters @# at the start of a line and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cript immediately following.  If I wanted a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ing creatures in my script, I might call it Fight and would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ction in my script defined a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signate the end of the file, put a @# as the last line in the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physical order of the sections in the script file has no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functionality, there is a certain order of execution that is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interpretter.  The script begins execution by look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#DEFINE section.  It is not necessary to have a define section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special in that it is only looked at once, and therefore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that are to be used to keep track of something importan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itialized here.  Also, using the Location &lt;name&gt; command in the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is a good idea so that the character doesn't appear to be stuc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wn square &lt;G&gt;.  I would also set the inital CreatureFile her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section names that have a special meaning to th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I've already mentioned the define section.  The Defin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rst section the game looks at in a script.  After it rea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all the commands in the Define section, it jumps to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ript with the name "Main" (without the quotes) and beg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section of the ga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Every section in the script file that is to be execut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t of as a never-ending loop, and without a return or a halt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within the section, you will never leave it. (exception @#DE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section name the game could look into is @#MONSTER which i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fine any monsters internal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Using internal creatures is the only way to guarantee exactl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a character will fight at any given time, so if you have a "b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your script, make him/her an internal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how you would define an internal creature.  The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on any of the lines must be the creatures internal number (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ass to Combat when you want the player to fight an internal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 &lt;num&gt; &lt;attack&gt; &lt;defense&gt; &lt;shield&gt; &lt;exp&gt; &lt;gold&gt; &lt;hit points&gt; &lt;leve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&lt;num&gt; "&lt;Monsters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AME &lt;num&gt; "&lt;Monsters Weapon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ME &lt;num&gt; "&lt;Monsters Armor Name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&lt;num&gt; "&lt;Monsters Death Li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lines do not have to be in any particular order (I just rememb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y ;) But you must have all 5 lines present to get a complete mon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#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 MYGRAVE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1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^VR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"gMt. Dead Graveyard"</w:t>
      </w:r>
    </w:p>
    <w:p>
      <w:pPr>
        <w:pStyle w:val="PreformattedText"/>
        <w:bidi w:val="0"/>
        <w:jc w:val="left"/>
        <w:rPr/>
      </w:pPr>
      <w:r>
        <w:rPr/>
        <w:t>@#MAIN_MENU</w:t>
      </w:r>
    </w:p>
    <w:p>
      <w:pPr>
        <w:pStyle w:val="PreformattedText"/>
        <w:bidi w:val="0"/>
        <w:jc w:val="left"/>
        <w:rPr/>
      </w:pPr>
      <w:r>
        <w:rPr/>
        <w:t>EGL</w:t>
      </w:r>
    </w:p>
    <w:p>
      <w:pPr>
        <w:pStyle w:val="PreformattedText"/>
        <w:bidi w:val="0"/>
        <w:jc w:val="left"/>
        <w:rPr/>
      </w:pPr>
      <w:r>
        <w:rPr/>
        <w:t>`c                               `%Gates of Mt. Dead :</w:t>
      </w:r>
    </w:p>
    <w:p>
      <w:pPr>
        <w:pStyle w:val="PreformattedText"/>
        <w:bidi w:val="0"/>
        <w:jc w:val="left"/>
        <w:rPr/>
      </w:pPr>
      <w:r>
        <w:rPr/>
        <w:t>`#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>`9  You stand before the looming gates of Mt. Dead, the notorious place to</w:t>
      </w:r>
    </w:p>
    <w:p>
      <w:pPr>
        <w:pStyle w:val="PreformattedText"/>
        <w:bidi w:val="0"/>
        <w:jc w:val="left"/>
        <w:rPr/>
      </w:pPr>
      <w:r>
        <w:rPr/>
        <w:t>`9  find all manner of creature living or dead.  Can you handle what this</w:t>
      </w:r>
    </w:p>
    <w:p>
      <w:pPr>
        <w:pStyle w:val="PreformattedText"/>
        <w:bidi w:val="0"/>
        <w:jc w:val="left"/>
        <w:rPr/>
      </w:pPr>
      <w:r>
        <w:rPr/>
        <w:t>`9  place will throw at you?</w:t>
      </w:r>
    </w:p>
    <w:p>
      <w:pPr>
        <w:pStyle w:val="PreformattedText"/>
        <w:bidi w:val="0"/>
        <w:jc w:val="left"/>
        <w:rPr/>
      </w:pPr>
      <w:r>
        <w:rPr/>
        <w:t>`3</w:t>
      </w:r>
    </w:p>
    <w:p>
      <w:pPr>
        <w:pStyle w:val="PreformattedText"/>
        <w:bidi w:val="0"/>
        <w:jc w:val="left"/>
        <w:rPr/>
      </w:pPr>
      <w:r>
        <w:rPr/>
        <w:t>`3  (`#E`3)xamine the Gates.</w:t>
      </w:r>
    </w:p>
    <w:p>
      <w:pPr>
        <w:pStyle w:val="PreformattedText"/>
        <w:bidi w:val="0"/>
        <w:jc w:val="left"/>
        <w:rPr/>
      </w:pPr>
      <w:r>
        <w:rPr/>
        <w:t>`3  (`#G`3)o Boldly In.</w:t>
      </w:r>
    </w:p>
    <w:p>
      <w:pPr>
        <w:pStyle w:val="PreformattedText"/>
        <w:bidi w:val="0"/>
        <w:jc w:val="left"/>
        <w:rPr/>
      </w:pPr>
      <w:r>
        <w:rPr/>
        <w:t>`3  (`#L`3)eave this scary place.</w:t>
      </w:r>
    </w:p>
    <w:p>
      <w:pPr>
        <w:pStyle w:val="PreformattedText"/>
        <w:bidi w:val="0"/>
        <w:jc w:val="left"/>
        <w:rPr/>
      </w:pP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   `%Mount Dead 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"`!  You see nothing unusual about the gat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EA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he section that contains the menu and the section tha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code are defined the exact same way.  The only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y are accessed.  A Menu is brought to the user and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use of the Menu command, a sub-section is made curr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/Retur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......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...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File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ommand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Creatures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GameStats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Menu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Ranks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Info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criptText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tats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Players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sub......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XY.....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....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er..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/Endif..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/MailCommands/EndMail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.....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File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Available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.....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...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...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ar......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ine........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nuCommands.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pMenu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...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....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tr.....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dEvent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...........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Block/EndBlock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lag...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Flag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Value.....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 &lt;Variable&gt; &lt;Amou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dds the amount specified in the second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able specified in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Variable&gt; can be any type of variable from the ^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^CS fields that contains an integer value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 few other fields which are exclu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mount&gt; can be a literal (i.e. 2, 8, 32000 etc.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be a variable from the ^VR or ^CS or ^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hat contains an integer value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in front of the literal, or variable will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 to SUBTRACT the amount from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&lt;Variable&gt; cannot b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S01 ^CS02 ^CS09 ^CS13 ^CS15 ^CS17 ^CS22 ^CS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8 3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CS10 -^VR03 (Assuming ^VR03 has an integer in 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VR18 ^CS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ombat &lt;Variable&gt; Int/Ext | &lt;Creatur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Puts the player into combat versus a cr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result of the combat in &lt;Variable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b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:  Character ran away from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:  Character defeated cr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:  No creature was available (level/&lt;num&gt;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e routine where you can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GF variable equal to 2.  I would not su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 a frequent basis, but, it does the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/Ext, set to Int and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reature Number&gt; to have the creature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s to be a specific creature in the @#MON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file.  Set to Ext to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pick a random monster of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from the filename stored using Creatur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s :  Don't use any of the ^CS variables as the &lt;Variab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just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9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6 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GF29 In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at ^VR14 Int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ure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Creature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creatur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Combat Ex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I recommend putt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@#Define section of the script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it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FORES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File CRY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Comma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efaultCommand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what command is chosen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s enter at the input lines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&lt;Command&gt; can be any variable, inclu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^MC##, ^GF##, ^CS##, ^VR##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is set to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ReadChar is encountered,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&lt;Command&gt;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MC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ll make the default comm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ld they have on them (good for donation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VR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Cr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ures currently loaded in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here for test purposes re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when you want to see what creatur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the comba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rrently only works with EXTernal creatur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Game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Gam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bring up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of the game, saved in the MAGISTAT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ncludes most any stat about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want or need to know, including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in the game, deletion perio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menu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urrent section of the script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command is best used after the ReadMenu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an If statement.  I have always use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ommand to redisplay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R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ranking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n R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R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Inf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hould be used for debugging a scr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section of the scrip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running, the creature file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mmand and the contents of the 49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quite a b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ght into the script (which it does g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crip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: This command should be used for debugging a scrip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isplay the actual text in that se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Do not include this in the fina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it could give a player a look at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in the current section.  This is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guring out if something is out of pl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cript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Display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V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ind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of all players current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a F a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sub &lt;Section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jump from on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cript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great way to seperate "rooms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or put a commonly used set of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section and have whatever need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ll it with a Gosub/Return (see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Return as well).  Be sure not to gosub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tion you have written as a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Do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Kill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GotoXY &lt;X coord.&gt; &lt;Y coor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jumps the cursor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 specified in the X and Y co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       This can be used to make screens with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nywhere necessary withou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 of Writeln "" 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GotoXY 1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ake the cursor to the hom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stop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Halt can be placed anywhere in the scri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as many occurances of it a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take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lers hut and return them exactly wher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when the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If &lt;variable1&gt; &lt;operator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ese commands are used to make a decision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s :       This command is a major portion of what a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  It can determine what letter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in a certain variable, whether a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points/level/luck is equal to or less tha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a certain number/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of all types are allowed on BOTH sid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r is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== b       a is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&gt; b       a is not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= b       a is greater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= b       a is less than or equal to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gt; b        a is greater than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&lt; b        a is less tha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must be 3 seperate "words"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(A space must exist between the variabl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tatement is found to be true, everyth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ndIf is executed.  If it is false, the script f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mmediately following the next EndIf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from that point o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/EndIf continu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can be used to compare all manners of variab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ther they contain numbers or strings, 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with it.  Be warned though, the only oper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should used with string are the == and the &lt;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other operators with string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sure of what you are doing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unexe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     Menu Main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Hey, you hit 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&gt;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&lt;=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"^VR01 squared =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 ^VR01 ^VR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eln "^VR01"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Location "&lt;location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characters location to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ntained within th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area type character must be included in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rea type characters ar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-Generic Building               C       -C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Dungeon                        F       -Fo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-Graveyard                      H       -Guild 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Castle                         M       -Mou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-Road                           S       -Sh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-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character can change as ofte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it to.  This can be useful in case you are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as say a forest, and you have a main boss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all character to fight without the special ra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for the forest, set the location (temporarily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&lt;script name&gt;" and the power will 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/MailCommands/EndM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ail &lt;to&gt;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ilbod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sequence of commands is used to put mail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the character specified in &lt;to&gt; from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&lt;Mailbody&gt; as the text and execut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in the &lt;Commnads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o&gt; portion of the mail command can only b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.  This shouldn't be a problem since you will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likely be using a variable for that.  The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, however, does not have that limitation.  &lt;fr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a variable, it can be a literal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enclosing quotation marks.  I picture using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most ofte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^CS01 System Messag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have been penalized by the gods for your insubord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9You lose EVERYTH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9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2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enu &lt;Menu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a certain section of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enu to be displayed to the character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 the game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Make sure you don't set an executable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as a menu in the game (would look a bit si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r ;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anu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Assigns the external file to read menu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enu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ually this will not change throughout the co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ipt.  This variable defaults to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tself, so if you put all of your menus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file, you should not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 :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FOREST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File CRYPT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sterAvailab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onsterAvailabl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ets the variable to a 1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 available in the CreatureFile of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character, and a 0 if ther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If no creature file has been set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set the variable to 0 (since th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s in the file).  This is a good way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haracter is in the proper area for a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/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sterAvailable ^GF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GF28 =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t ^GF29 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`9  There is nothing here for you to f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Mul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multiply a variable by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store the results back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of the variables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 ^VR02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Your level *5 = ^VR0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used to print the Hit Any Key messag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nd suspend execution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a call to the same command the main p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me calls.  I would use it so a user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nything you put on the screen before you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andom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d is used to generate a random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&lt;number&gt; and store is in &lt;Vari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this comm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existing in the variable.  If a string is se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number&gt; section, the result 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^VR04 ^CS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cks a random number from 1-character level and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n ^VR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Char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pres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and then 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hits.  If they put in a number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numbers will work on it and if they 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ing, the operations dealing with number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Char ^VR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pressed 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Line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stops and waits for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of text and press enter, and then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ex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input is disconnected from what type of l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nters.  See the notes on ReadChar for exac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"How Many Gold Pieces to Donate?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ine ^VR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3 &gt;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3 &lt; ^CS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VR19 ^VR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^CS18 -^VR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nu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adMenuCommands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first displays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 from the menu command, then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: prompt along with the DefaultComm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s and waits for the user to press a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s that character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should go shortly after the Menu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f the script.  Other than what it prints 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Char command does the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oes NOT print out the character it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Command 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"^VR0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p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DispMenu &lt;TRUE/FAL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affects whether a menu is shown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r not the next time the MENU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By default, every time the Menu command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pecified is displayed to the us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ception to this rule is when a section "bounces"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when it gets to the end of the se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es back up to the top, the menu command is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 Gosub/Return sequence is executed, the men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-read AND re-displayed after the "bounc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this from redisplaying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DisplMenu FALSE before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F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You find nothing to figh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MAIN_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nuCommands ^VR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sub F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is the partner of Gosub.  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s execution back to the next comm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ing section and continue execution from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Remember to include this command.  Without it, th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will repeat forever.  Note :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back to the main loop before calling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 &lt;Variable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is in number and sto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number portion of the command can also be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type.  Note that if the variable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(A long string for example), the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only the first word in the string (Use the Set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2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3 ^CS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VR04 ^VR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GF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^CS1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t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etStr &lt;Variable&gt; "&lt;Tex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takes whatever &lt;Text&gt; is (contain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if necessary) and stores it in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 &lt;Text&gt; portion of the command can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iterals and variables, as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panded to their stored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The maximum length of a variable is 8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is stored exactly as you type it,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re calculated when the line is printed ou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is done with it, so the same lin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to Re-Set 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: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2 "You have ^CS10 Hit Points Lef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tr ^VR03 "^CS01 is a stud!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Ev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SharedEvent &lt;Event Number&gt;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causes a special event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code of the gam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will become useful as the game expands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become available.  This is here n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man in the wagon can be available in any scen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0 as the event number will have it choos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:      1       Old Man in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1 ==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CS26 &gt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aredEvent 1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without a newline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in conjunction with the ReadChar func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-ke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Command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"  `9Leave Game, are you sure? (Y/N) [^VR21] :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char ^VR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^VR01 ==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ln "&lt;Text to Display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o the user's screen, followed by a newline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a line or two of text to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re are few thing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^VR02 == C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`!  You bend down and examine the cracks i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 "  the crypt.  There seems to be nothing the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spMenu FA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lock/EndBloc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Write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Text to Display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. More Text ..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display the text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 and the End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Useful when displaying many lines of text to the play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sent _exactly_ as you type it, including any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Block</w:t>
      </w:r>
    </w:p>
    <w:p>
      <w:pPr>
        <w:pStyle w:val="PreformattedText"/>
        <w:bidi w:val="0"/>
        <w:jc w:val="left"/>
        <w:rPr/>
      </w:pPr>
      <w:r>
        <w:rPr/>
        <w:t>`c  `9You have entered the crypt of the deceased former Lord of Shamile `%:</w:t>
      </w:r>
    </w:p>
    <w:p>
      <w:pPr>
        <w:pStyle w:val="PreformattedText"/>
        <w:bidi w:val="0"/>
        <w:jc w:val="left"/>
        <w:rPr/>
      </w:pPr>
      <w:r>
        <w:rPr/>
        <w:t>`4  Lord Hamilton`9.  Lord Hamilton was the most influential and extravagant</w:t>
      </w:r>
    </w:p>
    <w:p>
      <w:pPr>
        <w:pStyle w:val="PreformattedText"/>
        <w:bidi w:val="0"/>
        <w:jc w:val="left"/>
        <w:rPr/>
      </w:pPr>
      <w:r>
        <w:rPr/>
        <w:t>`9  ruler Shamile has ever seen.  It is rumored that he made a pact with the</w:t>
      </w:r>
    </w:p>
    <w:p>
      <w:pPr>
        <w:pStyle w:val="PreformattedText"/>
        <w:bidi w:val="0"/>
        <w:jc w:val="left"/>
        <w:rPr/>
      </w:pPr>
      <w:r>
        <w:rPr/>
        <w:t>`9  devil himself to win himself popularity, riches and influence.  Noone is</w:t>
      </w:r>
    </w:p>
    <w:p>
      <w:pPr>
        <w:pStyle w:val="PreformattedText"/>
        <w:bidi w:val="0"/>
        <w:jc w:val="left"/>
        <w:rPr/>
      </w:pPr>
      <w:r>
        <w:rPr/>
        <w:t>`9  still alive who can tell all of the machinations of his time, but several</w:t>
      </w:r>
    </w:p>
    <w:p>
      <w:pPr>
        <w:pStyle w:val="PreformattedText"/>
        <w:bidi w:val="0"/>
        <w:jc w:val="left"/>
        <w:rPr/>
      </w:pPr>
      <w:r>
        <w:rPr/>
        <w:t>`9  journals have been unaccounted for.  The town sages claim that these tombs</w:t>
      </w:r>
    </w:p>
    <w:p>
      <w:pPr>
        <w:pStyle w:val="PreformattedText"/>
        <w:bidi w:val="0"/>
        <w:jc w:val="left"/>
        <w:rPr/>
      </w:pPr>
      <w:r>
        <w:rPr/>
        <w:t>`9  have within their walls hidden compartments which hide the very items that</w:t>
      </w:r>
    </w:p>
    <w:p>
      <w:pPr>
        <w:pStyle w:val="PreformattedText"/>
        <w:bidi w:val="0"/>
        <w:jc w:val="left"/>
        <w:rPr/>
      </w:pPr>
      <w:r>
        <w:rPr/>
        <w:t>`9  may reveal a little more about Lord Hamilton''s past and whether his pact</w:t>
      </w:r>
    </w:p>
    <w:p>
      <w:pPr>
        <w:pStyle w:val="PreformattedText"/>
        <w:bidi w:val="0"/>
        <w:jc w:val="left"/>
        <w:rPr/>
      </w:pPr>
      <w:r>
        <w:rPr/>
        <w:t>`9  with the devil is what has brought about this plague on the real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AddFlag &lt;Name_of_Flag&gt; &lt;Value_of_Flag&gt; &lt;reset_value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set a semi-permanent flag on th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, or game that is written to a file f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ere are so many uses for this, its only limit i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vity.  It can be used to tie two ExMODs together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a character bring an object (saved as a flag) from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 NPC in another!  It can also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xMOD visitable only once by a character per day (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reset_value set to daily and hav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flag to the character when they come in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it halt if the flag has already been set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y come i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_of_Flag and Value_of_Flag must be a singl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O SPACES!) use the underscore (_) to seperat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it if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how it is ac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Loca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On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On only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On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lag is located restricts what can or cannot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lag.  If you were to place it on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, any script/EXMOD could access it,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all characters (i.e. nothing character specif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ere to place it on only your script file, only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could access it, and, again, it should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.  If you place it on the character, then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becomes available for all scripts/EXMOD's to use, bu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available when it is that character perform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determines when the flag gets remo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n Remov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When the character dies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Da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Only by a RemoveFla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Only usable if the type is set to C -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 reset_value of 0 is a good idea for fla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things like items carried, information learne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that would seem reaso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la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 of the daily reset type is some action should only occ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per day, if it is something that a character can sol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aily winner of the lottery, then use this res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t_value of 2 is a special one as it will only go 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cript calls a RemoveFlag on that exact variable (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placing it on a character, it will go awa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gets deleted by daily maintenance), so its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restricted to things that should be maintaine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eriod of time.  Curses (for characters),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favored adventurer or the name of the character wh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d your adventure the most.  These are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ignificant people and values and fo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that are _SO_ significant that even death itself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move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unique word that is associated with your script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ord, then use an underscore and th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FOUND_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YPT_OPENED_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Fla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RemoveFlag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move a flag that has been se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the only way to remove a flag that wa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value set to 2.  It can also be used when a ques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to remove all flags that were used in th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remove the flag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mo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escri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Valu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     FlagValue &lt;Variable&gt; &lt;Name_of_Flag&gt;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: This command will return the value of a flag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ile and assign it into the variab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&lt;Varialb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:       This is how you can do tests to see if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ipt or the main portion of the game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flag set, and if so, what the value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esired type has the flag, the value is place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VR type variable specified.  If it does not exist,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 is plac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type&gt; of flag specifies where to look to get the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an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:          Where to Retrive F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              From the main portion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            From your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From the character's flag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