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The Magic Gate version 1.05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Documentation  August '96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(C) Copyright 1995, 1996  All Rights Reserved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Joseph O'Conno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may be distributed in its original, unmodified for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no money is made off of it.  Please do not include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archive in any CD, collection, or whatever without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of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at least taking the time to look at this game.  I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hundreds and thousands of On-Line games available fo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s these days.  Some are good, and some are not; hopefully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ast be one you choose to put on your own board.  Some of its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esigned to work in a multi-node envio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asy and Powerful Configuration Program that lets you change 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aspect of the gam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Works with most BBS types (DOOR.SYS, SRDOOR, DORINFOX.DEF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cluded Creature creater.  Allow you to create as many creatu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rea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layer editor that allows you to change any statistic of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utomatically weeds out inactive players after X many days.(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surrects Dead players after X many days.(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ix different character classes to choose from, each with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wenty character levels in each class with class maste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layers can fight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layers can pay for a room at night to be somewhat safe.  (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get into the room that is different for each cla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aracters have Shame and Luck characteristics which affect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comes that are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lans/Masters.  Each character has his own teacher that he goes t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 shame by attacking another student of your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Guilds.  Characters can start their own "team" and build a hall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 stay for the night and store their gems and go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Guild Masters can enter the description for the inside of the guild h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Guild Guardians. Guild halls have a guardian that anyone who want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d the guildhall must fight before they can enter.  The guardi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able by the guild mas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rror handling and reporting in a lo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File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list of the files contained in the curren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:  This wonderfully-written document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.DOC           :  Documentation for creating TMG Add on scri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.DOC          :  Documentation for creating EXternal MODu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MG as well as the format of all the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EXE          :  Huzzah, the mai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OVR          :  The other part of the mai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FG.EXE           :  The configuration program/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TEXT.DAT          :  Contains the menus for the game. (no peeking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S.DAT            :  The original file for the armor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S.DAT           :  The original file for the shields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S.DAT           :  Wanna gues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.DAT           :  My own scribblings on what each version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ame and removed from my san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ST.DAT            :  Contains the creatures for the for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LEY.DAT            :  Contains the creatures for the vall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MODS.DAT            :  Sample file for adding EXMODS, this one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Forest of Wolves Script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ST.SCR            :  The Afore mentioned Forest of Wolves script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.SCR           :  A script file that is executed when the game i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it for the files that come with the program!  What you don't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though, is a list of the files that you may eventually find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 in the directory you UNZIP it to...  A few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Game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AT          :  This file has the startup informa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EXE reads to communicate with you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STAT.DAT          :  The file with all the nifty little setup info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X.DAT             :  The news file from X days ag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.DAT           :  This one has all the player info in it. surpris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.OLD           :  This has the player info too.  Used as back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XXXX.DAT          :  Mail for player XXX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XXXX.DAT          :  Flag file for player XXX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FLAG.DAT          :  Flag file for the main game and any scri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LDS.DAT            :  This has all the guild info in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LDS.OLD            :  This has the guilds info too.  Used as back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LXXXX.DAT          :  Guild hall description for guild XXX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LXXXX.MSG          :  The messages on the board for guild XXX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.TXT             :  ASCII text file created by TMG for logging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.OLD             :  Debug file from yester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K.ANS             :  ANSI guild rank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K.ASC             :  ASCII guild rank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NK.ANS             :  ANSI player rank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NK.ASC             :  ASCII player rank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ends there right?  Well, no, you may also find a couple other 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ere if you create creatures for other realms.  Those real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for expansion right now as the forest only goes up to level 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fter you make sure you have the above files, you should install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t makes running the game that much easi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the G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ad you asked.  Read these all the way though first, then go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 would hate for you to read instruction #1, then go do it and get l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1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've probably unzipped the program since you're reading this, but hey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 to a directory on your Hard drive.  Pick a subdirectory und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 directory or something. (c:\doors\magic would be a good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2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MAGICFG.EXE.  You shouldn't have to do a whole lot here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BS Options' and hit enter.  Fill in SysOp name, Board name,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Netmail Directory (even though these two aren't used yet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.), Select your BBS software/drop file type from the li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hange the other things if you need them.  The game runs f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internal com routines, but if you're running a fossil or and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 driver, it should be set up to run that way.  Select the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must, or have it read it from the drop file (which is the best 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work in a multi-node system), lock your baud rate if you wis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odem has a non-standard address or IRQ, you can change tha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ify Com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3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to Game Options and Change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4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'Make Batch File' from the main menu.  This will create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you can run as your command line from your BBS.  Create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ame and copy it to your BBS directory (or leave it there if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xecute batches in any directory).  This batch file is necessa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to run external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5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the game to run as an external program in your BBS menu sys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ady to go.  The command you should run should be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you created in step #4 then the node number.  I.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hould get passed like 'MAGI 2' for node two.  Consul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ocumentation on how to pass the node number in a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1.05 Relea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ifth major upgrade of TMG.  This time, I've made an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ort to make my documentation as correct for the current versi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.  (Weeding out the what's new for older verisons and mak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version 1.05 etc...)  There is alot new in this version, m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als with the creation of scripts, plus new features tha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registering of the game.  Take a moment to loo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5 section of history.dat if you would like to see all the new f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G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gic Gate practically runs itself.  It runs maintenance when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after midnight logs on.  This takes about 5-10 seconds, not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t all.  I wish I could tell you more in this section, but the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not a whole lot to expl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20 character levels in 6 different classes.  Each charact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or her own master that he/she goes to when he wants to raise a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ovided he has earned enough exp).  Characters earn experience and g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fighting creatures in the forest.  Characters can spend their gol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ing, better armor, better weapon or better shield as well as g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nks in the tavern, or getting a room at the 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on the Gam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gic Gate has a few command line switches you should know about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Nx    (where x is 1..255) Set the node number.  This number is overridd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rop file has the node number built into it. (Good note 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RDOOR file format does not contain the node number bu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other useful information.)  If you want to run EXMOD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s available from the other realms menu, you must pass the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x    (where x is 1..4) Set the Com port number.  This is for those sou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BBS software does not include a com port number in the dr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 default for this is Com port 0 (local m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  Debugging mode.  This is not recommended for daily use, as i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quite a large file on a daily basis, but if you ha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of problems, the DEBUG.TXT file is where you would want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for solu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    Play in local mode (from a DOS prompt, COM 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&lt;drive&gt;:\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&lt;drive&gt;:\&lt;dir&gt; as the drop-file path.  If this comman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TMG automatically uses the one in the MAGIGATE.DA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  Run TMG in the maintenance mode.  This can be done by nightly 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at or after midnight.  This has the same effect as a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on as the first person that day (news is updated, old ch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urged, interest is given, et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ling with In-Game Err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is not perfect, computers aren't and I am definately not. 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god invented the error message.  It's his way of saying "You scre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up"...  And these things can happen from time to time.  TMG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ways of trapping errors, and will tell you what happened... W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know is what error it was, and what to do about it.  All err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 to the debug.txt file.  (See Page 6 for a detailed list of err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get other err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on't, and neither should you, but if for some reason you do,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.TXT or DEBUG.OLD, whichever has the error code in it, and drop m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explaining what you were doing at the time and what the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  It won't read my dro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 The game has only been tested with two different drop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OR.SYS and DOORFILE.SR.  If you can get ahold of SRDOOR.EX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which comes with any game from The Solar Realms (BRE,SRE,FE))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able to convert your doorfile into a usable one.  Al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this for me if you can: send me a dropfile from your BBS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ll as the name of the file, the type of bulletin board softw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running etc so that I can fix the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  Running the game locks up my BBS, but I get the welcome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 Perhaps your time on the BBS has run out and it hasn't ki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off.  I'm trying to figure that one ou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  Running the game locks up my BBS, and I don't get an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 Are you running a Fossil?  Did you set it up to use fossi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nfig program?  Thats the only thing I've seen crash it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outpu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  I have a multi-node BBS with different sub-directories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, where should I have it create the drop fil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 Have your BBS software write the drop file right in the TM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y.   Don't worry about it being over-written when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 enters.  The drop file is read only one time and ne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:   When I try to go to 'Other Realms' it says : External Modules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available, why is this?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lution:  You are not passing the node number in the command lin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the game through a created batch file, you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should read 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GI &lt;num&gt;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&lt;num&gt; is the node number the game is being run on.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 with the name of the batch file you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-Game Error Codes and Solution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:  Description :                   Solution 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  The MAGISTAT.DAT file probably  Delete MAGISTAT.DAT and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n't match the version of    MAGICFG.EXE to set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.                       options an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The PLAYERS.DAT file doesn't    As of version 1.02, TMG wri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way it should or does  a backup copy of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match the version of the    file every night before ma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.                           is run.  Copy PLAYERS.OL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p of PLAYERS.D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    One of the following files is   Extract the file/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upted: WEAPONS.DAT,         original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ORS.DAT, SHIELD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    One of the non-game files is    See if the specified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, and needs to be accessed. open in another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lose it.  If not, try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    The MAGISTAT.DAT file is open.  See #5 for MAGISTA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    The MAGITEXT.DAT file is open.  See #5 for MAGITEX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    The PLAYERS.DAT file is open.   See #5 for PLAYE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     The WEAPONS.DAT file is open.   See #5 for WEAPON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     The ARMORS.DAT file is open.    See #5 for ARM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     The SHIELDS.DAT file is open.   See #5 for SHIELD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     TMG tried to access a file      Check your directory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s not present.           the list of files abo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tract the missing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     The file activity has been      If you know nobody is in TM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ld to wait, and was not told  delete the HOLD.DAT fi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sume.                      the TM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     Player dropped their carrier.   Not really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     Player ran out of time.         Not really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     Player was booted out by the    Player must have been a putz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.                          delete immediately 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   Doordriver had a problem        Check your set up in MAGICF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ing.                   Chances are someth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 up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        Doordriver had a bad parameter  See #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        The GUILDS.DAT file has become  As of version 1.02, TMG wri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upted.                      a backup copy of the guil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py GUILDS.OLD over GUILDS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GATE.DOC   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nets and Thank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I have to thank my good friends Ken and Bill for both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respective boards (Passport to Hades 810-651-2357 and P.C. Adven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0-739-3137) and the crashes they endured in the beginnning pha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, plus the ideas they've given me have helped incred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need to mention some people who contributed to this project in a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without their knowled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tt Baker/Derrick Parkhurst for coming out with the original Door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ve Lorenz and Bob Dalton for their enhancemnets to the original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anks guys, without your package, I probably never would have attem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rite an on-line gam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Dalton again for his insight on trapping errors with his ELOG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ven though I wrote my own, I wouldn't have known how to do it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un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y Stewart even though I haven't used his InterBBS unit yet, I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will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dly Enough, Seth Able for giving me a goal as to how far to t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and taking the time to either create the `x color codes or imp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rom someone else as I have done from his example (Think we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nough authors doing it to standardize i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latest vers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test way to get the latest version is to check out my web sit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gic Gat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sequoianet.com/personal/joconnor/index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M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y, send your comments, your bug reports, and your criticisms and id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game to me.  Or, if you are interested in writing a modu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, let me know, and I will do my best to assist you in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ple different ways to get ahold of me.  Send email to wyvern on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y support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port to Hades     (810)/853-68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C. Adventures       (810)/739-3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internet Em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connor@sequoiane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y Ga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Wyv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