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g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art of Tag-O-Ma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by Simon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red D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: 2:255/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: 2:250/41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savery@mail.zynet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-testing by Kevin W. Kelly and Dylan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Introdu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g-O-Matic has grown, it's gained  more  and more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I simply cannot fit any more in. Hence, I've take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files  and  placed  them  in  another  program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UTIL.EXE. This has some benefits;  Tag-O-Matic is margin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, since it's smaller;  I  can  put  yet more features in Tag-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without continually hitting the dos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is used for all the  functions  not directly related to Tag-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's primary directive. Tagfile  maintenence,  tag  stealer et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w covered in this program. This does mean you may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atch files you've written, but I  have tried to pre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here  possible.  (As  in  T-MATIC.EXE).  Some 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both programs (such as  steal  tag from message). I'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Spewtag function in Tag-O-Matic  since  it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uses Tag-O-Matic's config  file  for  some routines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it is made available.  The  default  config file T-MATIC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som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disclaimer applies this this file as written in T-MAT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witch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agutil, you must enter the correct switch (/?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ilename(s) in the 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list of the switches by typing TAGUTIL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=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S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St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you to enter a tagline, which is then appended to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ecking for duplicates 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S TAGLINES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S [Tagfile]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t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 will search the file [Msgfile] for any taglin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them to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S TAGLINES.TAG T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SJ [Tagfile] [Echo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Steal (J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riggers Tagutil into mass klepto-mode. 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chodir] for any JAM-format message files. It then ope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in turn, and steals any taglines in that file,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[Tagfile]. Note that if [Tagfile] is large, then Du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can slow things down hugely.  (Filespec: *.JD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commended you turn dupe-checking OFF and do a manual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SJ TAGLINES.TAG ECHO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SH [Tagfile] [Echo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Steal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but looks for any Hudson-typ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SH TAGLINES.TAG ECHO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SS [Tagfile] [Echo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Steal (Squ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but this time works on Squish-typ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SS TAGLINES.TAG ECHO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SM [Tagfile] [Echo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Steal (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but for the .MSG type messagebase. Only real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areas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SM TAGLINES.TAG ECHO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L [Tagfile] 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Taglin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Tagutil to look through [Tagfile] and ac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that exceed [Length] characters in length. Any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long will be appended to the file TOOLONG.TAG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[Tagfile]. Useful if you want to only have one-li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ertain tagfile. If you don't specify length, Tag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the RightMarg entry in T-MATI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L TAGLINES.TAG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P [Msgfile] [MaxFileSiz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split a message into other messages if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. Most OLR's will do this automatically, but Termail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ost a large message, you can run Tagut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and it'll create new files, in the range "[Msgfile]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wards. If the written file is larger than [MaxFileSizeK]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he rest of the line then open up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P TAGLINES.TA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TAGLINES.1, TAGLINES.2, onwards each of just over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D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Check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 will check [Tagfile] for any duplicate taglin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thod of dupe-checking (See above: DupeMethod)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elete any duplicate taglines. In addition, Tag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each tagline to see if it contains any filter word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-MATIC.DOC: (FilterWord)) and will delete any taglin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make a backup file "OLDTAGS.TAG" contai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D TAGLINES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A [Tagfile] [Other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append [Otherfile] to the end of [Tagfil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you how many lines it added. This is useful for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A TAGLINES.TAG OTHERTAG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O [Origin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ail Origin Ori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o Termail. This will pick random lines from [Origin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lace any Origin lines defined in TM.CFG (Termail's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riginfile] should contain origins, one per line, no more than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O ORIGIN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M [Moo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ail Mood Mud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o Termail. Works as above, but replaces Mood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selections from [Moodfile]. [Moodfile] should contain M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er line, less than 2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M MOO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U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any tagline from [Msgfile]. In addition,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's TAGID kludge, and its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U T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T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phabetically sort [Tagfile].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before dupe-checking your tagfile. The actua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not part of Tagutil, but an inclu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SORT.EXE. It works well on huge tagfiles, and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ut of memory. Ensure you have at least thre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tagfile free on your H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T TAGLINES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I [Tagfile] [NewFile] {Config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tells TAGUTIL to search through [Tagfil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nd taglines which contain any word in the "Filter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{Config file} to [Newfile]. It will append the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[Newfile] if it already exists. Case sensi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onfig file} is unspecified, TAGUTIL defaults to T-MA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gfile] is not changed. (Tags are not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I TAGLINES.TAG NEWTAGS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-MATIC.CFG contains "FilterWord=Bother", then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"Bother" will be copied to NEWTAGS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C [Cookie File]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onvert the standard "Cookie" file format to one 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. It will append all new tags to [Tagfile]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[Cookie File]. The standard Cookie format is two lines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%' in them, and the cookie in between. Some manu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tags may be wise, as the cookie format is somewhat va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1 [Tagfile] [Newfile] [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new tagfile of certain words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search [Tagfile] and copy any tags to [Newfile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[Word]. Case insensitive. Useful if somebody asks you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"Pooh" tags. You can also do this by hitting 'Q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 /1 TAGLINES.TAG POOH.TAG Po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1 [Tagfile] [Newfile]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filter more than one word, then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with the words you want to filter (one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above routine with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ext_File: FILTER.T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ey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nd Text Fi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aguti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 /1 TAGLINES.TAG NEWTAGS.TAG FIL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 will prompt you to make sure you want to us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ff it'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2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 can decode a message that contains a UU-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sgfile] is the file that contians the encoded file. Tag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 /2 TEXTFI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3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13 is a very simply form of encryption. This func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[Msgfile] from encrypted-unencrypted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view it or load it into your text edit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FIDO moderators have banned ROT13 and any kind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ublic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 /3 T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4 [Tagfile1] [Tagfile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ss Dupe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util can check one tagfile against another for dupes.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agfile1 is duplicated in Tagfile2, then it is discar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to the DupedTagFile). Tagutil will do either a Fuzzy 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, depending on what's set in T-MATIC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! Do not use this on huge tagfiles, or slow machin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util checks each line from Tagfile1 against each line in Tagfi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t is SLOW! A token effort to speed things up is in pl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s the check when it goes past its alphabetical opposite.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hy both files must be sorted). This also means tha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et slower the further in it ha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TAGUTIL /4 TAGS.TAG TAGLINES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T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phabetically sort [Tagfile].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before dupe-checking your tagfile. The actua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not part of Tagutil, but an inclu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SORT.EXE. It works well on huge tagfiles, and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ut of memory. Ensure you have at least thre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tagfile free on your H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T TAGLINES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I [Tagfile] [NewFile] {Config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tells TAGUTIL to search through [Tagfil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nd taglines which contain any word in the "Filter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{Config file} to [Newfile]. It will append the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[Newfile] if it already exists. Case sensi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onfig file} is unspecified, TAGUTIL defaults to T-MA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gfile] is not changed. (Tags are not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AGUTIL /I TAGLINES.TAG NEWTAGS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-MATIC.CFG contains "FilterWord=Bother", then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"Bother" will be copied to NEWTAGS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C [Cookie File]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onvert the standard "Cookie" file format to one 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. It will append all new tags to [Tagfile]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[Cookie File]. The standard Cookie format is two lines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%' in them, and the cookie in between. Some manu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tags may be wise, as the cookie format is somewhat va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1 [Tagfile] [Newfile] [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new tagfile of certain words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search [Tagfile] and copy any tags to [Newfile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[Word]. Case insensitive. Useful if somebody asks you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"Pooh" tags. You can also do this by hitting 'Q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 /1 TAGLINES.TAG POOH.TAG Po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5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ccasionally feel the need to split your tagfile int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is is a simple routine to take [tagfile] and create up to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agfiles. Each tagline beginning with A is sa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gfile].A. So assuming your tagfile is called TAGLINES.TAG, Tag-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will create the files TAGLINES.A through to TAGLINES.Z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that don't start with A through Z, will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AGLINES.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 /5 TAGLINES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6 [Tagfile] {Control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ss-Tag. (Suggested by Andrew Ziem - Author of Psycho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a neat feature. Effectively scans a tagfile, copy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tch one of 50 keywords. If that keyword is detec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line, it will be appended to its relevant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Control File} is omitted, Tagutil assumes th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UTIL.CTL (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UTIL /6 TAGLINES.TA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K [moodfile]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 M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 can steal any @MOOD kludge from ms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UTIL /K MOODS.TXT T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R [tagfile] {cfg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Words in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-O-Matic can do a mass-replace of any words in your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up to 200 entries in your config file (it'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-MATIC.CFG if none is specified) in the TagFileSearchRepl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 This could be most useful if you inherit tag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macros for other tagtools, such as @TOFIRST@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with @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UTIL /K TAGLINES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 /N [tagfile] {cfg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ssy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s an experimental function to see whether Tag-O-Matic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ject taglines that had been stolen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hecks the tagline to see what the last character is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/LF has been discarded). If it falls within the ascii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3 - 47, or 58 - 64, or 91 - 96 then it is kept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moved to the file specified in the config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upedTagFile". (Note, running this option without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eriously effect the size of your tagfile!). It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intended, but it's not perfect in that there are jus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s that don't end with a full-stop, exclamation m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. Make a backup befor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