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via Magic is a trivia game where you answer questions for poi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assigned a point value for each question you answ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is question correct you will be awarded the number of point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question.  If you answer the question wrong you will lose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igned to that question.  You start off with 100 points (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).  If you lose these points the game ends and prompts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sking you if you wish to play again or return back to the BB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30 seconds to answer the question (SYSOP defined)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question in this time you will lose the point valu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estion and the next ques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Magic also has a Graffiti Wall (which I call the Bathroom Wall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messages on the wall for others to read.  You enter a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up to five lines (75 char max) to write your message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Magic also allows you (or your users) to add questions to th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database (password protected).  You may supply certain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help you build your database.  The first time you add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base you will be prompt with the password to enter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Once the first question is added the door will exit. 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 the door and its ready for adding mor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