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'S NEW IN VERSION 2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2.41  is  basically a maintenance release to correct so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vered in version 2.40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HIPSET.EXE,  LASTBYTE.SYS:  Added  support  for  the  UNI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4800VLX,  which  is functionally different from the (non-VL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4800  predecessor.  CHIPSET used to identify both as a U4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unfortunately the low-level physical driver for the U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 work for the U4800VLX.  CHIPSET now distinguish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 chipsets,  and  a  new low-level physical driver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4800VLX has been added to LASTBYTE.S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HIGHUMM.SYS:  Wouldn't  allocate UMB's even though it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 UMB   memory   was  available.   A  necessary  bu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cient  condition  for  this to occur was that HIGHUMM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plit"  (placing  most of its code in R/O memory, Bank-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 or  the  HMA), and could be corrected in version 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use  of  the "/NOSPLIT" command line option.  This bu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 corrected,  and  the  command  line  option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HIPSET.EXE:  The Headland/G2 HT113 was incorrect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a HT103. 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ASTBYTE.SYS:   Corrected   bugs  in  the  low-level 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 for  the HINT CS8001 and CS8005, and the OPTi 82C4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2C499,  82C801,  and  82C802.   The  bug  in  the 499/801/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 was mismatched PUSH and POP instructions,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river  to  hang on initialization.  No problems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served  with  the  other  chipsets  listed, but I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 contained  code  that  should  have  been protec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SHF/CLI...POPF sequence; this protection has been ad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