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 Version 3.5 - Demonstration Edi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ape Librarian is relatively easy. 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dentify the drive and directory in which CMS's TAP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Probably C:\TAPE.  Copy the self extracting file TAPELIB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directory. Attach to the directory and type "TAPELIB3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After the DOS prompt has returned type "TL"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ibrarian system. (TAPELIB3.EXE can be deleted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MS's TAPE.EXE program. If TAPE.EXE is not fou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. If you want to catalog tap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correct file is present and that it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for and validate the system's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rst time you run the Tape Librarian sys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indicating that the KEY file could 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ollow the instructions to create the file. If,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 this messages again you should quit out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estigate the cause of the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Main Menu Screen. The Main Menu will displa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; Catalog, Search, Print, and Exit. Main Menu i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pressing the tab/arrow keys until the desired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pressing ENTER to select. Main Menu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pressing the appropriate ALT+ letter keys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 with the left mouse button. Please note that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pressing the right mouse key is the same a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and that all items may be selected 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m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will allow you to catalogue up to 4 tape volumes/floppys/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and let us know what you think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