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Processor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hil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20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281 ~ Kalamazoo, Mich  49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 large amount of files with ticks, then TickPro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you.  TickProc allows you to manage ticks and thei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quick and easily.  Features available in version 2.5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of a tick file also removes its associated file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area name in a tick file for re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operations allow changes to multiple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Bone.NA to read descriptions o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tored in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les by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only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files to fidonet node VIA fido styl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  [tick files dir]  [/F&lt;filespec&gt;]  [/S&lt;shez di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B&lt;filebone.na dir&gt;] 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COMMAND LINE OPTIONS AR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ICKPROC c:\inbound /F*.bad /Sc:\shez /Bc:\backb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ickProc alone will search the current directory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the filespec *.TIC.  If no tick files are fou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t will prompt you to enter the drive and directo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ick files do not end with the normal *.TIC file exten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ell TickProc the alternate extension you wish to use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n the command line preceded by /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un TickProc from your Shez directory, and wish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compressed files in Shez, then you will need to enter the 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be able to view your FileBone.NA fil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, then enter the drive and directory to i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also change the directory inside TickProc by pressing Al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kProc with the /X commandline parameter will now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&amp; save configuration options.  Thus you can set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eferences and store then so you will not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commandline options everytime you run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 will always attempt to use config options,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mmandline options, it will override your store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Available in Ticpr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-  Tag the fil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-  More information about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-  Quic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     -  Delete the highlighted file and its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ft-Del&gt; -  Delete ONLY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    -  View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-  Exit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   -  Change drive and directory to FileBone.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-  View FileBone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-  View entire current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-  Sor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-  Add Orpha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-  Change Tick file extension to *.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-  TAG files by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-  Exit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- 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-  Tagg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-  Output list of files to a file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-  Move a file and its Tick to another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-  Rename Area name in highlighted Tick for re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-  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-  Un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-  View current compressed file in Shez. (also CTRL-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TickProc is not necessary for its continued us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it of some use, a registration fee of $7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Regardless of whether or not you are a registered us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