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&amp;J LOT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,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t! IM,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 of the T&amp;J Lotto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] Take the TJLOT16.ZIP file and the UPGRADE.BAT file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working T&amp;J Lotto directory. If the file you ha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IP file, it must be converted to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] Make sure you have PKUNZIP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] Run the UPGRADE.BAT file -- it will upgrade your working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6 of T&amp;J Lo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] After running, you may delete/move the UPGRADE.B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LOT16.ZIP file from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