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   ##                     ######          ###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# #                          # ## #           ##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  ###   ##   ##   ####      ##     ###     ##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   ##   #######  ##  ##     ##       ##    ##  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   ##   ## # ##  ######     ##    #####    ##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   ##   ##   ##  ##         ##   ##  ##    ##  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    ###  ##   ##   #####    ####   ### ##   ###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-Swift-Ware-&gt; 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quires a 286 or higher processor.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on slower machines using EMM386.EXE. You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its the memory manager thats at fault if the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as if in slowwww motion. If so, try booting without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Talk should then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TT [ENTER]  &lt;- will speak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Talk speaks the current time as 11:06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s "The time is" "Eleven" "Zero" "Six" "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display the spoken line by using the "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TT /P or TT P  [ENTER] &lt;- will speak and dis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ak a single BIN file type:  SAY filename.bi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name is any of the included files that ends in "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cluded files must be located in the sa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directory must be the current directory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Talk was tested on many different machines and sp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quite clearly.  I did find that some computer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 near the back of the case with the resu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is difficult to hear. The only solution for fix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ould be to open the case and relocate the speake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ont of the box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.  Further, &gt;&gt;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arrant guarantee or make any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the results of the use of this software. All risk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 of this software is assumed by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iven to freely copy and distribute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is no charge, (except for a minimal diskette c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not added as an incentive to market an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product. This program is NOT a PUBLIC DOMAIN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distributed under the - FREEWARE -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orth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- User ID. [72230,13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 END OF DOCU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