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TIME} 1.4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 Morris Sof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.MAC file must be placed in your {COMMO}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function properly.  The batch file CTIME.BA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as long as the COMMO environment variable contai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is and the PATH environment variable contains your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IME} is a {COMMO} V5.5/5.51 macro that can be used to keep a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on time.  It does this by making a call to an atomic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and converting the time from Greenwich Mean Time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aking into effect day light savings and time zon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NIST-ACTS for detecting day light savings if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e macro can be automatically ran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run command in the AUTOEXEC.BAT file.  The configura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IME} how often it is to run.  When ran automatically, {TIME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clock is not way off as if power had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OS RAM.  If it is way off {TIME} will cal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ay or the selected number of days have pass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n {TIME} will call.  {TIME} will also check if da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may have changed and if it is possible it will call. 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force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IME} uses {COMMO}'s setting file to get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prefix and suffix.  It also uses {COMMO} to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must be capable of using the modem before {TIME}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Specially the modems DATA CARRIER DETECT must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IME will not exit.  If the number is not reached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hen the time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command to start {TIME} so it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IME} will start and show its current settings with option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Help can be reached by pressing F1.  The DAY LAST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UNTIL SAVINGS can not be changed and are internally used by 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 to change the DAYTOCALL/DAYSBETWEENCALL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nu to select which day to call or how many days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o call will only happen is {TIME} is executed when the dat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{TIME} automatically use the following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(make sure to change to your COMMO directory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MMO environment vari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IME} can be forced to run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to {TIME} include advanced logging and error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.  {TIME} now records in the uselog file what the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o.  It also lets you know what {TIME} did when it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ve logging is used to correct the elapsed ti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 is modified.  I noticed in my logs that som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T-ACTS were four minutes long.  Not really!  Becau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four minutes so did {COMMO}'s elapsed timer.  I now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ne to the log showing the correct elapsed time.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order for TIME to work now the DATA CARRIER DETECT mu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body finds any bugs with this macro please let me know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  Any information on other atomic clock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and thanked.  Thanks to Fred Brucker for his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  It can be found on most BBSes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rris Sof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 Bo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oper, NE  6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per Connections BBS  402-654-2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