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Documentation for TigaSh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(just a few lines indeed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is is version 1.5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ritten by Thomas Herly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GiftWar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images on the Commodore A2410/TIGA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mages stored in the common GIF (Graphic Interchan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), JPEG (thanks to the independant JPEG group) and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people supporting the NETPBM package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D-program specialized to this board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ire, your PostView doesn't work on my board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ftware in the current development phase. This mean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thing, but if you use it often and / or you love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thing you want (mails, presents, programs, ZIP-Rams for A3000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remai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Kickstar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= A2410/TIGA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2410.DEVICE in D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GA initialized by the command LOAD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EE libraries (by C=)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PEGTMP: assigned anywhere to your harddisk (or to RAM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EGMEM (an environment variable) set to the amount of ram in K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can afford for viewing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images (* gri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igaShow anywhere you want. Assign JPEGTMP: to a place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RAM (for example to your Harddisk or RAM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ign JPEGTMP: WORK: . Set the environment variable JPEGM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in KBYTES you think you can afford for viewing JPEG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JPEGMEM 200 (200 KBytes for JPEGs), more memory gets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 . SetEnv JPEGMEM 0 will work, too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: TigaShow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 Click on TigaShow icon, SHIFT-DoubleClick on the imag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o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dia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: TigaShow &lt;Path1 and Filename1&gt; &lt;Path2 and Filename2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 Click on the TigaShow icon, SHIFT-click the next ima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FT-doubleclick the last imag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e fast (especially on GIFs, slower on JPEGs and slow on PPMs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s the picture if it is smaller than the standard TI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(Floyd-Steinberg) dithering on JPEGs and P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invoked by CLI and WB (look above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GIF, JPEG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IEEE libraries, so automatically uses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ToCome (T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for pictures larger than the TI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yScale fo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igaShow for looking IFFs, too. You can convert any IFF to a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rst (with ILBMTOPPM) and watch this PPM image with TigaShow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PBM package you are able to view any type of image format. Get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a picture whose format is not supported by TigaShow y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 format not supported by NETP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iping is not possible anymore due to the automati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gnition of Tiga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10.DEVICE and LOADTIGA are not included since thes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dore, I think. You have to get the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GIF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version specialized to 68030/68881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I personally use this version, but have not compared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library version to the 030/881 on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s loosely based on the source of the JPEG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JPEG Group and and on ppmqvga included in the NETPB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omas Herl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gifts, mails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erlyn                EMail: Thomas.Herlyn@Informatik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illms                   IRC:   t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ocker Strass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26121 Oldenbu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