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W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Roselawn, Su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roe, LA 7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(318) 325-6608 (v.32bis/V.FC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   WerDev@Fidonet#1:13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WerD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 (318) 387-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ICTOSS for FeatherNet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allows FeatherNet Pro sysops to participat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Networks (commonly referred to as FDNs or sim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s).  File Distribution Networks distribut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d form and distribute TIC files with the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information about the archive.  TicToss processes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o the archives are copied to the proper downloa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callers, and imports descriptions for the archiv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herNet Pro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is (C) Copyright 1994 WER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is a fully 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After a reasonable evaluation period to ensure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eds, you are obligated to register the application with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by completing the ORDER.FRM and returning it to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offered on TicToss for FeatherNet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use this program AT YOUR OWN RISK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shall the author be liable for damag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flict upon you or your property -- either by itsel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of KEY FEATURES OF TICTOSS FOR FEATHERNE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legantly wraps the description text without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using TICK for Hubb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Planet Connect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ftp.fidonet.org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OF TICTOSS FOR FEATHERNET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ximum of 150 different AreaNames/File Echo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ximum of 4 lines of extended descrip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has been tested with FeatherNe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versions of TicToss are being developed fo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.  Currently we have versions for RBBS-PC, Spit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is currently a DOS onl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has been tested under DESQview 2.4x as well as OS/2 2.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y Geller, author of the TI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ompiles its TICTOSS.CFG before processing new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TICs.  TicToss's configuration file work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concept currently used by most Fidonet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TICTOSS.CFG should be present in our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uch of its information duplicated from this s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TicToss needs to know where to expect to find the TIC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d files that arrive from your Fidonet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bound" keyword should be set to the path where Tic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arriving TICs and Files.  For BinkleyTerm user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etting you have for "NetFile", "KnownInboun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tInbound" depending on your configuration. 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is will be th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 STRONGLY suggest the usage of session level pas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to prevent someone trying to send you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xpect.  Session Level Passwords are a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-- refer to your mailer's security section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urrently supports only ONE "Inbound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nbound d:\binkley\inbou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TicToss needs information about how it shoul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 files.  The "AreaName" is the name each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uses for its various File Echos.  The Area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for each file echo.  TicToss current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ly used limitation of 8 CHARACTERS for the AreaN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be any spaces as part of the AreaName --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substituted. (ie RBBS UTL would be RBBS_U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urrently supports up to 150 AreaNames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150 different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reaName UT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ilePath" is the full path where TicToss will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ir TIC information has been verified as val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dded to your SFFILES.BBS.  (After copy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eletes the file in your Inboun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ilePath D:\FileBone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ir" is the file directory the Fil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ir D:\Feather\Dir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Host" is the Fidonet address of the system which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associated TIC file.  As far as we know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pecified in the 3D form of Zone:Network/N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n't any manipulation done on TicToss's part to brea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part -- TicToss just compares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roper match when verifing TIC file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ceiving end of a different address format, j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use it instead.  We would also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tion to help aler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Host keyword works in conjunction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Host 1:13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assword" is the password your Host adds to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orwarding the TIC and its file to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s generally agreed upon by mutual consent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assigned your password at random, you may have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ve work.  Using a text file browser (such as LIST)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last line of the TIC file.  The last lin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Pw" which is short for Password -- the word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w" is the Password for AreaName.  Most sysops rece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system, but since each Password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Name you may receive different file echos from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 desire.  Just remember to use a UNIQU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for each system sending yo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Password keyword works in conjunction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assword Let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INSTALLATION (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above required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ICTOSS.CFG, there are a couple of optional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of use to some TicTos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eprocess" keyword is a temporary work aroun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upport for hubbing of files (which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elease).  Using "Preprocess" allows for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to your FMS, but TicToss will NOT copy the fil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t delete the TIC file.  Immediately AFTER running Ti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run TICK and let it take care of se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inks as well as copying the file to the appropriat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for your BBS callers.  The "Preprocess" keyword is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towards current TICK users who find its "suppor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herNet Pro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FeatherNet Pro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eteUnknown" keyword is a option which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Connect subscribers or those with ftp connectivity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paces between "Delete" and "Unknown".)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subscribers and ftp users receive ALL the area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st" no matter how few they actually process for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"DeleteUnknown" causes TicToss to delete BOTH the 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event it cannot find a match in your TIC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icToss leaves the TIC file as well as the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IC file alone if it cannot find a matching Area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-- ie.  TicToss assumes you have requeste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host and have not configured th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oes NOT include any type of file locking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n order to ensure no loss of data, TicTos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uring maintenance events in which there is both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and no possibility of TicToss being run whil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online receiving files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 has invested significantly 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to attempt to duplicate the environments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.  While this is expensive, it helps ensure reli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reducing incompatibilities.  Tentative plan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zing Personal Netware (Novell)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of file locking during the 3rd Quarter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