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pyright (C) 1991,92 by Jasper Koolhaa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pyright (C) 1993,94 by Ron Huiskes / Intersoft.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What are *.TIC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Tic  files are  sent along  with  files that  a  file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s,  to  supply  other  file  forwarders  downstre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the  file. The *.TIC file 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who has received the attached file, who has send i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started  the transmission of  the file, a 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nd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hy use these *.TIC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ing  files to  *.TIC  files prevents  duplicate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 sent,  they  increase  security  and  offer  echomai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ilities for  routing files.  These *.TIC  files als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processing of  files when you use  a BB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with different areas, and FILES.BBS alik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When are *.TIC files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file forwarder sends a file to an other file  forwa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es this  file to a  *.TIC file, filled  with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 from 'upstream' file forwarders, or with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Current file forwa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rograms  that use *.TIC  files are: TICK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ry Geller, FileMgr written by Ron Huiskes, FEch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Fred van.der.Windt and FFW written by Jasper Koolh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Valid commands in a *.TIC file, a shor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       The area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    Who wrote the attached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           CRC32 check of the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      Banner of the program that launch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The attached file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           The attached file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     The attached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The attached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          To whom the fil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         Who has send this file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LED        The attached file is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ESC          Long description for the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Create an entry in the receiver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         The attached file's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        Where was the file laun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The path the file followed before it reache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             The password you agreed with the adress 'up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       The attached file is not to be released unt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      The attached file's form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   When  this adress is  reached a complete  repo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warder activitie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         The attached file should be route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CPT         A  receipt  confirmation  should  be  retur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BY         This file was 'seen-by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   The attached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       Who to contact for distribu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O           If  the file reaches  this adress a  complete top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bout the *.T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*.TIC  files exists out  of lines, containing  on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or more  parameters. A  line must be  terminated by 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(0dH 0aH), and commands and parameter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paces (2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these commands are order independent, amongst other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ommands  (PATH) may appear more than once  in a *.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se commands could be orde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 inside  a  *.TIC file  should  be  plain ASCII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'high' characters (1fH&lt;Chr&lt;8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ommand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y  lines  are  allowed, but  not  advised, 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he *.TIC ARE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AREA &lt;Area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AREA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 tells a file  forwarder in which  area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elongs. The name should not contain any spaces; use _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_ instead. This name is limited to sixteen (16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re characters  are present only the  first sixtee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one AREA command should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The *.TIC 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tax    : AUTHOR [4D_Adress/5D_Adress] [Author's 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AUTHOR 2:512/16.3 Jasper_Koolh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ells a  file forwarder the attached file's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adress. Do not use spaced in the name, use _undersco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somebody that received the file to quickly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about the validness of the recently receiv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AUTHOR command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The *.TIC CR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CRC &lt;a_hex_CRC32_Ch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CRC 23ED6F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s tells a  file forwarder the attached  file's CRC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included for security,  and virus  checking. Be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usage of 'ReZippers' like MTA and CRC32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eck should be eight  (8) characters long, and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ation of the CRC-32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CRC command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The *.TIC CRE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CREATED [Program ban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CREATED by FFW V2.06B, (C) by Jasper Koolh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contains a banner of the program that hatch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line should, be 80 characters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line should also NOT contain any 'high'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 should be left untouched by  all 'downstream'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rocess the  file. Only the program  that laun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inser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CREATED command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The *.TIC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DATE &lt;UNIX_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DATE 684542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line contains  the  attached file's  date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some mailers  and other programs might  chang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. A uniform file date is a great help with duplicate pre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n. The date is a decimal 32-b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 attached file's date  differs from this  date,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e should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date should be in UNIX time format (Seconds  since 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70 0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DATE command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The *.TIC DES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DESC &lt;a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DESC FFW 2.10B A revolutionary TICK, HATCH &amp;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 Forward files in a echomail alik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 contains the  attached file's  description, and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ontaining the file's version number if this is not cl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Current FileMgr and Allfix file processors use the L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for long descriptions (upto 204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The *.TIC ENCRYP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ENCRYPTED &lt;Encryption_Program&gt; &lt;By_Wh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ENCRYPTED PKCRYPT Jasper_Koolh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ttached file  is  encrypted,  using  a  certain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This would  have to be  a system  with a public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de and a secret key to 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re than  one ENCRYPTED line  appears in  a *.TIC file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in  chronological order: the first  encryption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encryption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a _very_ secure structure for sending, 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A wants to send a file  to B. If A encrypts the file with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secret  code, then with  B's public code  it'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body but  B to decrypt  the file, and  B is completely 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 the file,  because  B  first uses  B's  secret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de, then A's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The *.TIC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FIL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FILE FFW206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ttached  file's name and  extension. The filename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ht (8) characters or less, the extension three (3)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one FILE command should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The *.TIC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TO [4D-Adress/5D-A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TO 2:281/50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ells a file forwarder who the destina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r the file. If the adress is not in your aka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hould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The *.TIC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FROM [4D-Adress/5D-A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FROM 2:512/16.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ells a file forwarder who has sent the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eneral this is also the adress in the last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one FROM command should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The *.TIC GARBL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GARBLED &lt;Garble_Program&gt; [Garble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GARBLED PKZIP my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ommand tells  you  the  file has  been  garble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mentioned in  the  GARBLED line.  This is  a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with a  password that  is  used for  both 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re GARBLED  lines appear in a  *.TIC file they should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onological  order:  the  first  garbleation  that  wa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the last on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The *.TIC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LOG &lt;Comment that needs to be log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LOG The last nodelist had an invalid CRC-che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should  be logged straight  into the receivers 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This  allows you  to sent simple  and small 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to five (5) of these LOG commands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The *.TIC MAG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MAGIC &lt;Magic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MAGIC F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ells the receiving file forwarder  the file'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This name  should be  eight  (8) characters  or  l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llows uniformal magic names to be used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more of  these MAGIC commands may appear in 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The *.TIC file ORI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ORIGIN &lt;4-D_A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ORIGIN  2:512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ommand specifies where  the file was  hatched, this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differ from the one in the  AUTHOR line. In genera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the adress that generated the CRE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 to quickly find the  origin of any trou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-ech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IGIN command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The *.TIC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: PATH &lt;Adress&gt; &lt;Unix time&gt; [Human readable time] [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2:512/16.3@Fidonet 690402202 Sat Nov 23 11:06:26 1991 GMT FFW2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 is just like  PATH lines in  echomail, but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 the time  the file  was processed  at. These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 dependent, so  they should  remain  in order 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. Any  new files should  be added somewhere  AFT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UnixTime and the Human readable time should be in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more PATH lines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human readble time a 'GMT' may be inserted, to e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may a program identification be added, with a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10  characters. Your PID  should NOT contain  any 'high'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alfa or b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The *.Tic P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PW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PW My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contains the password you agreed to use wi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*.TIC file. If the password mismatches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jected. This password  should be eight (8) characters 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dvised  NOT to use  existing words.  This command 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nsitiv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PW command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The *.TIC RELE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RELEASE &lt;Unix_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RELEASE 695412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specifies when the file is  to be releas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ceived on a system it should  not be made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is date. The file can be forwarded to  othe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prereleases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nix time  format is  the number  of seconds  since 1-1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RELEASE command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The *.TIC REPLAC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REPLACE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FFW205B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ommand tells  a  file  forwarder  attached  file's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's name, so  it can be replaced  with the new on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sysop allows so. The name should NOT contain any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's extension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 with that match this name will be delete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moved to the are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five (5) REPLACES commands may appear in a *.TIC fi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 a few  old  versions  to be  deleted,  but no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ndreds of files, which could _much_ damage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re than  five file descriptions are to  be replac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ve should be handled, the other one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s should  be listed  in order  of importance. 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ers will only  use the first,  or the first n  files 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The *.TIC RE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REPORT &lt;4-D_A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REPORT 2:512/1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ommand tells  a  file  forwarder to  generate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pological) report  and send  it to the  ORIGIN adress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sysop allows  it. Very useful  to locate topological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more of these commando's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The *.TIC RO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ROUTE &lt;1st_4-D_Adress&gt; [2n_4-D_A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ROUTE 2:512/16 2:512/10 2:284/0 2:284/5 2:284/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 2:284/517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ystem  allows for  files to  be routed  through a 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, that all have agreed  upon routing the fil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 to be worked ou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more of these commands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The *.TIC RT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RTRCPT [4/5D_Adress] [4/5D_A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RTR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ell a file forwarder to sent a receip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OURCE  adress, if this *.TIC files  arrives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somewhere in the RT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 are no  system mentioned after  the RTRCPT  comm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 should generate a  receipt confirmation, if  the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*.TIC file does not contain a SOURCE adress the 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 adress should be used to send the receipt confirmat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more of these commands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The *.TIC SEENB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SEENBY &lt;1st_Adress&gt; [2nd_A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SEENBY 2:284/12 13 45 67 78 286/0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NBY 2:512/0 38 39 16 16.1 16.2 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NBY 2:512/16.4 16.5 2:500/1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ines contain all adresses that have 'seen' this fi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just like echomail's seenbys.  It is allowed to u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- or 5D-adresses  as well. All adresses  should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or more SEENBY commands may appear in a *.TI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a good idea to place all adresses in a logical order (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ic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 adress is followed by an adress with the same domain,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 and node the equal part or the adres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The *.TIC SI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SIZE [The_File's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SIZE 34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specifies th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SIZE command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The *.TIC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SOURCE [the_author's_a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SOURCE 2:512/1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 specifies  the distributor's  primary  adre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pt confirmations should be send to this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SOURCE command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The *.TIC TOP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   : TOPO [a_4-D_A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: TOPO 2:512/1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reaches this  system a complete topological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 by this system, and send to the ORIGIN's adres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ess is specified  all systems generate such  a repor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ORIGIN, if the local sysop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more of these TOPO commands may appear in a *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*.TIC command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forwarder  should simply pass though  any unknow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, without any changing in  their order. It should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eeze  multiple lines  into  one, if  it  doesn't suppo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(Don't squeeze four seenby's  into one lin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seenb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 forwarders should accept 2D, 3D, 4D and 5D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 recognise, process  and use these  adresses is 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 forwarders should be able to generate 2D and 3D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utbound *.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a 2D Adress: 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a 3D Adress: 2: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a 4D Adress: 2:512/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a 5D Adress: 2:512/16.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re  lines of  a commando  are allowed  it's also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ll lines with the  same command on one lin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mmand. Look at the  SEENBY's example, for example.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PPLICATION lines  are exceptions, of  course, they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-on-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command may  appear only once in  a *.TIC file, and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more than once, the  last command should re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*.TIC files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*.TIC files  for a single  adress may be  packed i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 The archive should be named *.?IC; the ?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Z' for ZIP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' for ARC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' for PAK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J' for ARJ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O' for ZOO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' for LHA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R' for RAR-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chive should contains only *.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RC  files should  also use  'L' because  LHA can  unpack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*.TIC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TIC files should be named like this: *.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TIC file's could be named like this: TKxxxyyy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xxx is  last part of the receiver's adress  last (His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oint number), yyy is an increas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How to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compatible with this document is _very_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program doesn't bark on anything defi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passes  all  lines, supported  or  unsupported  thr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compatible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supported lines  may be changed  according to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*.TIC file is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r program does with  the information extracted from *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s they are stated in this document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