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terfa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Jonathan Tew and Revolutionary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unformmated due to the time needed to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apid changes that this product is under going da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nal release will have completely format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age break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NOTICE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DISCLAIMER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REVOLUTIONARY SOFTWARE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VIEW ON PORTABILITY AND POWER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AND PRELIMINARIES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A WINDOW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OF TI/2 WINDOW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POSITION AND COORDINATE SYSTEM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ING WINDOWS AND OUTPUT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FUNCTIONS AND HEADER FILES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NON-CLASS FUNCTION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redraw_all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text_mod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LASS FUNCTION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eol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region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scr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r_printf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_cntr_printf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ff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n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e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chang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textbackground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textcolor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attr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_x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creat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destroy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lef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right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update_cu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update_cur_and_max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ode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normal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seethru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rintf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utch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ut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p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_text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down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left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off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on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down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left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right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rt_up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righ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up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attr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pos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attr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char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char_and_att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j_printf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background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color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height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width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chang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textbackground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_textcolor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creat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destroy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down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up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update_cu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oll_update_cur_and_max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win_x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win_y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x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_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_printf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rintf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h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ctrlch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ut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_text_to_file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LASS INPUT FUNCTION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4d_addr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byte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frmt_string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hhmmss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init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string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char_bit_yes_no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char_yes_no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long_bit_yes_no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toggle_ushort_bit_yes_no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ulon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upcase_string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ushort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LASS FUNCTION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enucmd_func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enucmd_seperator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menucmd_submenu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submenu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_activ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_inactiv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_activ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_inactiv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M CLASS FUNCTION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char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field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_activ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_inactiv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_activ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_inactive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cur_field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_cur_field 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Beta.  Revolutionary Software decided to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because there will be many updates if necessar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tons that developers want and correct any proble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This Beta does not mean that only certain peopl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available to everyone and can be register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official release comes out it will be a free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xt Interface/2 and TI/2 refers to all the libraries,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/2 is copyrighted material by Jonathan Tew and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It may only be used in agreement with the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areware edition of TI/2 may be used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All programs developed with the shareware edition of TI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wo different releases of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- These libraries may be used in programs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censed user.  Programs develo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ies may be freely distributed withou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yalties to Jonathan Tew or 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- This version may be distributed freely. 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with this version 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urce code of TI/2 may not be distributed.  I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urchaser for user in their own programs.  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modified or unmodified created from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out written approval from Jonathan T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versions of TI/2 may not be present on any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ccessible to by any person or persons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f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hough care has been taken to write and test TI/2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s this document states, TI/2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r guarantee of any kind, either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tness for a particular purpose or quality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no event shall Jonathan Tew or Revolutionary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veloper or the user of a product developed with TI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or cost, including, but not limited to,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loss of savings or lost income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inability to use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no way is Jonathan Tew or Revolutionary Softw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 or anyone else to provide future version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T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nathan Tew and Revolutionary Software reserve the ri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future shareware versions of TI/2, but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"buy before you try" marketing conce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use of TI/2 constitutes your agreement to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erface/2 and TI/2 are trademarks of Jonathan T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orland products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OS/2 and Operating System/2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Software can be contacted by mail or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            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onathan T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89 Hickory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lburn, GA 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          The Fallen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 469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etmail:  1:133/2602 or 1:133/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Echomail: C, C++, and OS/2 Programming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VIEW ON PORTABILITY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/2 is written entirely in C/C++.  The authors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Assembly language or detection of output hard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y was not designed as a portable languag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including video cards, varies from machin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ho rely on detecting it tend to bind their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operating system.  There choices have allowed TI/2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that it does.  From the base up TI/2 has been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development library that not only spans multip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 also.  The design of the routines that make up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lexible that the interface could even be implemented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erminal emulation such as ANSI or Avatar or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The source code is written with defines and function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the greatest amount of portability by reduc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dependency.  This portability will allow develop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/2 to develop multi-platform products with greater ease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source code porting required on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/2 is superior to other text interface kits beca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 Since the source code is available, developers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excuses to their customers because the interface library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their target platform.  Many application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ded away because they relied on libraries wher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navailable or too system dependent.  The availabilit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oesn't mean that it is understandable source code.  The T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f fully commented and laid out in a logical mann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to become familiar with it quickly and adapt it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AND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on using Text Interface/2 (TI/2). 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, portable, inexpensive C++ user interface librar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 programming with TI/2, we will discuss how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programs.  Below is a list of the libraries that need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rious compilers that TI/2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Since Turbo C++ is a DOS based compiler it has segmen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tecture.  That means that programs ar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memory models.  Depending on which memory mod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you will need to include the correct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Memory Model      - TI2TC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Memory Model       - TI2TC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1.5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Since OS/2 has a nonsegmented memory architectur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ibrary that is lin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ultithreaded       - TI2BC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hreaded           - TI2BC2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ibrary should be included in your projec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OS based compiler or one that uses memory model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are correct for the model you wish to us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ultithreading capable compiler make sure you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is a region of the screen that is separate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ther regions of the screen.  Windows are a vital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help to provide a profession appearance.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struct many things including pull-down menu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found in almost all profession programs.  A grea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windows to create an integrated environment is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TI/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han one window can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are allowed to overlap without disturb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indow that is hidden underneath other windows can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can be disposed of at any time.  When eras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nd below are updated and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can be written to or redra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POSITION AN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ver programmed before, you most likely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works.  TI/2 uses a 1 based coordinat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top left corner of a rectangle would be represented by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ugh you probably know that windows have X,Y coordinates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Z coordinate.   The drawing below illustrates three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Z positions tha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IEW FROM FRONT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ͻ                     Notice how the three window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    </w:t>
      </w:r>
      <w:r>
        <w:rPr/>
        <w:t>and cover portions of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��</w:t>
      </w:r>
      <w:r>
        <w:rPr/>
        <w:t>ͻ         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ͺ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ͺ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VIEW FROM TOP OF MONITOR LOO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</w:t>
      </w:r>
      <w:r>
        <w:rPr/>
        <w:t>&lt;��� Z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</w:t>
      </w:r>
      <w:r>
        <w:rPr/>
        <w:t>&lt;��� Z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    </w:t>
      </w:r>
      <w:r>
        <w:rPr/>
        <w:t>&lt;��� Z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Person Looking in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rom this dir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ming with TI/2 you don't have to actually specif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when windows are created, but you should b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windows are positioned.  When a window is created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z position.  If a window is popped to the top than i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highest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example of some windows on the screen and the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rrespon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(1,1)                                              (80,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Valid Absolute Screen Coordina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For 80 x 25 Scre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This window opened at absolute (16,1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V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</w:t>
      </w:r>
      <w:r>
        <w:rPr/>
        <w:t>(1,1)          (14,1)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</w:t>
      </w:r>
      <w:r>
        <w:rPr/>
        <w:t>(1,10)        (14,10)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(1,25)                                            (80,25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s used by TI/2 have a specific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start with ti2.  This naming convention is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that are declared in programs that use TI/2 hav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the exact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I/2 library is initialized it creates a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y because of the way TI/2 handles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 window covers the entire screen and can be use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your program.  The desktop window is named desktop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ike any other window.  For instance if you want to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ktop just add the command desktop.wputs("Hello world!")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Some functions should not be used wit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For instance those that hide, unhide, make it see-throug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eed for you to call desktop.destroy at the end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 This is done automatically when TI/2 is d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WINDOW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I/2, if a window overlaps another window, this overl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physical screen.  TI/2 allows you to 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 at any time.  When output is written to a window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updated in memory, but only the visibl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b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FUNCTIONS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ndatory functions are win_init() and win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explained below.  The ti2.h header fil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module that will call functions that are part of the T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This means that in any C++ fil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 with the other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ti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ust be called before any functio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/2 library.  Failure to do so will cause all TI/2 functi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 purpose of this function is to setup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y memory that TI/2 might need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of variables and memory the desk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needs to be called righ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. The purpose of this function is to perform cleanup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ion, and destroy the desktop window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lled it could cause a "memory leak" in your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might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ti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nitialize TI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... Program code goes her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einitialize TI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_de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NON-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t part of the class because they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on the screen.  All these functions start with a wi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redra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draw all wind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redraw_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in_redraw_all redraws all the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with the desktop and windowing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 This function may needed to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gets messed up for some unknown reason and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.  This function is also called whe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in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text_mode(int ne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in_text_mode changes the text mode, adjust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o cover the screen, and redraws 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are unfamiliar with the way classes work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 of how to declare a window.  Windows are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.  To create a window variable just declar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c my_window;      // This is a wind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laring a window variable you will need to call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open the window.  Then you can call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re part of the window class. 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ou can remove is from the screen by calling the destro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ew to C++ than here is an example of calling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window.clr_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window.wprintf("Hello World! I'm %d years old\n",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part of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enter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enter(ushor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 call to center will cause a window to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sitions in the center of the screen, and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s a bitwise value that is ORed together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an be ORed are WIN_HORIZ_CNTR and WIN_VERT_C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lide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to end of the line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r_eol clears all the characters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line without moving the cursor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s to the right of the curso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nd they  will have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as the current setting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region, clr_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a region of the window specifi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region(uchar x1, uchar y1, uchar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r_region clears all the characters insid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characters become spaces and assu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.  The coordinat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eol, clr_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lears the entir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lr_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lears the entire text mode window. 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spaces and assume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 The cursor will be positio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lr_eol, clr_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enters formatted output on a row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ntr_printf(uchar y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ntr_printf will center a line of text o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y around the center colum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It accepts the same style of arguments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s as the printf function.  I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is greater than the with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stri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ol_cntr_printf, nd_printf, rj_printf,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_cntr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enters formatted output on a row and around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ol_cntr_printf(uchar x, uchar y, char *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ol_cntr_printf will center a line of text o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y and around the column specified by 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. It accepts the same style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specifiers as the printf function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string is greater than the wid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han the stri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ntr_printf, nd_printf, rj_printf,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create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botx, uchar bo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bcolor, uchar text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text_bcolor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titl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title_bcolor, ucha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shadow, ushor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reate will create a new text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me, or if there is no frame the text,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 specified in coordinates absolu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s are those are the sam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io.h. Valid background colors are black throu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.  Valid foreground colors are black through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is a normal string of any length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nger than the width of the window than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yle of frame is determin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NONE       No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DOUBLEBOX  ����ͻ   WIN_FRAME_HATCHBOX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ͼ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SINGLEBOX  ����Ŀ   WIN_FRAME_HATCHBOX2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MIXEDBOX1  ����͸   WIN_FRAME_HATCHBOX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;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MIXEDBOX2  ����ķ   WIN_FRAME_SOLIDBOX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Ľ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DOTTEDLINE ------   WIN_FRAME_SOLIDBOX2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|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|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FRAME_BLANKBOX  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 Valu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HADOW_NONE            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HADOW_RIGHT            Shadow on bottom -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HADOW_LEFT             Shadow on top -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ribute field, attr, is constructed by bitwise 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lues from the following list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not be us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ttribu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LEFT              Left justif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CENTER            Cen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RIGHT             Right justif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ITLE_BOTTOM            Title on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TEXT_NO_WRAP            Text w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HORIZ_CNTR              Center window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VERT_CNTR               Center window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CROLL                  Scrolling on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CURSOR                  Cursor on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SEETHRU                 Make window 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EXPLODE                 Explode when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_IMPLODE                 Implode when destr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Upon success creation of the window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turned.  Upon failure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s cursor off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urso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ursor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s cursor on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curso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estroys a window on the screen restoring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 beneath the window and updating the sha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that lay on top.  All memory is free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above the destroyed window shif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Explod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explode(uchar x1, uchar y1, uchar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explode causes the window to get larger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that the window is actually exploding.  x1, y1,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2 are the coordinates for the fram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there is no frame the text region,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ploded.  The window being exploded sh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final window or this fun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mplode,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Fill a text window with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ill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ll will fill the entire text window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h with the curren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a window's fr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rame_change(uchar fram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change will change the frame style of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the screen.  If the window had a fr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is specified as none than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ncreases by one on all sides.  If the wind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rame and a new frame is specified than the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window decreases by one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background of a window'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rame_textbackground(uchar fram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textbackground sets the current fr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to the new one and update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foreground of a window'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frame_textcolor(uchar fram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rame_textcolor sets the current frame fore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one and update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attribut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win_c::get_att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get_attr returns the attribute for the window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test the windows status, but is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On success get_attr returns the attr field.  O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ne of the attributes are set get_att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Positions cursor ins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goto_xy(uchar x, uchar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goto_xy sets the new cursor position to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.  These coordinates are relativ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x, where_y, where_win_x, where_win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Hides a text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ide causes a window to disappear from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that lay above and below the window that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pdated to reflect the removal of the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he hidden window does not lose its z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reappear in the same place when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un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horizontal scroll bar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create(uchar scroll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scroll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hort cur, ushor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scroll_create creates a scroll bar on the bottom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me.  The scroll bar is like a percentage b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value is one and the maximum is 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of the scroll bar are the set to scroll_f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destroy, hscroll_left, h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hscroll_destroy destroys the horizontal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s the frame where the scroll ba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left, h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horizontal scroll bar position to th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left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horizontal scroll bar position to th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number of positions.  If the posit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horizontal scroll bar posi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ertain 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right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horizontal scroll bar position to the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number of positions.  If the posit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update_cur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updat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horizontal scroll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update_cur(ushort hscroll_c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horizontal scroll bar posi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right, h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_update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horizontal scroll bar positio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hscroll_update_cur_and_max(ushort hscroll_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hort hscrol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horizontal scroll bar positio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, and update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scroll_create, hscroll_destroy, h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scroll_right, hscroll_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mplod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mpl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mplode causes the window to implode into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by 1 text region centered where the window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explode,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see-through window back to a norm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make_norm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onverts a see-through window back to a norm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that was in the window before be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-through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ake_see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e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onverts a window to 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make_seethru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ake_seethru converts a normal window to a se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A see-through window's text reg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arent. Any text that was in the text reg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ing see-through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ake_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Moves a window from one coordin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move(uchar x, uchar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hides the window, chang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window exists, and unhides it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are absolute to the screen are whe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hand corner of the frame or if there is no fr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op left hand corner of the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formatted output to the window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nd_printf(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d_printf writes formatted output to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ing it in memory only.  This is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s of text in a window then display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nd_putch, nd_puts,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_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character to the window withou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nd_putch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d_putch writes a character to the window by upd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mory only.  This is useful for writing 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window then display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nd_printf, nd_puts,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string to the window without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nd_puts(u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nd_puts writes a string to the window by upda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only.  This is useful for writing lots of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hen display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nd_printf, nd_putch,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aises a wind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pop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popup raises a window to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will have the highest z posi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below will be shifted down one. 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above or below the window that is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draws an entir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display redraws the entire window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s used if the screen gets messed u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s the shadow, frame, and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draws the text region of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display_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display_text redraws the text region of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his call is often used after the no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functions have been called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size(uchar side, uchar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size changes the width or height of a window. 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 by TOP, LEFT, BOTTOM, and RIGH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from that side to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explode, im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dow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down scrolls the entire text window dow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line at the top of the window will b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left, scroll_part_down, scroll_part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righ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left scrolls the entire text window left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lumn at the right of the window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 off text scrolling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off turns off text scrolling. 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when output goes past the la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urn on text scrolling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on turns on text scrolling. 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utput goes past the la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down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down scrolls a region of the tex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ne.  The coordinates specified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.  The new line at the top of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lank and will be the same color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righ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left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left scrolls a region of the text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ne.  The coordinates specified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ndow.  The new column at the r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blank and will be the same color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righ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right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right scrolls a region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y one.  The coordinates specified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window.  The new column at the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blank and will be the same color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up, scroll_right, 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a region of the text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part_up(uchar topx, uchar t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botx, uchar bo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part_up scrolls a region of the text window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 The coordinates specified are relativ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 The new line at the bottom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and will be the same color as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right, 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right scrolls the entire text window right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lumn at the left of the window will b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right, scroll_part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croll text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croll_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croll_up scrolls the entire text window up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ine at the bottom of the window will b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same color a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croll_down, scroll_left, scroll_part_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part_left, scroll_part_right, scroll_part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wind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et_attr(ushor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_attr sets a new attribute for a window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internally mainly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ge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a new z position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et_pos(uchar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_pos sets a new z position for a window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internally mainly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lides a window from one coordin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slide(uchar x, uchar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is function slides the window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ly one position at a time until the window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ordinates. The x and y coordinates a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reen are where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or if there is no frame it is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the attributes from a window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ad_attr(uchar *buffer, 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ad_attr reads the attribute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on the column of x and row of y.  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attributes to read.  read_att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passed to it is large enough to hol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ad_char, read_char_and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the characters from a window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ad_char(uchar *buffer, 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ad_char reads the character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on the column of x and row of y.  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haracters to read.  read_cha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passed to it is large enough to hol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ad_attr, read_char_and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har_and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ds the characters and attributes from a wind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ead_char_and_attr(uchar *buffer, 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char y, ushor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ead_char_and_attr reads the characters an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into the buffer starting on the column of x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. Len is the number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 read_char_and_attr assumes that the buff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large enough to hold the attributes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should be twice len because an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takes up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read_attr, read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j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ight justifies formatted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rj_printf(uchar x, uchar y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rj_printf right justifies text on line y on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ntr_printf, col_cntr_printf,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ext back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ext_background(uchar b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background selects a new text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  Valid colors for this function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ext fore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ext_color(uchar f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color selects a new text foregrou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Valid colors for this function are BL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with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height of th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text_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height returns the height of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width of the text reg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text_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ext_width returns the width of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ext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hanges the titl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itle_change(uchar *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tle_change changes the title and redraw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containing it.  If the titl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window than it will be trun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itle back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itle_textbackground(uchar b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tle_textbackground selects a new tit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window.  Valid colors for this function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itle_tex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lects a new title foreground colo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title_textcolor(uchar f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itle_textcolor selects a new title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 Valid colors for this function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WHITE with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title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Unhides a text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un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unhide causes a window to reappear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that lay above and below the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hidden are updated to reflect the presenc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The unhidden window retains it's z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vertical scroll b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create(uchar scroll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char scroll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hort cur, ushor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vscroll_create creates a scroll bar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ame.  The scroll bar is like a percentage b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value is one and the maximum is 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of the scroll bar are the set to scroll_f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destroy, vscroll_left, v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vscroll_destroy destroys the vertical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s the frame where the scroll ba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left, v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vertical scroll bar position dow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down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vertical scroll bar position dow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  If the position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hifts the vertical scroll bar position 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up(ushor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hifts the vertical scroll bar position 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ositions.  If the position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position is set to one. 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to reflec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update_cur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updat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vertical scroll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update_cur(ushort vscroll_c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vertical scroll bar position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right, vscroll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_update_cur_a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new vertical scroll bar positio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vscroll_update_cur_and_max(ushort vscroll_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hort vscrol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s the new vertical scroll bar position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, and update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vscroll_create, vscroll_destroy, vscroll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croll_right, vscroll_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win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column on the screen where the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win_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win_x returns the column on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.  This coordinate returned is absol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Returns the x coordinate of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win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win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row on the screen where the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win_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win_y returns the row on the screen whe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.  This coordinate returned is absolu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Returns the y coordinate of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win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horizontal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x returns the x coordinate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within the text region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returned is relative to the tex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Returns the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vertical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here_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here_y returns the y coordinate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within the text region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returned is relative to the tex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Returns the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here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length adjusted formatted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idth_printf(uchar width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idth_printf writes formatted output to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ngth of the text is less than width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ded with spaces.  If the length is greater tha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formatted out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rintf(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rintf writes formatted output to the window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 function.  It uses the curren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of the window for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utch, w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character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utch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utch writes the character ch to window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reground and background color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, w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ctr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control character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utctrlch(u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utctrlch writes the character ch to window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reground and background colors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haracter.  This function will not trans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such as linefeed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, wputs, w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a string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w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wputs write the null-terminated string 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uses the current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for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wprintf, wp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xt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Writes contents of the text window to a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char win_c::write_text_to_file(u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linef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The filename must be closed before call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ile handle is closed by this func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. If linefeed is a non-zero than a \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after each row of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Upon success write_text_to_file returns a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re not complete without controlled ways to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TI/2 has an extensive set of functions to inp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data.  These functions are part of the win_c clas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just like the other functions.  All input functions us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specified for the window by the input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4d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Fido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4d_addr(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ddr_t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4d_addr inputs a Fidonet styl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ill not allow the user to inp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  The structure for faddr_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hort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} fadd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ddr_t is defined in the ti2.h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your Fidonet address variables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are the coordinates inside the window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ake place. addr is the address of a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byte(uchar x, uchar y, uchar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min, uchar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byte inputs a byte (unsigned char)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min and max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numbers that the user will be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is the address of a byte (unsigned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ulong, input_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frm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frmt_string(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*ctrl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frmt_string inputs a string from the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them to type alpha and numer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places.  x and y are the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where the input will take place.  str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be filled by the user.  ctrl_str is wha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.  This function will let the user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ver a '#' is in the control and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wherever an 'A' or 'a' is. An uppercase 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haracters to be upcased and a lowercase 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haracters to be downcased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string for inputting a phone numb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-###-####".  An example of inputting a fir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capitalized and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case would be "Aaaaaaaaaaaa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string, input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hhmmss(uchar x, uchar y, ulong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hhmmss inputs a 24 hour format time. 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ordinates where the input inside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place.  t is the address of a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ill hold the time.  The time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f HHMMSS. An example of t w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:30:15 (1:30 P.M. with 15 seconds) would be 133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colors used by input function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init(uchar input_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blank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blank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text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char input_text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init sets the colors used by input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By setting the colors used for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in a window it helps to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that must be passed for each in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.  norm is the color of the text when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not highlighted.  high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text when first being edited. bla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of the blanks in an input field.  tex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ext when the input func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string of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string(uchar x, uchar y,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string inputs a string of max_len.  x and 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inside the window where the inp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frmt_string, input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char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bi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char_bit_yes_no(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*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char_bit_yes_no will toggle a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of where the inp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  toggle is the address of the unsigned cha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will be toggled.  bit is the bit that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ample of bit is (1&lt;&lt;1) which would be the 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toggle_ulong_bit_yes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_toggle_ushort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char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unsigned cha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char_yes_no(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char *tog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char_yes_no toggles a unsigned cha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no is defined as zero and yes is defined as one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toggle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long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bi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long_bit_yes_no(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long *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long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long_bit_yes_no will toggle a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of where the inp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  toggle is the address of th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se bit will be toggled.  bit is the bi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d. An example of bit is (1&lt;&lt;1)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toggle_uchar_bit_yes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_toggle_ushort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toggle_ushort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Toggles a bi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toggle_ushort_bit_yes_no(ucha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hort *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hort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toggle_ushort_bit_yes_no will toggle a b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x and y are the coordinates of where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place.  toggle is the address of the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whose bit will be toggled.  bit is the b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oggled. An example of bit is (1&lt;&lt;1)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toggle_uchar_bit_yes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_toggle_ulong_bit_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ulong(uchar x, uchar y, ulong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long min, ulong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ulong inputs a unsigned long i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min and max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numbers that the user will be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is the address of a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byte, input_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upcas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n upcased string of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upcase_string(uchar x, uchar y, 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char max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upcase_string inputs an upcased string of max_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frmt_string, inpu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puts a unsigned short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win_c::input_ulong(uchar x, uchar y, ulong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long min, ulong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input_ulong inputs a unsigned long i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are the coordinates inside the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ill take place.  min and max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numbers that the user will be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is the address of a unsigne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input_byte, input_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menus are a necessity in any program that deal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commands.  TI/2 has was designed to make menu cre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possible.  When creating a menu there are two types of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enu command and submenu IDs.  When designing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use #define statements to keep the 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confusing.  Here is an example of the #define state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ub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M_FIL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M_EDIT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enucmds on Fil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NE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OPEN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AV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AVE_A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AVE_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HNG_DI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PRINT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SHEL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QUIT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enucmds on the Edi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UND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REDO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UT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OPY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PASTE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LEAR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PY_XMP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C_CLIP_BRD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style of the define section.  All submenu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 and all menu commands are preceded by a MC_.  No two sub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ID number.  No two menu commands can have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No menu command or submenu ID can be less than 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start numbering at one and go up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functions used to create, use, and destroy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enucmd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 a function menu command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menucmd_func(ushort parent_submenu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hort id, 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enucmd_func adds a function to a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submenu_id is the id of the submenu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nu command on it.  id is the unique i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itle is the title of the menu command. 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~) should be placed in front of the charac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high-lighted.  hotkey is the character that is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menu command.  If a function men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by the user than the id of the men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by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menucmd_separator, add_menucmd_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enucmd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separator line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menucmd_separator(ushort pare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enucmd_separator adds a separator line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id is the id of the submenu whic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dded to.  id is the unique id for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menucmd_function, add_menucmd_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enucmd_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 Adds a submenu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menucmd_submenu(ushort parent_submenu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hor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hort submenu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menucmd_submenu adds a submenu to a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submenu_id is the id of the submenu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ubmenu added to it.  id is the unique i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hich loads the submenu.  submenu_id i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ubmenu. title is the title of the menu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de (~) should be placed in front of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highlighted.  hotkey is the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ed for this menu command.  When a sub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chosen it loads the submenu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below and to the right of the menu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submenu_function, add_submenu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submenu off of the mai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add_submenu(ushort id, uchar tit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char *title, uchar hot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submenu adds a submenu off of the main title bar.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a unique number.  For more information 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sy ways to define them see the menu cla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position is the offset on the ba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for submenu will appear.  The title is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 on the title bar.  A tilde (~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in front of the charact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  hotkey is the character which is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ubmenu_active, submenu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create(uchar line, hotkey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norm_fcolor, 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high_fcolor, 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inactive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har fram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reate initializes a pulldown menu. 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ies a row which is line.  hotkey_f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color of the one character that is high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press. Normal menu commands and submen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eground and background colors stored in norm_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rm_bcolor. Highlighted menu command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reground and background colo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_fcolor and high_bcolor. Inactive menu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s use the foreground and background colo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nactive_fcolor and inactive_bcolor. 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hat surrounds the menu commands of a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eground and background color stored in frame_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rame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estroy deallocates all memory that is used by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Loads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menu_c::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load loads a pull down menu.  The user will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and chosen submenu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When the user presses escape to close the pull down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s returned.  If the user chooses a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han the unique id for that men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. The value which load returns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lue is a none zero than you should proc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md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ctivates an inactiv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menucmd_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enucmd_active activates the menu command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parameter id. 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unction menu commands and submenu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activates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menucmd_in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menucmd_inactive inactivates the menu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d as the one in the parameter i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both function menu commands and sub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menucmd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ctivates an inactiv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submenu_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ubmenu_active activates the submenu with the sam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in the parameter id. 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menu directly off the bar.  If the sub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of a submenu than use the menucmd_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the menu command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ubmenu_inactive, menucmd_active, 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activate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menu_c::submenu_in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ubmenu_inactive inactivates the submenu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parameter id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submenu directly off the bar.  If the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menu of a submenu than use the menucmd_in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ate the menu command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ubmenu_active, menucmd_active, menucm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M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pull down menus can only make a program se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ve. An entry form is a way of cycling through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one to edit. The editing part is left entire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which allows this to be a very open ended way. 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unctions used to create, load, and destroy entr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character to the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add_char(ushort id, uchar 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char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hort return_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char adds a character to the entry for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are a main part of the entry form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important.  For instance you may want to ad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the entry form or F1 to trigger some kind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. The id is a unique id for the character.  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scan code for the character.  extended i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 is not an extend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ascii characters are those that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and than another scan code. return_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hat load will return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field, char_active, char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Adds a field to the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add_field(ushort id, uchar x, ucha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hort return_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add_field adds a field to the entry form.  Field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itles which can be cycled through by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.  The highlighted field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enter. id is the unique id for the field. 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are the coordinates in the window where the fiel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.  title is a string that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and y coordinates. return_code is the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returned by load when the user select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add_char, field_active, fiel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ctivates an entry for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char_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har_active reactivates the entry form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d as the one in the paramet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har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activates a entry for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char_in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har_inactive inactivates the entry form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id as the one in the paramet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har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Creates an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create(uchar norm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norm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high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high_b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inactive_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char inactive_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create creates and initializes an entry form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highlighted field will hav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s stored in norm_fcolor and norm_b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fields will have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stored in high_fcolor and high_bcolor.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will hav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inactive_fcolor and inactive_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Destroys an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destroy deallocates all memory used by an entry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initial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activates an entry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field_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eld_active reactivates the entry form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d as the one in the paramet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iel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Inactivates a entry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field_inactive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field_inactive inactivates the entry form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d as the one in the parameter id.  Inac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the same foreground and background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inactive_fcolor and inactive_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the functio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field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u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Returns the i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entry_form_c::get_cur_fiel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get_cur_field returns the id of the curren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for implementing an online help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tell what field they are at when the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get_cur_field returns the i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set_cur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Loads an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ushort entry_form_c::load(win_c *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load loads an entry form.  win is the addres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entry form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load returns the return_code of either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u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Set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 void entry_form_c::set_cur_field(ushort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      set_cur_field sets the current field to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d as the one in the paramet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   get_cur_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