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terfa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Jonathan Tew and Revolutionary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NOTICE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DISCLAIMER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AND COPYRIGHTS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REVOLUTIONARY SOFTWARE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VIEW ON PORTABILITY AND POWER 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PRELIMINARIES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A WINDOW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OF TI/2 WINDOWS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POSITION AND COORDINATE SYSTEM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WINDOWS AND OUTPUT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FUNCTIONS AND HEADER FILES 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NON-CLASS FUNCTIONS 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redraw_all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_text_mode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LASS FUNCTION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eol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region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_scr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tr_printf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_cntr_printf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ff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n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change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background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_textcolor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attr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_xy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 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create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destroy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left 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right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croll_update_cur_and_max 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normal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_seethru 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rintf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ch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_puts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_text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down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left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off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on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part_down 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part_left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part_right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part_up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right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_up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attr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pos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attr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char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char_and_attr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_printf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_background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_color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_height 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_width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change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textbackground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_textcolor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ide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create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destroy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down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up 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update_cur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oll_update_cur_and_max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_win_x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_win_y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_x 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_y 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_printf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h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trlch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 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_text_to_file 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LASS INPUT FUNCTIONS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4d_addr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byte 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frmt_string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hhmmss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init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string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toggle_uchar_bit_yes_no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toggle_uchar_yes_no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toggle_ulong_bit_yes_no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toggle_ushort_bit_yes_no 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ulong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upcase_string 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i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_ushort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LASS FUNCTIONS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menucmd_func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menucmd_seperator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menucmd_submenu 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submenu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cmd_active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cmd_inactive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_active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_inactive 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 CLASS FUNCTIONS 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char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_field 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_active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_inactive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active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inactive 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cur_field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cur_field 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iii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a Beta.  Revolutionary Software decided to call it a beta</w:t>
      </w:r>
    </w:p>
    <w:p>
      <w:pPr>
        <w:pStyle w:val="PreformattedText"/>
        <w:bidi w:val="0"/>
        <w:jc w:val="left"/>
        <w:rPr/>
      </w:pPr>
      <w:r>
        <w:rPr/>
        <w:t>because there will be many updates if necessary to add new funcitons that</w:t>
      </w:r>
    </w:p>
    <w:p>
      <w:pPr>
        <w:pStyle w:val="PreformattedText"/>
        <w:bidi w:val="0"/>
        <w:jc w:val="left"/>
        <w:rPr/>
      </w:pPr>
      <w:r>
        <w:rPr/>
        <w:t>developers want and correct any problems that might exist.  This Beta does</w:t>
      </w:r>
    </w:p>
    <w:p>
      <w:pPr>
        <w:pStyle w:val="PreformattedText"/>
        <w:bidi w:val="0"/>
        <w:jc w:val="left"/>
        <w:rPr/>
      </w:pPr>
      <w:r>
        <w:rPr/>
        <w:t>not mean that only certain people can use it.  This software is available</w:t>
      </w:r>
    </w:p>
    <w:p>
      <w:pPr>
        <w:pStyle w:val="PreformattedText"/>
        <w:bidi w:val="0"/>
        <w:jc w:val="left"/>
        <w:rPr/>
      </w:pPr>
      <w:r>
        <w:rPr/>
        <w:t>to everyone and can be registered by anyone.  When the first official release</w:t>
      </w:r>
    </w:p>
    <w:p>
      <w:pPr>
        <w:pStyle w:val="PreformattedText"/>
        <w:bidi w:val="0"/>
        <w:jc w:val="left"/>
        <w:rPr/>
      </w:pPr>
      <w:r>
        <w:rPr/>
        <w:t>comes out it will be a free upgrade for all those who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 Interface/2 and TI/2 refers to all the libraries, source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/2 is copyrighted material by Jonathan Tew and Revolutionar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hareware edition of TI/2 may be used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developed with the shareware edition of TI/2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are two different releases of T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- These libraries may be used in programs developed m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d user.  Programs developed with thes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freely distributed without paying any royalti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nathan Tew or Revolution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- This version may be distributed freely.  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with this version are for evaluation purpos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ource code of TI/2 may not be distributed.  It may be mod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for user in their own programs.  No versi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unmodified created from the source code may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ritten approval from Jonathan Tew and Revolution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ered versions of TI/2 may not be present on any storag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essible to by any person or persons that is not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hough care has been taken to write and test TI/2 so that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document states, TI/2 is provided as is without warran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of any kind, either expressed or implied, as to the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 or quality or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no event shall Jonathan Tew or Revolutionary Software be l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er or the user of a product developed with TI/2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ost, including, but not limited to, any loss of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savings or lost income which may result from the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no way is Jonathan Tew or Revolutionary Software obliga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or anyone else to provide future version of, or sup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onathan Tew and Revolutionary Software reserve the right not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hareware versions of TI/2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use of TI/2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terface/2 and TI/2 are trademarks of Jonathan Tew and Revolutionary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orland products names are trademarks or registered trademarks of</w:t>
      </w:r>
    </w:p>
    <w:p>
      <w:pPr>
        <w:pStyle w:val="PreformattedText"/>
        <w:bidi w:val="0"/>
        <w:jc w:val="left"/>
        <w:rPr/>
      </w:pPr>
      <w:r>
        <w:rPr/>
        <w:t>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OS/2 and Operating System/2 are registered trademarks of International</w:t>
      </w:r>
    </w:p>
    <w:p>
      <w:pPr>
        <w:pStyle w:val="PreformattedText"/>
        <w:bidi w:val="0"/>
        <w:jc w:val="left"/>
        <w:rPr/>
      </w:pP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REVOLUTIONARY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lutionary Software can be contacted by mail or other electronic means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 Revolutionar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Jonathan T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89 Hickory C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lburn, GA  30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 The Fallen Fort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04) 469-6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etmail:  1:133/2602 or 1:133/5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Echomail: C, C++, and OS/2 Programming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VIEW ON PORTABILITY AND POW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/2 is written entirely in C/C++.  The authors choose to use absolutely</w:t>
      </w:r>
    </w:p>
    <w:p>
      <w:pPr>
        <w:pStyle w:val="PreformattedText"/>
        <w:bidi w:val="0"/>
        <w:jc w:val="left"/>
        <w:rPr/>
      </w:pPr>
      <w:r>
        <w:rPr/>
        <w:t>no Assembly language or detection of output hardware etc.  Since Assembly</w:t>
      </w:r>
    </w:p>
    <w:p>
      <w:pPr>
        <w:pStyle w:val="PreformattedText"/>
        <w:bidi w:val="0"/>
        <w:jc w:val="left"/>
        <w:rPr/>
      </w:pPr>
      <w:r>
        <w:rPr/>
        <w:t>was not designed as a portable language and output hardware, including video</w:t>
      </w:r>
    </w:p>
    <w:p>
      <w:pPr>
        <w:pStyle w:val="PreformattedText"/>
        <w:bidi w:val="0"/>
        <w:jc w:val="left"/>
        <w:rPr/>
      </w:pPr>
      <w:r>
        <w:rPr/>
        <w:t>cards, varies from machine to machine programmers who rely on detecting it</w:t>
      </w:r>
    </w:p>
    <w:p>
      <w:pPr>
        <w:pStyle w:val="PreformattedText"/>
        <w:bidi w:val="0"/>
        <w:jc w:val="left"/>
        <w:rPr/>
      </w:pPr>
      <w:r>
        <w:rPr/>
        <w:t>tend to bind their code to a specific operating system.  There choices have</w:t>
      </w:r>
    </w:p>
    <w:p>
      <w:pPr>
        <w:pStyle w:val="PreformattedText"/>
        <w:bidi w:val="0"/>
        <w:jc w:val="left"/>
        <w:rPr/>
      </w:pPr>
      <w:r>
        <w:rPr/>
        <w:t>allowed TI/2 to have the power that it does.  From the base up TI/2 has been</w:t>
      </w:r>
    </w:p>
    <w:p>
      <w:pPr>
        <w:pStyle w:val="PreformattedText"/>
        <w:bidi w:val="0"/>
        <w:jc w:val="left"/>
        <w:rPr/>
      </w:pPr>
      <w:r>
        <w:rPr/>
        <w:t>designed as a portable development library that not only spans multiple</w:t>
      </w:r>
    </w:p>
    <w:p>
      <w:pPr>
        <w:pStyle w:val="PreformattedText"/>
        <w:bidi w:val="0"/>
        <w:jc w:val="left"/>
        <w:rPr/>
      </w:pPr>
      <w:r>
        <w:rPr/>
        <w:t>compilers, but platforms also.  The design of the routines that make up the</w:t>
      </w:r>
    </w:p>
    <w:p>
      <w:pPr>
        <w:pStyle w:val="PreformattedText"/>
        <w:bidi w:val="0"/>
        <w:jc w:val="left"/>
        <w:rPr/>
      </w:pPr>
      <w:r>
        <w:rPr/>
        <w:t>library are so flexible that the interface could even be implemented over a</w:t>
      </w:r>
    </w:p>
    <w:p>
      <w:pPr>
        <w:pStyle w:val="PreformattedText"/>
        <w:bidi w:val="0"/>
        <w:jc w:val="left"/>
        <w:rPr/>
      </w:pPr>
      <w:r>
        <w:rPr/>
        <w:t>modem using a terminal emulation such as ANSI or Avatar or on a remote</w:t>
      </w:r>
    </w:p>
    <w:p>
      <w:pPr>
        <w:pStyle w:val="PreformattedText"/>
        <w:bidi w:val="0"/>
        <w:jc w:val="left"/>
        <w:rPr/>
      </w:pPr>
      <w:r>
        <w:rPr/>
        <w:t>terminal.  The source code is written with defines and function wrappers to</w:t>
      </w:r>
    </w:p>
    <w:p>
      <w:pPr>
        <w:pStyle w:val="PreformattedText"/>
        <w:bidi w:val="0"/>
        <w:jc w:val="left"/>
        <w:rPr/>
      </w:pPr>
      <w:r>
        <w:rPr/>
        <w:t>allow for the greatest amount of portability by reducing system and platform</w:t>
      </w:r>
    </w:p>
    <w:p>
      <w:pPr>
        <w:pStyle w:val="PreformattedText"/>
        <w:bidi w:val="0"/>
        <w:jc w:val="left"/>
        <w:rPr/>
      </w:pPr>
      <w:r>
        <w:rPr/>
        <w:t>dependency.  This portability will allow developers who use TI/2 to develop</w:t>
      </w:r>
    </w:p>
    <w:p>
      <w:pPr>
        <w:pStyle w:val="PreformattedText"/>
        <w:bidi w:val="0"/>
        <w:jc w:val="left"/>
        <w:rPr/>
      </w:pPr>
      <w:r>
        <w:rPr/>
        <w:t>multi-platform products with greater ease by reducing the amount of source</w:t>
      </w:r>
    </w:p>
    <w:p>
      <w:pPr>
        <w:pStyle w:val="PreformattedText"/>
        <w:bidi w:val="0"/>
        <w:jc w:val="left"/>
        <w:rPr/>
      </w:pPr>
      <w:r>
        <w:rPr/>
        <w:t>code porting required on thei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/2 is superior to other text interface kits because of many reasons.</w:t>
      </w:r>
    </w:p>
    <w:p>
      <w:pPr>
        <w:pStyle w:val="PreformattedText"/>
        <w:bidi w:val="0"/>
        <w:jc w:val="left"/>
        <w:rPr/>
      </w:pPr>
      <w:r>
        <w:rPr/>
        <w:t>Since the source code is available, developers will not have to give excuses</w:t>
      </w:r>
    </w:p>
    <w:p>
      <w:pPr>
        <w:pStyle w:val="PreformattedText"/>
        <w:bidi w:val="0"/>
        <w:jc w:val="left"/>
        <w:rPr/>
      </w:pPr>
      <w:r>
        <w:rPr/>
        <w:t>to their customers because the interface library they use does not support</w:t>
      </w:r>
    </w:p>
    <w:p>
      <w:pPr>
        <w:pStyle w:val="PreformattedText"/>
        <w:bidi w:val="0"/>
        <w:jc w:val="left"/>
        <w:rPr/>
      </w:pPr>
      <w:r>
        <w:rPr/>
        <w:t>their target platform.  Many applications in the past have faded away because</w:t>
      </w:r>
    </w:p>
    <w:p>
      <w:pPr>
        <w:pStyle w:val="PreformattedText"/>
        <w:bidi w:val="0"/>
        <w:jc w:val="left"/>
        <w:rPr/>
      </w:pPr>
      <w:r>
        <w:rPr/>
        <w:t>they relied on libraries where the source code was unavailable or too</w:t>
      </w:r>
    </w:p>
    <w:p>
      <w:pPr>
        <w:pStyle w:val="PreformattedText"/>
        <w:bidi w:val="0"/>
        <w:jc w:val="left"/>
        <w:rPr/>
      </w:pPr>
      <w:r>
        <w:rPr/>
        <w:t>system dependent.  The availability of source code doesn't mean that it is</w:t>
      </w:r>
    </w:p>
    <w:p>
      <w:pPr>
        <w:pStyle w:val="PreformattedText"/>
        <w:bidi w:val="0"/>
        <w:jc w:val="left"/>
        <w:rPr/>
      </w:pPr>
      <w:r>
        <w:rPr/>
        <w:t>understandable source code.  The TI/2 source code if fully commented and</w:t>
      </w:r>
    </w:p>
    <w:p>
      <w:pPr>
        <w:pStyle w:val="PreformattedText"/>
        <w:bidi w:val="0"/>
        <w:jc w:val="left"/>
        <w:rPr/>
      </w:pPr>
      <w:r>
        <w:rPr/>
        <w:t>laid out in a logical manner to allow developers to become familiar with it</w:t>
      </w:r>
    </w:p>
    <w:p>
      <w:pPr>
        <w:pStyle w:val="PreformattedText"/>
        <w:bidi w:val="0"/>
        <w:jc w:val="left"/>
        <w:rPr/>
      </w:pPr>
      <w:r>
        <w:rPr/>
        <w:t>quickly and adapt it to sui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PRELIMINA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on using Text Interface/2 (TI/2).  You have chosen</w:t>
      </w:r>
    </w:p>
    <w:p>
      <w:pPr>
        <w:pStyle w:val="PreformattedText"/>
        <w:bidi w:val="0"/>
        <w:jc w:val="left"/>
        <w:rPr/>
      </w:pPr>
      <w:r>
        <w:rPr/>
        <w:t>a powerful, portable, inexpensive C++ user interface library.  Before</w:t>
      </w:r>
    </w:p>
    <w:p>
      <w:pPr>
        <w:pStyle w:val="PreformattedText"/>
        <w:bidi w:val="0"/>
        <w:jc w:val="left"/>
        <w:rPr/>
      </w:pPr>
      <w:r>
        <w:rPr/>
        <w:t>talking about programming with TI/2, we will discuss how to compile and link</w:t>
      </w:r>
    </w:p>
    <w:p>
      <w:pPr>
        <w:pStyle w:val="PreformattedText"/>
        <w:bidi w:val="0"/>
        <w:jc w:val="left"/>
        <w:rPr/>
      </w:pPr>
      <w:r>
        <w:rPr/>
        <w:t>programs.  Below is a list of the libraries that need to be linked with</w:t>
      </w:r>
    </w:p>
    <w:p>
      <w:pPr>
        <w:pStyle w:val="PreformattedText"/>
        <w:bidi w:val="0"/>
        <w:jc w:val="left"/>
        <w:rPr/>
      </w:pPr>
      <w:r>
        <w:rPr/>
        <w:t>the various compilers that TI/2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++ 3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Since Turbo C++ is a DOS based compiler it has segment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  That means that programs are compiled under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s.  Depending on which memory model you are us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include the correc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Memory Model      - TI2TCL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ge Memory Model       - TI2TC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C++ 1.5 for OS/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Since OS/2 has a nonsegmented memory architecture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that is linked wit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multithreaded       - TI2BC2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hreaded           - TI2BC2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library should be included in your project file.  If you</w:t>
      </w:r>
    </w:p>
    <w:p>
      <w:pPr>
        <w:pStyle w:val="PreformattedText"/>
        <w:bidi w:val="0"/>
        <w:jc w:val="left"/>
        <w:rPr/>
      </w:pPr>
      <w:r>
        <w:rPr/>
        <w:t>have a DOS based compiler or one that uses memory models make sure that</w:t>
      </w:r>
    </w:p>
    <w:p>
      <w:pPr>
        <w:pStyle w:val="PreformattedText"/>
        <w:bidi w:val="0"/>
        <w:jc w:val="left"/>
        <w:rPr/>
      </w:pPr>
      <w:r>
        <w:rPr/>
        <w:t>the settings are correct for the model you wish to use.  If you are using</w:t>
      </w:r>
    </w:p>
    <w:p>
      <w:pPr>
        <w:pStyle w:val="PreformattedText"/>
        <w:bidi w:val="0"/>
        <w:jc w:val="left"/>
        <w:rPr/>
      </w:pPr>
      <w:r>
        <w:rPr/>
        <w:t>a multithreading capable compiler make sure you choose the right library</w:t>
      </w:r>
    </w:p>
    <w:p>
      <w:pPr>
        <w:pStyle w:val="PreformattedText"/>
        <w:bidi w:val="0"/>
        <w:jc w:val="left"/>
        <w:rPr/>
      </w:pPr>
      <w:r>
        <w:rPr/>
        <w:t>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A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is a region of the screen that is separate and independent from</w:t>
      </w:r>
    </w:p>
    <w:p>
      <w:pPr>
        <w:pStyle w:val="PreformattedText"/>
        <w:bidi w:val="0"/>
        <w:jc w:val="left"/>
        <w:rPr/>
      </w:pPr>
      <w:r>
        <w:rPr/>
        <w:t>the other regions of the screen.  Windows are a vital part of an application</w:t>
      </w:r>
    </w:p>
    <w:p>
      <w:pPr>
        <w:pStyle w:val="PreformattedText"/>
        <w:bidi w:val="0"/>
        <w:jc w:val="left"/>
        <w:rPr/>
      </w:pPr>
      <w:r>
        <w:rPr/>
        <w:t>and help to provide a profession appearance.  Windows are used to construct</w:t>
      </w:r>
    </w:p>
    <w:p>
      <w:pPr>
        <w:pStyle w:val="PreformattedText"/>
        <w:bidi w:val="0"/>
        <w:jc w:val="left"/>
        <w:rPr/>
      </w:pPr>
      <w:r>
        <w:rPr/>
        <w:t>many things including pull-down menus.  The use of windows is found in almost</w:t>
      </w:r>
    </w:p>
    <w:p>
      <w:pPr>
        <w:pStyle w:val="PreformattedText"/>
        <w:bidi w:val="0"/>
        <w:jc w:val="left"/>
        <w:rPr/>
      </w:pPr>
      <w:r>
        <w:rPr/>
        <w:t>all profession programs.  A great example of the use of windows to create an</w:t>
      </w:r>
    </w:p>
    <w:p>
      <w:pPr>
        <w:pStyle w:val="PreformattedText"/>
        <w:bidi w:val="0"/>
        <w:jc w:val="left"/>
        <w:rPr/>
      </w:pPr>
      <w:r>
        <w:rPr/>
        <w:t>integrated environment is the Borland compiler'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IES OF TI/2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re than one window can be displayed on the scree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are allowed to overlap without disturbing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Window that is hidden underneath other windows can be brou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can be disposed of at any time.  When erased the window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low are updated and resto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ndows can be written to or redra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POSITION AND COORDINAT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ver programmed before, you most likely know how the</w:t>
      </w:r>
    </w:p>
    <w:p>
      <w:pPr>
        <w:pStyle w:val="PreformattedText"/>
        <w:bidi w:val="0"/>
        <w:jc w:val="left"/>
        <w:rPr/>
      </w:pPr>
      <w:r>
        <w:rPr/>
        <w:t>coordinate system works.  TI/2 uses a 1 based coordinate system which means</w:t>
      </w:r>
    </w:p>
    <w:p>
      <w:pPr>
        <w:pStyle w:val="PreformattedText"/>
        <w:bidi w:val="0"/>
        <w:jc w:val="left"/>
        <w:rPr/>
      </w:pPr>
      <w:r>
        <w:rPr/>
        <w:t>the top left corner of a rectangle would be represented by 1,1.  All though</w:t>
      </w:r>
    </w:p>
    <w:p>
      <w:pPr>
        <w:pStyle w:val="PreformattedText"/>
        <w:bidi w:val="0"/>
        <w:jc w:val="left"/>
        <w:rPr/>
      </w:pPr>
      <w:r>
        <w:rPr/>
        <w:t>you probably know that windows have X,Y coordinates they also have a Z</w:t>
      </w:r>
    </w:p>
    <w:p>
      <w:pPr>
        <w:pStyle w:val="PreformattedText"/>
        <w:bidi w:val="0"/>
        <w:jc w:val="left"/>
        <w:rPr/>
      </w:pPr>
      <w:r>
        <w:rPr/>
        <w:t>coordinate.   The drawing below illustrates three boxes with different Z</w:t>
      </w:r>
    </w:p>
    <w:p>
      <w:pPr>
        <w:pStyle w:val="PreformattedText"/>
        <w:bidi w:val="0"/>
        <w:jc w:val="left"/>
        <w:rPr/>
      </w:pPr>
      <w:r>
        <w:rPr/>
        <w:t>positions tha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VIEW FROM FRONT OF MON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ͻ                     Notice how the three windows overlap and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    </w:t>
      </w:r>
      <w:r>
        <w:rPr/>
        <w:t>cover portions of the window below them.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ͺ    �         �</w:t>
      </w:r>
    </w:p>
    <w:p>
      <w:pPr>
        <w:pStyle w:val="PreformattedText"/>
        <w:bidi w:val="0"/>
        <w:jc w:val="left"/>
        <w:rPr/>
      </w:pPr>
      <w:r>
        <w:rPr/>
        <w:t xml:space="preserve">       �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ͺ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VIEW FROM TOP OF MONITOR LOOKING 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           </w:t>
      </w:r>
      <w:r>
        <w:rPr/>
        <w:t>&lt;��� Z pos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     </w:t>
      </w:r>
      <w:r>
        <w:rPr/>
        <w:t>&lt;��� Z pos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 </w:t>
      </w:r>
      <w:r>
        <w:rPr/>
        <w:t>&lt;��� Z posi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Person Looking in  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from this directi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gramming with TI/2 you don't have to actually specify z positions</w:t>
      </w:r>
    </w:p>
    <w:p>
      <w:pPr>
        <w:pStyle w:val="PreformattedText"/>
        <w:bidi w:val="0"/>
        <w:jc w:val="left"/>
        <w:rPr/>
      </w:pPr>
      <w:r>
        <w:rPr/>
        <w:t>when windows are created, but you should be familiar with the way the windows</w:t>
      </w:r>
    </w:p>
    <w:p>
      <w:pPr>
        <w:pStyle w:val="PreformattedText"/>
        <w:bidi w:val="0"/>
        <w:jc w:val="left"/>
        <w:rPr/>
      </w:pPr>
      <w:r>
        <w:rPr/>
        <w:t>are positioned.  When a window is created it has the highest z position.  If</w:t>
      </w:r>
    </w:p>
    <w:p>
      <w:pPr>
        <w:pStyle w:val="PreformattedText"/>
        <w:bidi w:val="0"/>
        <w:jc w:val="left"/>
        <w:rPr/>
      </w:pPr>
      <w:r>
        <w:rPr/>
        <w:t>a window is popped to the top than it will the have the highest z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example of some windows on the screen and the coordinates that would</w:t>
      </w:r>
    </w:p>
    <w:p>
      <w:pPr>
        <w:pStyle w:val="PreformattedText"/>
        <w:bidi w:val="0"/>
        <w:jc w:val="left"/>
        <w:rPr/>
      </w:pPr>
      <w:r>
        <w:rPr/>
        <w:t>correspon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1,1)                                              (80,1)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Valid Absolute Screen Coordinate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For 80 x 25 Scree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This window opened at absolute (16,13)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V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(1,1)          (14,1)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(1,10)        (14,10)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1,25)                                            (80,25)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variables used by TI/2 have a specific naming convention.  All</w:t>
      </w:r>
    </w:p>
    <w:p>
      <w:pPr>
        <w:pStyle w:val="PreformattedText"/>
        <w:bidi w:val="0"/>
        <w:jc w:val="left"/>
        <w:rPr/>
      </w:pPr>
      <w:r>
        <w:rPr/>
        <w:t>variables start with ti2.  This naming convention is used so that the</w:t>
      </w:r>
    </w:p>
    <w:p>
      <w:pPr>
        <w:pStyle w:val="PreformattedText"/>
        <w:bidi w:val="0"/>
        <w:jc w:val="left"/>
        <w:rPr/>
      </w:pPr>
      <w:r>
        <w:rPr/>
        <w:t>variables that are declared in programs that use TI/2 have almost no chance</w:t>
      </w:r>
    </w:p>
    <w:p>
      <w:pPr>
        <w:pStyle w:val="PreformattedText"/>
        <w:bidi w:val="0"/>
        <w:jc w:val="left"/>
        <w:rPr/>
      </w:pPr>
      <w:r>
        <w:rPr/>
        <w:t>of having the exact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/2 library is initialized it creates a desktop window.  This</w:t>
      </w:r>
    </w:p>
    <w:p>
      <w:pPr>
        <w:pStyle w:val="PreformattedText"/>
        <w:bidi w:val="0"/>
        <w:jc w:val="left"/>
        <w:rPr/>
      </w:pPr>
      <w:r>
        <w:rPr/>
        <w:t>is necessary because of the way TI/2 handles window management.  The desktop</w:t>
      </w:r>
    </w:p>
    <w:p>
      <w:pPr>
        <w:pStyle w:val="PreformattedText"/>
        <w:bidi w:val="0"/>
        <w:jc w:val="left"/>
        <w:rPr/>
      </w:pPr>
      <w:r>
        <w:rPr/>
        <w:t>window covers the entire screen and can be used be used by you in your</w:t>
      </w:r>
    </w:p>
    <w:p>
      <w:pPr>
        <w:pStyle w:val="PreformattedText"/>
        <w:bidi w:val="0"/>
        <w:jc w:val="left"/>
        <w:rPr/>
      </w:pPr>
      <w:r>
        <w:rPr/>
        <w:t>program.  The desktop window is named desktop so you can use it like any</w:t>
      </w:r>
    </w:p>
    <w:p>
      <w:pPr>
        <w:pStyle w:val="PreformattedText"/>
        <w:bidi w:val="0"/>
        <w:jc w:val="left"/>
        <w:rPr/>
      </w:pPr>
      <w:r>
        <w:rPr/>
        <w:t>other window.  For instance if you want to print something on the desktop</w:t>
      </w:r>
    </w:p>
    <w:p>
      <w:pPr>
        <w:pStyle w:val="PreformattedText"/>
        <w:bidi w:val="0"/>
        <w:jc w:val="left"/>
        <w:rPr/>
      </w:pPr>
      <w:r>
        <w:rPr/>
        <w:t>just add the command desktop.wputs("Hello world!"); to your program.  Some</w:t>
      </w:r>
    </w:p>
    <w:p>
      <w:pPr>
        <w:pStyle w:val="PreformattedText"/>
        <w:bidi w:val="0"/>
        <w:jc w:val="left"/>
        <w:rPr/>
      </w:pPr>
      <w:r>
        <w:rPr/>
        <w:t>functions should not be used with the desktop window.  For instance those</w:t>
      </w:r>
    </w:p>
    <w:p>
      <w:pPr>
        <w:pStyle w:val="PreformattedText"/>
        <w:bidi w:val="0"/>
        <w:jc w:val="left"/>
        <w:rPr/>
      </w:pPr>
      <w:r>
        <w:rPr/>
        <w:t>that hide, unhide, make it see-through, etc.  There is need for you to call</w:t>
      </w:r>
    </w:p>
    <w:p>
      <w:pPr>
        <w:pStyle w:val="PreformattedText"/>
        <w:bidi w:val="0"/>
        <w:jc w:val="left"/>
        <w:rPr/>
      </w:pPr>
      <w:r>
        <w:rPr/>
        <w:t>desktop.destroy at the end of your program either.  This is done</w:t>
      </w:r>
    </w:p>
    <w:p>
      <w:pPr>
        <w:pStyle w:val="PreformattedText"/>
        <w:bidi w:val="0"/>
        <w:jc w:val="left"/>
        <w:rPr/>
      </w:pPr>
      <w:r>
        <w:rPr/>
        <w:t>automatically when TI/2 is de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PPING WINDOWS AND OUT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/2, if a window overlaps another window, this overlap will be</w:t>
      </w:r>
    </w:p>
    <w:p>
      <w:pPr>
        <w:pStyle w:val="PreformattedText"/>
        <w:bidi w:val="0"/>
        <w:jc w:val="left"/>
        <w:rPr/>
      </w:pPr>
      <w:r>
        <w:rPr/>
        <w:t>displayed on the physical screen.  TI/2 allows you to direct output to</w:t>
      </w:r>
    </w:p>
    <w:p>
      <w:pPr>
        <w:pStyle w:val="PreformattedText"/>
        <w:bidi w:val="0"/>
        <w:jc w:val="left"/>
        <w:rPr/>
      </w:pPr>
      <w:r>
        <w:rPr/>
        <w:t>any window at any time.  When output is written to a window, the windows</w:t>
      </w:r>
    </w:p>
    <w:p>
      <w:pPr>
        <w:pStyle w:val="PreformattedText"/>
        <w:bidi w:val="0"/>
        <w:jc w:val="left"/>
        <w:rPr/>
      </w:pPr>
      <w:r>
        <w:rPr/>
        <w:t>contents are updated in memory, but only the visible portions of the window</w:t>
      </w:r>
    </w:p>
    <w:p>
      <w:pPr>
        <w:pStyle w:val="PreformattedText"/>
        <w:bidi w:val="0"/>
        <w:jc w:val="left"/>
        <w:rPr/>
      </w:pPr>
      <w:r>
        <w:rPr/>
        <w:t>will be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RY FUNCTIONS AND HEADER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mandatory functions are win_init() and win_deinit(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below.  The ti2.h header file must be includ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that will call functions that are part of the TI/2 libra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n any C++ file you must have the following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#inclu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ti2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_init(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must be called before any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/2 library.  Failure to do so will cause all TI/2 functions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The purpose of this function is to setup global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ny memory that TI/2 might need.  After all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riables and memory the desktop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_deinit(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needs to be called right before your program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function is to perform cleanup, memory deal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troy the desktop window. If this function is not called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 "memory leak" in your program that the operating syste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2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I/2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... Program code goes here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einitialize TI/2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_deini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NON-CLASS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not part of the class because they affect all the</w:t>
      </w:r>
    </w:p>
    <w:p>
      <w:pPr>
        <w:pStyle w:val="PreformattedText"/>
        <w:bidi w:val="0"/>
        <w:jc w:val="left"/>
        <w:rPr/>
      </w:pPr>
      <w:r>
        <w:rPr/>
        <w:t>windows on the screen.  All these functions start with a win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redraw_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draw all wind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redraw_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in_redraw_all redraws all the windows on the screen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esktop and windowing up to the top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ay needed to be called if the screen gets mess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me unknown reason and needs a refresh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called when the text mod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in_text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text_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text_mode(int 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in_text_mode changes the text mode, adjusts the deskto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ver the screen, and redraws all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LASS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are unfamiliar with the way classes work here is a brief</w:t>
      </w:r>
    </w:p>
    <w:p>
      <w:pPr>
        <w:pStyle w:val="PreformattedText"/>
        <w:bidi w:val="0"/>
        <w:jc w:val="left"/>
        <w:rPr/>
      </w:pPr>
      <w:r>
        <w:rPr/>
        <w:t>description of how to declare a window.  Windows are like any other</w:t>
      </w:r>
    </w:p>
    <w:p>
      <w:pPr>
        <w:pStyle w:val="PreformattedText"/>
        <w:bidi w:val="0"/>
        <w:jc w:val="left"/>
        <w:rPr/>
      </w:pPr>
      <w:r>
        <w:rPr/>
        <w:t>variables.  To create a window variable just declar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_c my_window;      // This is 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claring a window variable you will need to call the create</w:t>
      </w:r>
    </w:p>
    <w:p>
      <w:pPr>
        <w:pStyle w:val="PreformattedText"/>
        <w:bidi w:val="0"/>
        <w:jc w:val="left"/>
        <w:rPr/>
      </w:pPr>
      <w:r>
        <w:rPr/>
        <w:t>function to open the window.  Then you can call any of the other functions</w:t>
      </w:r>
    </w:p>
    <w:p>
      <w:pPr>
        <w:pStyle w:val="PreformattedText"/>
        <w:bidi w:val="0"/>
        <w:jc w:val="left"/>
        <w:rPr/>
      </w:pPr>
      <w:r>
        <w:rPr/>
        <w:t>that are part of the window class.  When you are finished with the you can</w:t>
      </w:r>
    </w:p>
    <w:p>
      <w:pPr>
        <w:pStyle w:val="PreformattedText"/>
        <w:bidi w:val="0"/>
        <w:jc w:val="left"/>
        <w:rPr/>
      </w:pPr>
      <w:r>
        <w:rPr/>
        <w:t>remove is from the screen by calling the destroy function.  If you are new</w:t>
      </w:r>
    </w:p>
    <w:p>
      <w:pPr>
        <w:pStyle w:val="PreformattedText"/>
        <w:bidi w:val="0"/>
        <w:jc w:val="left"/>
        <w:rPr/>
      </w:pPr>
      <w:r>
        <w:rPr/>
        <w:t>to C++ than here is an example of calling some wind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window.clr_eol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window.wprintf("Hello World! I'm %d years old\n"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part of the windo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enters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enter(ushor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 call to center will cause a window to be hidden, re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enter of the screen, and unhidden.  Type is a bit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at is ORed together.  Values that can be ORe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HORIZ_CNTR and WIN_VERT_C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lide,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_e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to end of the line in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lr_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lr_eol clears all the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without moving the cursor position. 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right of the cursor will become spac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 will have the same foreground and background colo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tting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lr_region, clr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_reg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a region of the window specified by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lr_region(uchar x1, uchar y1, uchar x2, uchar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lr_region clears all the characters inside the region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s become spaces and assume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ckground.  The coordinates are relative 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lr_eol, clr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_sc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lears the entire text 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lr_s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lears the entire text mode window.  All the characters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and assume the current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will be positions at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lr_eol, clr_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_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enters formatted output on a row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ntr_printf(uchar y,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ntr_printf will center a line of text on the row specified by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e center column of the text window. It accep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style of arguments and format specifiers as the print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If the total length of the string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th of the text window than the stri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ol_cntr_printf, nd_printf, rj_printf, 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_cntr_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enters formatted output on a row and around a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ol_cntr_printf(uchar x, uchar y,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ol_cntr_printf will center a line of text on the row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y and around the column specified by x of the tex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ccepts the same style of arguments and format specifi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f function.  If the total length of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width of the text window than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ntr_printf, nd_printf, rj_printf, 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create(uchar topx, uchar t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botx, uchar bo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frame_fcolor, uchar frame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text_fcolor, uchar text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*title, uchar title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title_bcolor, uchar 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shadow, ushor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reate will create a new tex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, or if there is no frame the text,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s specified in coordinates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are those are the same as defined in the conio.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background colors are black through light gray. 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rs are black through white a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 is a normal string of any length. 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nger than the width of the window than only part o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yle of frame is determin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Style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NONE       No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DOUBLEBOX  ����ͻ   WIN_FRAME_HATCHBOX1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ͼ            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SINGLEBOX  ����Ŀ   WIN_FRAME_HATCHBOX2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MIXEDBOX1  ����͸   WIN_FRAME_HATCHBOX3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;            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MIXEDBOX2  ����ķ   WIN_FRAME_SOLIDBOX1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�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Ľ            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DOTTEDLINE ------   WIN_FRAME_SOLIDBOX2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|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|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           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FRAME_BLANKBOX  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Valu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SHADOW_NONE               No sha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SHADOW_RIGHT              Shadow on bottom and right s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SHADOW_LEFT               Shadow on top and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 field, attr, is constructed by bitwise O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values from the following list.  Some of thes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us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attribut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TITLE_LEFT                Left justify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TITLE_CENTER              Center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TITLE_RIGHT               Right justify ti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TITLE_BOTTOM              Place title on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TEXT_NO_WRAP              Text wr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HORIZ_CNTR                Center window horizont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VERT_CNTR                 Center window ver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SCROLL                    Scrolling on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CURSOR                    Cursor on. Default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_SEETHRU                   Make window see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Upon success creation of the window a non-zero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.  Upon failure a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_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urns cursor off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ursor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ursor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_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urns cursor on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cursor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stroys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destro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stroys a window on the screen restoring the image that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ath the window and updating the shadows in the window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 on top.  All memory is freed and all the windows ab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indow shift down in z-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Fill a text window with a specif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fill(u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ll will fill the entire text window with the character in 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urrent foreground and background colors a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chan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a window's fram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frame_change(uchar fram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rame_change will change the frame style of a window and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 If the window had a frame and the new fr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none than the text region of the window in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on all sides.  If the window had no frame and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is specified than the text region of the window de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on all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textbackgrou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background of a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frame_textbackground(uchar frame_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rame_textbackground sets the current frame back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one and updates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tex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foreground of a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frame_textcolor(uchar frame_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rame_textcolor sets the current frame fore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one and updates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at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attribute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short win_c::get_at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get_attr returns the attribute for the window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test the windows status, but is mostly for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On success get_attr returns the attr field.  On error o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of the attributes are set get_attr 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_x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Positions cursor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goto_xy(uchar x, uchar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goto_xy sets the new cursor position to the coordinates of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.  These coordinates are relative to the text reg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here_x, where_y, where_win_x, where_win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Hides a text win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i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hide causes a window to disappear from the screen. 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ay above and below the window that is hidden ar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flect the removal of the window from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window does not lose its z-position and will re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ame place when un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 horizontal scroll bar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create(uchar scroll_fcolor, scroll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hort cur, ushort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hscroll_create creates a scroll bar on the bottom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  The scroll bar is like a percentage bar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value is one and the maximum is max. 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 are the set to scroll_fcolor and scroll_b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destroy, hscroll_left, h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update_cur, h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destro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stroys a horizont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destro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hscroll_destroy destroys the horizontal scroll bar and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 where the scroll bar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create, hscroll_left, h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update_cur, h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lef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hifts the horizontal scroll bar position to the left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left(ushor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hifts the horizontal scroll bar position to the left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ositions.  If the position is less than one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set to one.  The scroll bar is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create, hscroll_destroy, h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update_cur, h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r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hifts the horizontal scroll bar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ertain number of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right(ushor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hifts the horizontal scroll bar position to the righ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number of positions.  If the position is less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position is set to one.  The scroll bar is upda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create, hscroll_destroy, h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update_cur, h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update_c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new horizontal scroll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update_cur(ushort hscroll_c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s the new horizontal scroll bar position and upd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create, hscroll_destroy, h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right, h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croll_update_cur_and_m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new horizontal scroll bar position and ma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hscroll_update_cur_and_max(ushort hscroll_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hort hscroll_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s the new horizontal scroll bar position,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, and updates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scroll_create, hscroll_destroy, h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croll_right, hscroll_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onverts a see-through window back to a norm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make_norm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onverts a see-through window back to a normal window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was in the window before being converted to se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will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make_see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seethr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onverts a window to see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make_seeth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ake_seethru converts a normal window to a see-through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e-through window's text region is completely transpa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that was in the text region before becoming se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make_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Moves a window from one coordinat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move(uchar x, uchar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hides the window, changes the coordinat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exists, and unhides it.  The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bsolute to the screen are where the top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rame or if there is no frame it is the top lef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tex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_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formatted output to the window without display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nd_printf(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nd_printf writes formatted output to the window by upd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memory only.  This is useful for writing lo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a window then display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nd_putch, nd_puts, redisplay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_pu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character to the window without display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nd_putch(u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nd_putch writes a character to the window by updating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only.  This is useful for writing lots of text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hen display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nd_printf, nd_puts, redisplay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_pu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string to the window without display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nd_puts(u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nd_puts writes a string to the window by updating i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This is useful for writing lots of text in a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display i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nd_printf, nd_putch, redisplay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aises a window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pop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popup raises a window to the top of the screen. 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he highest z position and all the windows bel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ifted down one.  All the windows that are above or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that is raised to the top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draws an entir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displ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display redraws the entire window on the screen.  Thi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f the screen gets messed up.  This function re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dow, frame, and tex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redisplay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splay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draws the text region of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display_tex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display_text redraws the text region of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call is often used after the non-display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have been called to show the new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siz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size(uchar side, uchar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size changes the width or height of a window.  One sid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OP, LEFT, BOTTOM, and RIGHT and the new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at side to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text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dow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down scrolls the entire text window down by o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at the top of the window will be blank 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lor as the current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left, scroll_part_down, scroll_part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right, scroll_part_up,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lef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text window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left scrolls the entire text window left by on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lumn at the right of the window will be blank 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lor as the current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urn off text scrolling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off turns off text scrolling.  Window will not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utput goes past the last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urn on text scrolling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on turns on text scrolling. 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utput goes past the last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part_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a region of the text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part_down(uchar topx, uchar t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char botx, uchar bo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part_down scrolls a region of the text window dow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The coordinates specified are relative 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new line at the top of the window will be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the same color a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left, scroll_part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up,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part_lef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a region of the text window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part_left(uchar topx, uchar t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char botx, uchar bo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part_left scrolls a region of the text window lef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The coordinates specified are relative 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new column at the right of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and will be the same color a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down, scroll_part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up,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part_r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a region of the text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part_right(uchar topx, uchar t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char botx, uchar bo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part_right scrolls a region of the text window righ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The coordinates specified are relative 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new column at the left of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and will be the same color a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down, scroll_part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up,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part_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a region of the text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part_up(uchar topx, uchar t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char botx, uchar bo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part_up scrolls a region of the text window up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 The coordinates specified are relative to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e new line at the bottom of the window will be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the same color a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down, scroll_part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right, scroll_right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r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text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right scrolls the entire text window right by o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lumn at the left of the window will be blank 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lor as the current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down, scroll_part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right, scroll_part_up, scrol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croll text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croll_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croll_up scrolls the entire text window up by o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at the bottom of the window will be blank 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olor as the current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croll_down, scroll_left, scroll_part_down, scroll_part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_part_right, scroll_part_up, scroll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at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et_attr(ushor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_attr sets a new attribute for a window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ternally mainly and should not be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g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p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a new z position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et_pos(uchar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_pos sets a new z position for a window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ternally mainly and should not be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lides a window from one coordinat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slide(uchar x, uchar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is function slides the window horizontally and ver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osition at a time until the window reaches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e x and y coordinates are absolut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where the top left hand corner of the frame or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rame it is the top left hand corner of the tex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at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the attributes from a window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ad_attr(uchar *buffer, uchar x, 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hor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ad_attr reads the attributes of text into the buffer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lumn of x and row of y.  Le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to read.  read_attr assumes that the buffer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 is large enough to hold the attribu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read_char, read_char_and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the characters from a window in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ad_char(uchar *buffer, uchar x, 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hor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ad_char reads the characters of text into the buffer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lumn of x and row of y.  Le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read.  read_char assumes that the buffer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 is large enough to hold the character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read_attr, read_char_and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char_and_at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ds the characters and attributes from a window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ead_char_and_attr(uchar *buffer, uchar x, 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hor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ead_char_and_attr reads the characters and attributes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buffer starting on the column of x and row of 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is the number of characters and attributes to r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char_and_attr assumes that the buffer passed to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to hold the attributes read.  The buff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wice len because and character and attribute takes up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read_attr, read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_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ight justifies formatted outpu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rj_printf(uchar x, uchar y,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rj_printf right justifies text on line y on colum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ntr_printf, col_cntr_printf, 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backgrou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new text background color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text_background(uchar b_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ext_background selects a new text background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Valid colors for this function are BLACK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ext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new text foreground color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text_color(uchar f_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ext_color selects a new text foreground color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lors for this function are BLACK through WHI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ext_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he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height of the text 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text_heigh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ext_height returns the height of the text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ext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wid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width of the text 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text_wid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ext_width returns the width of the text reg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ext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chan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hanges the titl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title_change(uchar *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itle_change changes the title and redraws the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containing it.  If the title is longer than th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 than it will be truncated when the fr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textbackgrou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new title background color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title_textbackground(uchar b_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itle_textbackground selects a new titl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window.  Valid colors for this function are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itle_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2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tex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lects a new title foreground color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title_textcolor(uchar f_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itle_textcolor selects a new title foreground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Valid colors for this function are BLACK through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title_text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Unhides a text win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unhi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unhide causes a window to reappear on the screen. 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ay above and below the window that is unhidde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to reflect the presence of the window aga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idden window retains it's z position when it wa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 vertical scroll b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create(uchar scroll_fcolor, scroll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hort cur, ushort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vscroll_create creates a scroll b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.  The scroll bar is like a percentage bar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value is one and the maximum is max. 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 are the set to scroll_fcolor and scroll_b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destroy, vscroll_left, v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update_cur, v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destro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stroys a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destro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vscroll_destroy destroys the vertical scroll bar and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 where the scroll bar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create, vscroll_left, v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update_cur, v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hifts the vertical scroll bar position down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down(ushor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hifts the vertical scroll bar position down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ositions.  If the position is less than one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s set to one.  The scroll bar is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create, vscroll_destroy, vscroll_rig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update_cur, v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hifts the vertical scroll bar position up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up(ushor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hifts the vertical scroll bar position up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.  If the position is less than one tha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one.  The scroll bar is updated to reflec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create, vscroll_destroy, v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update_cur, v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update_c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new vertical scroll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update_cur(ushort vscroll_c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s the new vertical scroll bar position and upd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create, vscroll_destroy, v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right, vscroll_cur_and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croll_update_cur_and_m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new vertical scroll bar position and ma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vscroll_update_cur_and_max(ushort vscroll_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hort vscroll_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s the new vertical scroll bar position,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, and updates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vscroll_create, vscroll_destroy, vscroll_le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croll_right, vscroll_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_win_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column on the screen where the window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where_win_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here_win_x returns the column on the screen wher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  This coordinate returned is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x coordinate of th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here_win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_win_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row on the screen where the window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where_win_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here_win_y returns the row on the screen where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  This coordinate returned is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Returns the y coordinate of th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here_win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_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horizontal cursor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where_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here_x returns the x coordinate of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text region of the window.  The coordinat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 to the text 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Returns the x coordinat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here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_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vertical cursor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where_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here_y returns the y coordinate of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text region of the window.  The coordinat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 to the text reg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Returns the y coordinat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here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_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length adjusted formatted outpu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width_printf(uchar width, 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idth_printf writes formatted output to the window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text is less than width than it is pad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.  If the length is greater than width tha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rint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formatted outpu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wprintf(char *fm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printf writes formatted output to the window like the print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It uses the current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ndow for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putch, w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u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charac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wputch(u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putch writes the character ch to window.  It 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and background colors of the window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printf, w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utctrl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control charac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wputctrlch(u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putctrlch writes the character ch to window. 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foreground and background colors of the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haracter.  This function will not translate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inefeed an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printf, wputs, w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u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a string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wputs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wputs write the null-terminated string s to the window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the current foreground and background colors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wprintf, w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_text_to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Writes contents of the text window to a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char win_c::write_text_to_file(u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char linef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The filename must be closed before calling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handle is closed by this function before it retur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inefeed is a non-zero than a \n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row of tex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Upon success write_text_to_file returns a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LASS INPUT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not complete without controlled ways to input data from the</w:t>
      </w:r>
    </w:p>
    <w:p>
      <w:pPr>
        <w:pStyle w:val="PreformattedText"/>
        <w:bidi w:val="0"/>
        <w:jc w:val="left"/>
        <w:rPr/>
      </w:pPr>
      <w:r>
        <w:rPr/>
        <w:t>user.  TI/2 has an extensive set of functions to input different types of</w:t>
      </w:r>
    </w:p>
    <w:p>
      <w:pPr>
        <w:pStyle w:val="PreformattedText"/>
        <w:bidi w:val="0"/>
        <w:jc w:val="left"/>
        <w:rPr/>
      </w:pPr>
      <w:r>
        <w:rPr/>
        <w:t>data.  These functions are part of the win_c class and are called just like</w:t>
      </w:r>
    </w:p>
    <w:p>
      <w:pPr>
        <w:pStyle w:val="PreformattedText"/>
        <w:bidi w:val="0"/>
        <w:jc w:val="left"/>
        <w:rPr/>
      </w:pPr>
      <w:r>
        <w:rPr/>
        <w:t>the other functions.  All input functions use the input colors specified</w:t>
      </w:r>
    </w:p>
    <w:p>
      <w:pPr>
        <w:pStyle w:val="PreformattedText"/>
        <w:bidi w:val="0"/>
        <w:jc w:val="left"/>
        <w:rPr/>
      </w:pPr>
      <w:r>
        <w:rPr/>
        <w:t>for the window by the input_in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4d_add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Fidonet sty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4d_addr(uchar x, uchar y, faddr_t *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4d_addr inputs a Fidonet style addres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allow the user to input an incorrect addres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or faddr_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hort zon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hort n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hort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hort 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 fadd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ddr_t is defined in the ti2.h and can be used for decla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Fidonet address variables.  The x and y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inside the window where the input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 is the address of a Fidonet addres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by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byte(uchar x, uchar y, uchar *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min, uchar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byte inputs a byte (unsigned char)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inside the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will take place.  min and max are the highest and lo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hat the user will be allowed to input.  num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byte (unsigned 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ulong, input_u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frmt_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format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frmt_string(uchar x, uchar y, uchar *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char *ctrl_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frmt_string inputs a string from the use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type alpha and numeric characters in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x and y are the coordinates inside the window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will take place.  str is the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by the user.  ctrl_str is what formats the inpu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ill let the user input a number wherever a '#'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and string and a character wherever an 'A' or '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 An uppercase A forces their characters to be upc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wercase a forces their characters to be downcas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the control string for inputting 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"###-###-####".  An example of inputting a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irst letter capitalized and the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case would be "Aaaaaaaaaaaa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string, input_upcas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hhmm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hhmmss(uchar x, uchar y, ulong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hhmmss inputs a 24 hour format time.  x and 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ordinates where the input inside the window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 is the address of a unsigned long integer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time.  The time is returned in the format of HHMM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 when the time is 13:30:15 (1:30 P.M. with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) would be 13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i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colors used by input function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init(uchar input_norm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norm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high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high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blank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blank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text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char input_text_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init sets the colors used by input functions in a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the colors used for all the input function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t helps to cut down on the parameter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for each input function call.  norm i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when being edited and when not highlighted.  hig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of the highlighted text when first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is the color of the blanks in an input field. 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of the text when the input functi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string of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string(uchar x, uchar y, char *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char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string inputs a string of max_len.  x and y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inside the window where the inpu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frmt_string, input_upcas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toggle_uchar_bit_yes_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oggles a bi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toggle_uchar_bit_yes_no(uchar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char *tog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char 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toggle_uchar_bit_yes_no will toggle a bit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of where the input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ggle is the address of the unsigned char whose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oggled.  bit is the bit that will be toggl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bit is (1&lt;&lt;1) which would be the b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toggle_ulong_bit_yes_no, input_toggle_ushort_bit_yes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toggle_uchar_yes_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oggles a unsigned cha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toggle_uchar_yes_no(uchar x, 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char *tog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toggle_uchar_yes_no toggles a unsigned cha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is defined as zero and yes is defined as one. 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coordinates inside the window where the inp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.  toggle is the address of a unsigne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toggle_ulong_bit_yes_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oggles a bi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toggle_ulong_bit_yes_no(uchar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long *tog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long 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toggle_ulong_bit_yes_no will toggle a bit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of where the input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ggle is the address of the unsigned long int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will be toggled.  bit is the bit that will be togg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bit is (1&lt;&lt;1) which would be the b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toggle_uchar_bit_yes_no, input_toggle_ushort_bit_yes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3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toggle_ushort_bit_yes_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oggles a bi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toggle_ushort_bit_yes_no(uchar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hort *tog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hort b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toggle_ushort_bit_yes_no will toggle a bit on o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of where the input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ggle is the address of the unsigned short int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will be toggled.  bit is the bit that will be togg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bit is (1&lt;&lt;1) which would be the b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toggle_uchar_bit_yes_no, input_toggle_ulong_bit_yes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ulo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unsigned long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ulong(uchar x, uchar y, ulong *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long min, ulong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ulong inputs a unsigned long int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inside the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will take place.  min and max are the highest and lo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hat the user will be allowed to input.  num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unsigned long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byte, input_u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upcase_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n upcased string of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upcase_string(uchar x, uchar y, char *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char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upcase_string inputs an upcased string of max_l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inside the window where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frmt_string, inpu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ush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puts a unsigned short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win_c::input_ulong(uchar x, uchar y, ulong *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long min, ulong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input_ulong inputs a unsigned long int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and y are the coordinates inside the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will take place.  min and max are the highest and lo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that the user will be allowed to input.  num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a unsigned long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input_byte, input_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LASS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 are a necessity in any program that deals with many</w:t>
      </w:r>
    </w:p>
    <w:p>
      <w:pPr>
        <w:pStyle w:val="PreformattedText"/>
        <w:bidi w:val="0"/>
        <w:jc w:val="left"/>
        <w:rPr/>
      </w:pPr>
      <w:r>
        <w:rPr/>
        <w:t>options and commands.  TI/2 has was designed to make menu creation as easy</w:t>
      </w:r>
    </w:p>
    <w:p>
      <w:pPr>
        <w:pStyle w:val="PreformattedText"/>
        <w:bidi w:val="0"/>
        <w:jc w:val="left"/>
        <w:rPr/>
      </w:pPr>
      <w:r>
        <w:rPr/>
        <w:t>as possible.  When creating a menu there are two types of IDs.  There are</w:t>
      </w:r>
    </w:p>
    <w:p>
      <w:pPr>
        <w:pStyle w:val="PreformattedText"/>
        <w:bidi w:val="0"/>
        <w:jc w:val="left"/>
        <w:rPr/>
      </w:pPr>
      <w:r>
        <w:rPr/>
        <w:t>menu command and submenu IDs.  When designing a pull down menu it is</w:t>
      </w:r>
    </w:p>
    <w:p>
      <w:pPr>
        <w:pStyle w:val="PreformattedText"/>
        <w:bidi w:val="0"/>
        <w:jc w:val="left"/>
        <w:rPr/>
      </w:pPr>
      <w:r>
        <w:rPr/>
        <w:t>recommended that you use #define statements to keep the IDs from becoming</w:t>
      </w:r>
    </w:p>
    <w:p>
      <w:pPr>
        <w:pStyle w:val="PreformattedText"/>
        <w:bidi w:val="0"/>
        <w:jc w:val="left"/>
        <w:rPr/>
      </w:pPr>
      <w:r>
        <w:rPr/>
        <w:t>confusing.  Here is an example of the #define statement section f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ubmenus */</w:t>
      </w:r>
    </w:p>
    <w:p>
      <w:pPr>
        <w:pStyle w:val="PreformattedText"/>
        <w:bidi w:val="0"/>
        <w:jc w:val="left"/>
        <w:rPr/>
      </w:pPr>
      <w:r>
        <w:rPr/>
        <w:t>#define SM_FILE   1</w:t>
      </w:r>
    </w:p>
    <w:p>
      <w:pPr>
        <w:pStyle w:val="PreformattedText"/>
        <w:bidi w:val="0"/>
        <w:jc w:val="left"/>
        <w:rPr/>
      </w:pPr>
      <w:r>
        <w:rPr/>
        <w:t>#define SM_EDI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enucmds on File menu */</w:t>
      </w:r>
    </w:p>
    <w:p>
      <w:pPr>
        <w:pStyle w:val="PreformattedText"/>
        <w:bidi w:val="0"/>
        <w:jc w:val="left"/>
        <w:rPr/>
      </w:pPr>
      <w:r>
        <w:rPr/>
        <w:t>#define MC_NEW      1</w:t>
      </w:r>
    </w:p>
    <w:p>
      <w:pPr>
        <w:pStyle w:val="PreformattedText"/>
        <w:bidi w:val="0"/>
        <w:jc w:val="left"/>
        <w:rPr/>
      </w:pPr>
      <w:r>
        <w:rPr/>
        <w:t>#define MC_OPEN     2</w:t>
      </w:r>
    </w:p>
    <w:p>
      <w:pPr>
        <w:pStyle w:val="PreformattedText"/>
        <w:bidi w:val="0"/>
        <w:jc w:val="left"/>
        <w:rPr/>
      </w:pPr>
      <w:r>
        <w:rPr/>
        <w:t>#define MC_SAVE     3</w:t>
      </w:r>
    </w:p>
    <w:p>
      <w:pPr>
        <w:pStyle w:val="PreformattedText"/>
        <w:bidi w:val="0"/>
        <w:jc w:val="left"/>
        <w:rPr/>
      </w:pPr>
      <w:r>
        <w:rPr/>
        <w:t>#define MC_SAVE_AS  4</w:t>
      </w:r>
    </w:p>
    <w:p>
      <w:pPr>
        <w:pStyle w:val="PreformattedText"/>
        <w:bidi w:val="0"/>
        <w:jc w:val="left"/>
        <w:rPr/>
      </w:pPr>
      <w:r>
        <w:rPr/>
        <w:t>#define MC_SAVE_ALL 5</w:t>
      </w:r>
    </w:p>
    <w:p>
      <w:pPr>
        <w:pStyle w:val="PreformattedText"/>
        <w:bidi w:val="0"/>
        <w:jc w:val="left"/>
        <w:rPr/>
      </w:pPr>
      <w:r>
        <w:rPr/>
        <w:t>#define MC_CHNG_DIR 6</w:t>
      </w:r>
    </w:p>
    <w:p>
      <w:pPr>
        <w:pStyle w:val="PreformattedText"/>
        <w:bidi w:val="0"/>
        <w:jc w:val="left"/>
        <w:rPr/>
      </w:pPr>
      <w:r>
        <w:rPr/>
        <w:t>#define MC_PRINT    7</w:t>
      </w:r>
    </w:p>
    <w:p>
      <w:pPr>
        <w:pStyle w:val="PreformattedText"/>
        <w:bidi w:val="0"/>
        <w:jc w:val="left"/>
        <w:rPr/>
      </w:pPr>
      <w:r>
        <w:rPr/>
        <w:t>#define MC_SHELL    8</w:t>
      </w:r>
    </w:p>
    <w:p>
      <w:pPr>
        <w:pStyle w:val="PreformattedText"/>
        <w:bidi w:val="0"/>
        <w:jc w:val="left"/>
        <w:rPr/>
      </w:pPr>
      <w:r>
        <w:rPr/>
        <w:t>#define MC_QUIT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enucmds on the Edit menu */</w:t>
      </w:r>
    </w:p>
    <w:p>
      <w:pPr>
        <w:pStyle w:val="PreformattedText"/>
        <w:bidi w:val="0"/>
        <w:jc w:val="left"/>
        <w:rPr/>
      </w:pPr>
      <w:r>
        <w:rPr/>
        <w:t>#define MC_UNDO     10</w:t>
      </w:r>
    </w:p>
    <w:p>
      <w:pPr>
        <w:pStyle w:val="PreformattedText"/>
        <w:bidi w:val="0"/>
        <w:jc w:val="left"/>
        <w:rPr/>
      </w:pPr>
      <w:r>
        <w:rPr/>
        <w:t>#define MC_REDO     11</w:t>
      </w:r>
    </w:p>
    <w:p>
      <w:pPr>
        <w:pStyle w:val="PreformattedText"/>
        <w:bidi w:val="0"/>
        <w:jc w:val="left"/>
        <w:rPr/>
      </w:pPr>
      <w:r>
        <w:rPr/>
        <w:t>#define MC_CUT      12</w:t>
      </w:r>
    </w:p>
    <w:p>
      <w:pPr>
        <w:pStyle w:val="PreformattedText"/>
        <w:bidi w:val="0"/>
        <w:jc w:val="left"/>
        <w:rPr/>
      </w:pPr>
      <w:r>
        <w:rPr/>
        <w:t>#define MC_COPY     13</w:t>
      </w:r>
    </w:p>
    <w:p>
      <w:pPr>
        <w:pStyle w:val="PreformattedText"/>
        <w:bidi w:val="0"/>
        <w:jc w:val="left"/>
        <w:rPr/>
      </w:pPr>
      <w:r>
        <w:rPr/>
        <w:t>#define MC_PASTE    14</w:t>
      </w:r>
    </w:p>
    <w:p>
      <w:pPr>
        <w:pStyle w:val="PreformattedText"/>
        <w:bidi w:val="0"/>
        <w:jc w:val="left"/>
        <w:rPr/>
      </w:pPr>
      <w:r>
        <w:rPr/>
        <w:t>#define MC_CLEAR    15</w:t>
      </w:r>
    </w:p>
    <w:p>
      <w:pPr>
        <w:pStyle w:val="PreformattedText"/>
        <w:bidi w:val="0"/>
        <w:jc w:val="left"/>
        <w:rPr/>
      </w:pPr>
      <w:r>
        <w:rPr/>
        <w:t>#define MC_CPY_XMPL 16</w:t>
      </w:r>
    </w:p>
    <w:p>
      <w:pPr>
        <w:pStyle w:val="PreformattedText"/>
        <w:bidi w:val="0"/>
        <w:jc w:val="left"/>
        <w:rPr/>
      </w:pPr>
      <w:r>
        <w:rPr/>
        <w:t>#define MC_CLIP_BRD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tyle of the define section.  All submenus are preceded by a SM_</w:t>
      </w:r>
    </w:p>
    <w:p>
      <w:pPr>
        <w:pStyle w:val="PreformattedText"/>
        <w:bidi w:val="0"/>
        <w:jc w:val="left"/>
        <w:rPr/>
      </w:pPr>
      <w:r>
        <w:rPr/>
        <w:t>and all menu commands are preceded by a MC_.  No two submenus can have the</w:t>
      </w:r>
    </w:p>
    <w:p>
      <w:pPr>
        <w:pStyle w:val="PreformattedText"/>
        <w:bidi w:val="0"/>
        <w:jc w:val="left"/>
        <w:rPr/>
      </w:pPr>
      <w:r>
        <w:rPr/>
        <w:t>same ID number.  No two menu commands can have the same ID number.  No</w:t>
      </w:r>
    </w:p>
    <w:p>
      <w:pPr>
        <w:pStyle w:val="PreformattedText"/>
        <w:bidi w:val="0"/>
        <w:jc w:val="left"/>
        <w:rPr/>
      </w:pPr>
      <w:r>
        <w:rPr/>
        <w:t>menu command or submenu ID can be less than one.  It is recommended that</w:t>
      </w:r>
    </w:p>
    <w:p>
      <w:pPr>
        <w:pStyle w:val="PreformattedText"/>
        <w:bidi w:val="0"/>
        <w:jc w:val="left"/>
        <w:rPr/>
      </w:pPr>
      <w:r>
        <w:rPr/>
        <w:t>you start numbering at one and go up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functions used to create, use, and destro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nucmd_fun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 a function menu command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add_menucmd_func(ushort parent_submenu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hort id, u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char ho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menucmd_func adds a function to a submenu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_submenu_id is the id of the submenu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command on it.  id is the unique id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itle is the title of the menu command.  A tilde (~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placed in front of the character which will be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ed.  hotkey is the character that is hotkeyed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mmand.  If a function menu command is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han the id of the menu command is return by th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add_menucmd_separator, add_menucmd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nucmd_separ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 separator line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add_menucmd_separator(ushort parent_submenu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menucmd_separator adds a separator line to a sub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_submenu_id is the id of the submenu which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dded to.  id is the unique id for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add_menucmd_function, add_menucmd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nucmd_sub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Adds a submenu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add_menucmd_submenu(ushort parent_submenu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hort id, ushort submenu_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char *title, uchar ho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menucmd_submenu adds a submenu to a submenu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_submenu_id is the id of the submenu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added to it.  id is the unique id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hich loads the submenu.  submenu_id is the i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ubmenu. title is the title of the menu command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de (~) should be placed in front of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highlighted.  hotkey is the character that is hotke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menu command.  When a submenu menu command is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oads the submenu which will appear just below an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menu comm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add_submenu_function, add_submenu_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sub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 submenu off of the main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add_submenu(ushort id, uchar title_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char *title, uchar ho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submenu adds a submenu off of the main title bar. 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 unique number.  For more information on i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ways to define them see the menu class function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position is the offset on the bar where the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 will appear.  The title is string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itle bar.  A tilde (~) should be placed in fro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which will be highlighted.  hotkey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which is hotkeyed for thi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ubmenu_active, submenu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create(uchar line, hotkey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norm_fcolor, uchar norm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high_fcolor, uchar high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inactive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inactive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char frame_fcolor, uchar frame_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reate initializes a pulldown menu.  A pull down menu occu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ow which is line.  hotkey_fcolor is the textcolo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that is highlighted for the user to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enu commands and submenus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 stored in norm_fcolor and norm_b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menu commands and submenus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 stored in high_fcolor and high_b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menu commands and submenus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 stored in inactive_fcol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_bcolor.  The frame of the window that surroun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mmands of a submenu i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tored in frame_fcolor and frame_b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stroy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destro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stroy deallocates all memory that is used by a pull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short menu_c::lo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load loads a pull down menu.  The user will navigat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osen submenu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When the user presses escape to close the pull down menu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is returned.  If the user chooses a function menu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unique id for that menu command is retur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which load returns should be processe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a none zero than you should process it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md_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ctivates an inactiv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menucmd_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enucmd_active activates the menu command with the sam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ne in the parameter id.  This function is used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nu commands and submenu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menucmd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cmd_in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activates a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menucmd_in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menucmd_inactive inactivates the menu command with the sam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ne in the parameter id.  This function is used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nu commands and submenu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menucmd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_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ctivates an inactiv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submenu_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ubmenu_active activates the submenu with the same i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in the parameter id.  This function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menu directly off the bar.  If the submenu is a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ubmenu than use the menucmd_active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mmand which corresponds to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ubmenu_inactive, menucmd_active, menucmd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_in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activates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menu_c::submenu_in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ubmenu_inactive inactivates the submenu with the same i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in the parameter id.  This function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bmenu directly off the bar.  If the submenu is a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ubmenu than use the menucmd_inactive to inactiv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mmand which corresponds to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ubmenu_active, menucmd_active, menucmd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FORM CLASS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pull down menus can only make a program seem so impressive.</w:t>
      </w:r>
    </w:p>
    <w:p>
      <w:pPr>
        <w:pStyle w:val="PreformattedText"/>
        <w:bidi w:val="0"/>
        <w:jc w:val="left"/>
        <w:rPr/>
      </w:pPr>
      <w:r>
        <w:rPr/>
        <w:t>An entry form is a way of cycling through fields and choosing one to edit.</w:t>
      </w:r>
    </w:p>
    <w:p>
      <w:pPr>
        <w:pStyle w:val="PreformattedText"/>
        <w:bidi w:val="0"/>
        <w:jc w:val="left"/>
        <w:rPr/>
      </w:pPr>
      <w:r>
        <w:rPr/>
        <w:t>The editing part is left entirely up to the developer which allows this to</w:t>
      </w:r>
    </w:p>
    <w:p>
      <w:pPr>
        <w:pStyle w:val="PreformattedText"/>
        <w:bidi w:val="0"/>
        <w:jc w:val="left"/>
        <w:rPr/>
      </w:pPr>
      <w:r>
        <w:rPr/>
        <w:t>be a very open ended way.  Below are a list of the functions used to</w:t>
      </w:r>
    </w:p>
    <w:p>
      <w:pPr>
        <w:pStyle w:val="PreformattedText"/>
        <w:bidi w:val="0"/>
        <w:jc w:val="left"/>
        <w:rPr/>
      </w:pPr>
      <w:r>
        <w:rPr/>
        <w:t>create, load, and destroy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 character to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add_char(ushort id, uchar 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char exten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hort return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char adds a character to the entry form.  Although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main part of the entry form, characters ar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.  For instance you may want to add ESC to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orm or F1 to trigger some kind of online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 is a unique id for the character.  ch is the ASCII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the character.  extended is zero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n extended ASCII character. 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ose that return a zero first and than another scan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_code is the value that load will return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add_field, char_active, char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fi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Adds a field to the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add_field(ushort id, uchar x, ucha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hort return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add_field adds a field to the entry form.  Fields cons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s which can be cycled through by the user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  The highlighted field can be selected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is the unique id for the field.  x and y are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 where the field title will be displayed. 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string that is displayed at the x and y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_code is the unique number that is returned by loa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select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add_char, field_active, field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ctivates an entry for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char_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har_active reactivates the entry form charact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as the one in the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har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in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activates a entry for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char_in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har_inactive inactivates the entry form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id as the one in the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har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Creates a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create(uchar norm_fcolor, uchar norm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char high_fcolor, uchar high_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char inactive_f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char inactive_b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create creates and initializes an entry form. 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ighlighted field will have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stored in norm_fcolor and norm_bcolor. 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ll have the foreground and background color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high_fcolor and high_bcolor.  Inactive fields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eground and background colors stored in inactive_f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active_b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4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Destroys a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destro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destroy deallocates all memory used by an entry for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activates an entry for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field_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eld_active reactivates the entry form field with the sam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ne in the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field_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in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Inactivates a entry for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field_inactive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field_inactive inactivates the entry form fiel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as the one in the parameter id.  Inactive fields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foreground and background colors as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_fcolor and inactive_bcolor specified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field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5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cur_fi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Returns the i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short entry_form_c::get_cur_fiel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get_cur_field returns the id of the current field.  Thi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ful for implementing an online help system si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ell what field they are at when they press a certai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get_cur_field returns the i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set_cur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Loads an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ushort entry_form_c::load(win_c *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load loads an entry form.  win is the address of a window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form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load returns the return_code of either a field 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cur_fiel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Sets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void entry_form_c::set_cur_field(ushort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 set_cur_field sets the current field to the field with sam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ne in the paramet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get_cur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51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