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22/95 - v0.99a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Initialized the arrays used internally by the menu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Changed place where menu calculates the longe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w gets updated whenever a menu command fun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menu gets added instead of the a sub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Added completely memory allocation testing. 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 in the 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95 - Changed the way memory pointers are deinitialized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when win_deinit gets called and it tries to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at might not have been fre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Changed the code and used actual functions instead of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 the window updating.  This has solved may odd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up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Added a timed pause in the demo so that you can sit back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having to hit the key to make it continue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5 - v0.99b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