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is an advanced Datacomms Terminal Program with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Modem Installation      �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e Fax Send &amp; Receive       � Automatic Logins (IE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work Support (Int 14h)         � 10 Built-In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y Terminal Emulations          � Advanced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artPad-Internet Grabbing        � QWK/FidoNet Point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vanced TerHOST Mini-BBS         � Built in 2-Wa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t in File Request Processor   � User Definabl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LLFIX (UNIVERSAL or DOS) with TERMINATE'S HOST MINI-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HELP file is based on the assumption that you are (or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follow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   v5.X (Universal or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'S MAILER  (or BinkleyTerm v2.59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  v6.0 or greater OR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will greatly enhance your TerHOST system by using ALL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incoming files as well as hatching outbound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e in a network where hatching file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the basic setup for running Terminate'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with Terminate's new 2-way Mailer. The only EXTERNAL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tup Help File is Harald Harm's excellent Allfix v5.x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resent setup consists of TERMINATE v5.0, TerHOST, Terminate's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v5.0B18 (Universal) running under WIN95 on a 486DX2\66 with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, 2 Western Digital 2.5G Hard Drives, 2 IDE CD-Roms and a Generic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and Monitor. We use US Robotics 33.6 Sportster Modem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machines, including our IBM Thinkpad Notebook (PCMCIA Mod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runs this exact s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guarantee this will work with any other setup, altho is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guarantee I can make is that this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, if it trashes all your data, your dog gets pregnan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wife AND mistress having a casual lunch togather, it "ai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NOT familiar with ALLFIX or ECHO MAIL,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DOCUMENT! Even if your are familiar with Echo Mail,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ntire document (it isn't that long), to help elimin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 strongly suggest you READ THE DOCUMENTATION FOR ALL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as well as print out the .TXT files in this archive,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you get ALLFIX and TerHOST setup &amp; running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your ALLFIX archive into a temporary directory. READ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ed within the Allfix archive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therein, to perform the initial Allfix installation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n a directory under Terminate. My setup,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&lt;--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DOORS &lt;-- Root directory for all DOORS used with T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CDROM &lt;-- Root directory for EZ-ROM and all the files used by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ECHO &lt;-- Root directory for TerMAIL's JA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A &lt;-- Root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AF &lt;-- Allfix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HOST &lt;-- Terminate's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READ &lt;-- The READER directory. Online Mail reader for HOS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MMENU &lt;--Multi-Menu Door Menu Directory for running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N &lt;-- Inbound Mail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OUT &lt;-- Root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-ZONE &lt;-- Zone 1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TERMAIL &lt;-- Root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EXPORT &lt;-- Termail's Ex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NETMAIL &lt;-- Termail/Binkley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SAVE &lt;-- Root Save Mail directory, with variou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TMNICE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UTILS &lt;-- Terminate's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DOCS &lt;-- Terminate's DOC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PHONE &lt;-- Terminate's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SCRIPT &lt;-- Terminate's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TIC &lt;-- Allfix TI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TLAN_001 &lt;-- Terminate's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other standard TERMINATE directories. The directorie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FIX, will automatically be created where you specify them to be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A\QUE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LLFIX unpacked and installed in it's own directo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irectory and start the ALLFIX configuration process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, set the ALLFIX environment by typing SET ALLFIX=C:\TE\A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hatever your correct path happens to be). Then, star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typing ASETUP &lt;enter&gt;. That will bring up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nt out the enclosed .TXT files and use them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LLFIX with your system. The following screen sh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as an example of what to look for in the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data       �  &lt;-- Highlite System Data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Find are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echo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fileare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FILES 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manag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ring up the following screen. In Address Maintenance,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you use on your system ie; 1:2250/24, 86:8124/1, etc.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Pathnames (part 1) and hit E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ystem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maintena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s (part 1)      � &lt;--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s (part 2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sett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(DO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(OS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 op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se areas EXACTLY as they are setup in Terminat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and Terminate "talk" to each other and know whe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messages, etc,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thn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path    D:\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   C:\TA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out C:\TA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bound     C:\TA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 inbound C:\TA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bound    C:\TA\OUT\ZO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T in      C:\TA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c path    C:\TA\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ue path  C:\TA\QUEU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leted, move down to Pathnames (part 2) and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path   C:\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d path   C:\TA\OR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tics    D:\B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path   D:\BAD\DUP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add    E: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p path    H:\TEMP\ &lt;-- This is a RAM DRIVE on my system, to speed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late    C:\TA\AF\TEMPL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lling     C:\TA\AF\B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bills   C:\TA\AF\BILL\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, move down to the next area...Filename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EXACTLY like it is setup in Terminate. This is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use the TerHOST's HOST.LOG to log it's activity as well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view ALL the system's logs from the Waiting for Call Scre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eping all the system logs to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testing, I DO maintain separate logs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.BAT file shows archiving the Allfix logs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     C:\TA\HOST\OK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 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gr log   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p log    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 log   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e log  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toss  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wanted   C:\TA\AF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ted     C:\TA\AF\WANT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Netmail C:\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Echo    C:\TA\TER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area that seems to give new user's a problem is the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This is the part that controls how Allfix manages fil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ETUP Menu, choose FileEcho Manager and hit ent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a screen like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7 ����������������������������������������������� Fileech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1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Communications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E:\FILE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0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#   0                   Use aka      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FILEFIND            LongDesc      FILE_ID.DIZ/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er   COMMENT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                   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days 0                   Max size      0     Max fil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1:225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-  simply the File Echo name as listed in the FILEBONE.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-  whatever name you wish to give it or, the FILEBONE.N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- Where is the directory fo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 What Group or Network does this File Echo belong to ie;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# - Just use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- Which Template in your Template direct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- What Banner or Comment Template should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- We'll come back to this one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- Just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- What Systems in Node Manager are to SEND or RECEI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KA - Which of your Addresses should Allfix use for this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DESC - How should the description for announcements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just leave as 0 of the defaults until you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w Allfi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re-visit the Advanced settings.... This is whe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how to manage the files IN THIS SPECIFIC ECHO. Settings he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NY OTHER FILE ECHO. See below for a simple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til you become more familiar with how Allfix works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ll the defaults in place. You can always chang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Advanc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    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all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inc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 unknown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 through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replace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ounce 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FILE_ID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rus scan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check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ble  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y SB   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Touch  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 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original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pic spec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magic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uch AV     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 Should incoming files be converted to a different format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.ZIP to .ARJ or .RA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- Should ALL files in the archive be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C. - Should ALL included files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UNKNOWN - Should files unknown to Allfix be compressed if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- Is the file area a Passthru or, will the fil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LACE - If a .TIC says the file is to replace an older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x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- Should new files in this area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_ID - Should a FILE ID be added from the .TIC file if i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- Should the file be scann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 - Should the File Directory be checks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- Is this a file area visible to users AND available for FREQ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SB - Should Allfix add the Tiny Seen By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OUCH - If the file is AV protected, should the AV protectio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Check if from address in TIC file is in the system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IGINAL - Send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IC SPECS - Add Specifications to Picture Files ie;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GIC - Should Allfix update your Magic file (OKFIL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AV - Maintain security envelope of AV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d copy of the correct SETUP*.TXT file at hand,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and enter the correct information for your syste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provided. Go thru EACH screen and option to be sure each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Double check your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already have your file directories setup in A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all the examples in the SETUP*.TXT file,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to index your file directories. From the DOS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directory, type ASETUP INDEX &lt;enter&gt; and ALLFIX will inde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directories. When done, you are ready to tell ALLFI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ystem you are using. Terminate is currently listed as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n the ALLFIX directory, at the DOS prompt, typ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P 26 C:\TA\HOST &lt;enter&gt;. Allfix will then "read" your T-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ill know what &amp; where your FILE ECHO directories are loc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to do this once, unless you change/add/delete 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abov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need to build our file database by typing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TIL BuildDataBase &lt;enter&gt;. When completed, we ne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Index by typing FIXUTIL CompileRequestIdx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a batch file to do this for you. An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MP 26 C:\TA\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TIL.EXE Build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TIL.EXE CompileRequest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TIL.EXE SORT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TUP.EX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TUP.EX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nformation regarding the ALLFIX REQUEST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 if you are using a mailer other than Terminat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ime, there isn't anyway to pass a FREQ (File Reque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o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're ready to setup the REQUEST PROCESSOR. Type ASETUP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etup screen comes up, highlight System DAta and hit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to Request Processor and hit &lt;enter&gt;. That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 Setup screen. Set Active to YES, Error to ERROR and Report to R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referring to the names of TEMPLATES to use that w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\TEMPLATE directory (we haven't done that yet). Cursor down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fields and enter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that, at least initially, you set all three the sa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bit more familiar with how Allfix works. Set them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;   C:\TA\OK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;  Whatever groups you want them to access, usually 0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;    OK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ILES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;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get you started. You can go back later and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OKFILE.TXT to suit your system or, create a new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irectory/file names and put in in your Ter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're ready to setup our ALLFILES.LST. Still in ASETUP,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main SETUP menu and cursor down to ALLFILES Lis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ring up the ALLFILES setup screen. 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;          TFN_LIST  &lt;-- Area Tag name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;    C:\TA\AF\ALLFILES.BBS &lt;-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;     ALLFILES &lt;- Again, in your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;          0 &lt;-- Set to ZERO to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;   This is where you "tag" the file area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ALLFILES list. This will pop-up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the directories you have setup in ALLFIX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 them all, or just those 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've included a batch file, FILELIST.BAT, that I use to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listing every night, zip it up, adds a pre mad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ompleted archive to a specified directory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.BBS. Just edit it to suit your system. I've also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ed version of the ALLFILES.BBS that ALLFIX created for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you an idea of what ALLFIX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Terminate's HOSTMAN to create your ALLFILES listin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ok a lot prettier however, it takes quite a lo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N to run thru your system whereas it takes Allfix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're ready to play with the TEMPLATE files. In your ALLFIX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le TEMPLATE.ZIP. Create a directory under ALLFI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LATE  (if not already created) and unzip the TEMPLATE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. The Templates can be edited using the Template Editor in A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ASETUP -&gt; UTILITIES -&gt; TEMPLATE EDITOR. I've included a few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with this archive, for you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inish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LLFIX SETUP and change to your ROOT directory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(or your Mailer Batch file) to add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FIX=C:\TA\AF (or your correct directory) AND set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e: SET TZ=CST6CDT (sets the Time zone to 6 Cent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recognizes Daylight Savings Time) Read the ALLFI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t the TZ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ing we need to do is get ALLFIX to go to work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LER batch file, insert the following command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(see the example HOST.BAT for an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MGR &lt;-- Only necessary IF you are feeding downlink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SCAN &lt;-- Scans for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&lt;-- searches for INBOUND files to be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-TOSSBAD &lt;-- Attempts to toss files in your \B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ANNOUNCE &lt;-- Announces new files in your pre-defin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erminate normally and, from the Terminal screen, hit &lt;ALT&gt;&lt;O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the Terminate Configura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Change configuration 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and color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setu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option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le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nd dialli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s and paths      ��  &lt;-- We'll start here with the File Na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options         ��     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/keyboard 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setting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 strings/script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/IEMSI/Securit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 system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 managemen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nfiguratio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need to setup the Download Manager, so Terminate will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iles w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xample below, I have the LOG file set to C:\TA\HOST\HOS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logs relating to the TerHOST system, use the sam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erminate, Allfix, All DOORS, etc. That way I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logs in a single file. There will be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 Filenames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manager        �  &lt;-- This is where we need to g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directory        � C:\HS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directory        � SCRIP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ion file        �         .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directory     � PHO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ture directory       � CAPTU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ture file            � TERMINA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               �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filename         � C:\UTILS\Q.EXE !E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command            � -N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er filename         �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directory      � C:\E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directory         �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file               � TERMINAT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y directory       � 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directory        � TLAN_00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after downlo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after uplo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 reply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maphore directory     � C:\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file               � TER-EX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list manag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xamples below, you can specify where Terminate will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iles. For example, the Allfix Wildcat Beta files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F!_Bxxx so I just tell Terminate to place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!_B*.ZIP in the E:\FILE\ALLFIX\BETA directory. Normally All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this but, to help insure that I don't make a boo-b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hatch out a Beta/Gamma file, I have Terminate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directory BEFORE Allfix even ge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LL the common files received via the Point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's Mailer are receive4d in the C:\TA\IN directory,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x can find the .TIC files as well as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've set your directories here, let's open the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for further configu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download   �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paths     �  &lt;-- Now we want to setup the configur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!_B*.ZIP         � E:\FILE\ALLFIX\BETA\    | The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B_B*.ZIP         � E:\FILE\ALLFIX\DOSBETA\ | toss incoming 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U_B*.ZIP         � E:\FILE\ALLFIX\UNV\     | to 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*.J              � E:\FILE\TERM\BETA\      |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*.J              � E:\FILE\TERM\BETA\      | All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MAIL              �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TIC              �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QW?              �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OP?              �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*.*            �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e can specify selected directories for our most common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If I'm calling a system and downloading a Terminate rel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t go automatically, to the E:\FILE\TERM directory. I simp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pecific phone book list to place ALL downloaded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entry can be changed on the fly, so if you see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 doesn't belong in the specified directory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actually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 Download paths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C:\L\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C:\NEW\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C:\P\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E:\FILE\TERM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� E:\FILE\MISC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E:\FILE\WIN95\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C:\HOLD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E:\FILE\SYSOP\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actual TerHOST setup. This is the easy par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to the Terminate Configuration Menu and select the HOS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creen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you already have your modem setup and working properly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the Mailer Setup to configure the Mailer for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path      � 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path      � E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path   � E:\FILE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er setup   � &lt;-- Cursor to here and 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IEMSI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back wait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 down pwd  �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xter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-protocols �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related to TerHOST and the Mailer MUST reside in the \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at includes ALL the batch files, your OKFIL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TXT, T-EVENT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et Mailer Enabled to YES or Terminate will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iler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 Ma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er enabled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file         � OK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file        � 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e inbound       � C:\TA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file           � T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Receive        � C:\TA\HOST\TOSS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After Receive entry. This is where you te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AFTER Mail/Files have been received via the MAILER.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atch file after EACH mail call. Might be a bit redundant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ll the mail and files get tossed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 Tossing Mail to BBS &gt;&gt; C:\TA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sa* copy *.sa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su* copy *.su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mo* copy *.no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tu* copy *.tu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we* copy *.we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th* copy *.th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fr* copy *.fr* d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\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\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FILE -TOSS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line explanation follow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Turns off writing to the screen while the fil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rites an enter to the \HOST\HOST.LOG to show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Changes to the Terminate \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| These simply check for the existence of daily mail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| any of my BOSS nodes and copies them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| for use in either another setup, for testing o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| something DOES mess up, I still have the mail packet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| lose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Changes to the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Calls TerMAIL with the /TOSS switch to toss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Changes to the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Calls Allfix to toss any OUTBOUND files that may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Tells Allfix to Toss any files in the B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 Tells Allfix to Announce any new files that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Changes back to the Termin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- Exits the batch file and re-starts Ter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ow are ready to setup the BOSS nodes in Terminate, s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will know who to call. To get to this area,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hit &lt;ALT&gt;&lt;O&gt; to re-enter the Configuration Menu, go down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nd hit &lt;ENTER&gt;. That will bring up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name    � A POINTLESS CONNECTION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address   �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ss setup     � &lt;-- We need to setup The BOSS nodes to be called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lists      �     hit &lt;ENTER&gt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conv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tries   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shake      �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ZedZap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k device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up mai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ne match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AKA'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own addr.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&amp; path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we setup each of the Boss nodes we will be p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 Choose Bo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1 � FIDOne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2 � Termina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3 � Allfix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4 � Allfix (WC)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5 � Allfix (U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6 � My Wake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7 � TOADne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8 � SeekNe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  � Dial 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whatever comment you wish, then the BOSS Phone Number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evice to use from the Pick List that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item, add the password you and your Boss have agreed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to YES. I don't recommend using Boss Sync. What that does is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time with that of your Boss's system. If his is o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r system off as well. Lastly, select the baud rate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had a 33.6 modem and you have a 14.4 for examp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14.4 Baud rate. Use the rate for the slowe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Ĵ Boss setup 1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comment  � FIDOnet Po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phone    � 397-582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device   � USRobotics Sport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prefix   � ATD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password � ....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synch    �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autodial �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s baudrate � 336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ame procedure for each BOSS you will b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need to tell Terminate where the nodelists are a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s you are using. It needs this information to m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\when you send crash mail, FREQ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in the Point System setup, go down to the Nodelist ent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That will bring up the following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 Nodelis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1    � C:\TA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2    � C:\TA\NODELIST\TOAD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3    � C:\TA\NODELIST\POINT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delist 4    � C:\TA\TA\NODELIST\PRO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5    � C:\TA\NODELIST\SEEK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6    � C:\TA\NODELIST\LEG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list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� </w:t>
      </w:r>
      <w:r>
        <w:rPr/>
        <w:t>Nodelist in use, SPAC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name and location of each nodelist you wish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Use the Space Bar to toggle the nodelist Active/Inac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ive, a small square will be placed next to the node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till in the Point System Setup, we need to tell Termin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phone numbers selected from the nodelist. Cursor down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nd hit &lt;ENTER&gt; to edit the phone number conversion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up a screen like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Ĵ Phone convert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trip        Access code/PIN           Add bef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1-618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1-                                     1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erminate that, when I'm calling a number in my own 618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rip the 1-618 from the number in the nodelist and to ADD the 1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utside of my ow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ll that remains is to configure the events so Terminat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and when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Terminal screen, hit &lt;ALT&gt;&lt;F8&gt; to start Ter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Host Mode               1:2250/24            08:50p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Aug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Status �����������������������Ŀ�������������������������������Ĵ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iting for a call (1)          ��� Environment � Windows  (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 Messages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Answering   � Answer-  Users 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ô USRobotics Sportster ���������Ĵ�� Next Event  � Call: /Bo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TS0=0                  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K                              ���     A POINTLESS CONNECTION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�����������������������</w:t>
      </w:r>
      <w:r>
        <w:rPr/>
        <w:t>Ĵ Last call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16 02:45a Call: /Bo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16 03:06a Call: /Bos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ô COM2: 57600 8N1 ��������������Ĵ�� 16 03:20a Call: /Bos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16 03:30a Call: /Bos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ô USRobotics Sportster     �����Ĵ�� 16 03:47a Call: /Bos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TS0=0                          ��� 16 04:04a User: Jerry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K                              ��� 16 05:18a User: Larry Du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16 06:02a User: Larry Du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16 07:26a User: Martin Bo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��� </w:t>
      </w:r>
      <w:r>
        <w:rPr/>
        <w:t>16 07:51a User: Elmer Nesselh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ogon U-Users E-Events F-Files M-Msg P-Lock H-HostCfg O-Cfg J-DOS W-Pwd V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aiting for Call screen hit &lt;E&gt; to edit the Eve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20 events setup in Terminat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, be sure to set Use Events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ighlite the first event and hit Enter. That will bring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one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ORMAL Waiting For Call Event. Nothing to do excep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to 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events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tion������SMTWTFS�Begin�Parameters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 Even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abled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ys      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gin              �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ype               �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ame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host-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swer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filerequ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de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files on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netmail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nonCM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up 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reques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enter a real event, where something is supposed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are telling Terminate that, at 2 minutes past midnight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run the batch file LOGS.BAT. This will pack up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 and move them to another drive and directory so we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 if we need to find out where a problem lies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s another little utility to rename the archive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to whatever the Julian date is. Makes it easy to f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events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tion������SMTWTFS�Begin�Parameters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 Event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abled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me               � BBS Log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ys      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gin              � 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ype               �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ameters         � C:\TA\HOST\LOGS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host-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swer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filerequ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de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files on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netmail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nonCM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up 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reques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look at another event where we are going to call a BO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well as pick up our mail and any files that might be wai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events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tion������SMTWTFS�Begin�Parameters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 Event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abled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me               � FIDOnet Po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ys      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gin              � 0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ype               � 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ameters         � /BO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host-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swer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filerequ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device        � US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files on hold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netmail only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 nonCM Systems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up Mail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requests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told Terminate that at 2:45 AM every morning, we want i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DOnet Boss, listed in the Boss Setup as Boss #1.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want your system to perform. Below is my complet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one event with no date or time listed. That is M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Call. I simply have Terminate call my Voice Line at whate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get up. Makes an excellent Alar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events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ction������SMTWTFS�Begin�Parameters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Run program �������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Logs Archive     � Run program ������� 00:02 C:\TA\HOST\LOGS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fix Maintenance   � Run program ������� 00:10 C:\TA\HOST\AFMAINT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 Mail            � Run program ������� 00:20 C:\TA\HOST\PURGE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Poll #1      � Call system ������� 02:45 /BO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Toss            � Run program ������� 15:15 C:\TA\HOST\TOSS.BAT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fix WC Poll       � Call system ������� 04:00 /BOS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WAKEUP Call       � Call system         00:00 /BOS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ss Mail-1          � Run program ������� 04:30 C:\TA\HOST\TOSS.BAT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Poll #2      � Call system ������� 06:00 /BO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ate Beta Poll  � Call system ������� 08:00 /BOS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Poll #3      � Call system ������� 15:00 /BO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LIST Updater     � Run program       � 23:30 C:\TA\HOST\NODELIST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fix (DOS) Poll    � Call system ������� 04:45 /BOS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FIX (UNIV) Poll   � Call system ������� 05:00 /BOS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files Listing     � Run program       � 23:10 C:\TA\HOST\HOSTLIST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Alt-S Sort Events  Alt-R Ru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of the batch files are followed by a !M.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witch which tells Terminate to swap out of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ogram. Each command MUST be preceded by a ! or they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commands that Terminate can us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. Here is a list of what's currently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P=COM1-8     &lt;-- Use Comports 1 thru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=COM0-7     &lt;-- Use Comport 0 thr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=DownPath   &lt;-- Use the pre-defined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=No Shell   &lt;-- Do NOT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@=listfile   &lt;-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M=Swap       &lt;-- Swap Termina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W=Wait       &lt;-- Wait for a specific time or func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=Baud       &lt;-- What Baud R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L=Link       &lt;-- Link to another program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I=Irq        &lt;-- What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A=Addr       &lt;-- What Com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=Hex        &lt;-- The HEX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eScription script: @SCRIP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G=Ansi       &lt;-- Display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JOR areas that must be setup correctly for Ter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to work properly as a unit. Again, I can't over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rinting the .TXT files included in this archive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ront of you when configuring your system.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reading the documentation for both Allfix and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elp you to understand some of the most common stumbl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d by EZ-SET Creations and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David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dad50@prima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/Voice (618) 345-36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