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sen Ventures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637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y B.C. V3T 5L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iscount!  Register any two programs and the Third o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  Free      ( Buy two get one FREE )  Free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, Recipe Sampler        $9.95  [ ] # 2, Italian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3, Cajun Recipes         $9.95  [ ] # 4, Greek Recipes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5, German Recipes        $9.95  [ ] # 6, Mexican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7, Canadian Recipes      $9.95  [ ] # 8,Scandinavian Recipe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9, Vegetarian Recipes    $9.95  [ ] # 10, Oriental Recipes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1, Low-Cal  Recipes     $9.95  [ ] # 12, French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3, SeaFood  Recipes     $9.95  [ ] # 14, American Recipes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5, English  Recipes     $9.95  [ ] # 16, African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7, Middle East Recipes  $9.95  [ ] # 18, Holiday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9, East Indian Recipes  $9.95  [ ] # 20, Russian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e Money Pigs      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BBS BOOK           $9.95  [ ] Music Cataloger   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BaseBall Card      $9.95  [ ] Saver's BasketBall Card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Soccer   Card      $9.95  [ ] Saver's Hockey     Card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FootBall Card      $9.95  [ ] Saver's Golf Cards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BLONDE JOKES for WINDOWS   $ 9.95 [ ] Movie Cataloger   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iList Management         $ 9.95 [ ] Daycare Management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n with Math              $ 9.95 [ ] Fun with Phonics  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lphabet Soup ( DOS )      $ 9.95 [ ] Alphabet Soup (Windows)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rintLord, Banner printing program with 4 fonts and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ostMaster, create 22x17 in. poster with fonts and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pictures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&amp; Handling (International add $2 extra)..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tish Columbia residents MUST add 7% tax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!                               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