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TurboHANG Version History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Nov 1, 1996, v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PLETE rewrite, from scratch.  The old TurboHANG wa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honest, VERY badly  written.  Hopefully th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ook, interface, animation, and reliability 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for the inadequacies of the first two release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 the process of  rewriting, I hardly even look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versions,  so  there are *so*  many  new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at I can't even begin to list them.  So I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ry the new program out and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Late 1994, v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urboHANG now limits maximum number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more defaul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ultinode support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ex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ith 2400 baud users being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tonnes of minor glitche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Early 1994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End of History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