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99 gamma-4 is a supplemental release we have mad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ugs with Telegard gamma-3.  It is not intended as a ful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, nor has it been tested to the state that I normall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s to be tested -- that said, it's fixing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d in gamma-3 that had also not been tested.  INSTALL GAMM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-4 is meant to be installed OVER TOP of gamma-3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yet installed gamma-3, you will need to update to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efore moving to this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instructions for gamma-4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a backup of your 2.99.g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"PKUNZIP INSTALL.ZIP -sROYAL" (must use PKUN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TELEGARD.EXE/.OVR into your /bbs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view WHATSNEW.G4 for changes -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MENUS.DAT into your /bbs/data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*.REF into your /bbs/notes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*.SCR into your /bbs/text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"UNPACK UTILITIES ." to unpack and updat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file is as released in gamma-3,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purposes only.  Some of the mentioned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in this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being released in a gamma cycle before the fin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released.  We felt this the best way to track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hile also providing Telegard SysOps with an opportun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Telegard release (since it has been 3+ yea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current intention is to have three gamma versions before 3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released.  With each gamma version the software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table and more complete.  Please note that each gamm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imed to expire on a certain date.  This expiry does *NOT*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will stop running; rather it means that a new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out just before or shortly after the expiry dat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gamma versions that have expired once a new gamm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relea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99 Gamma-3 expires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pgrading from previous gamma releases (and for tha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gard 2.7 release) should follow the directions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lined in INSTALL.DOC to ensure that no major problems ar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upgrade process.  Print the file so that you do not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ep!  If you do, your system is likely to act unforgiving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change in name of our ftp site (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The old ftp no longer stores 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Kevin Wat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ke has been help beyond help, and I can never trul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ugh thanks to him for all the hard work that he h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elopment of Telegard.  As the organizer, the coordin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tivator and just about everything else that he was and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 has kept things going in the right direction and ou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have been mad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also managed to alleviate much of my stress by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ocumentation, something which I dread doing and am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for once) that I didn't need to do.  The docu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ly complete -- it will be completed as time perm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its present state should be more tha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michigan.tsrcom.com/ftp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  3360 Council Ring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