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GEDIT - 1.9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by Gondolin Technologie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Edit is dedicated to the memory of Indiana State Police 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Greene, who lost his life in the line of duty on 02/05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    List of Alpha and Beta Testing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  Limitations of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   Overview of Gondoli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   Registration, License,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     License and Sharewa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Also known as the ORDER FORM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rying TAGEDIT! - the latest production from Gond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Edit is a multi-function user editor made specific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A.G. BBS System that hundreds use around the world.  TagE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Turbo Pascal 6.0, using state-of-the-art program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assisted by the data structures provided by the T.A.G. Te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thanks go out to the T.A.G. Team for publishing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have used to implement the T.A.G.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o Dave Smith, SysOp of the StarShip Enterprise BB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able assistance in developing and testing this program.  Give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!  His BBS is listed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lso deeply grateful to the BetaTesters who hav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possible through their assistance and bug reports!  Call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port their BBS'S!  They deser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LIST OF ALPHA AND BETA TESTING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ph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hip Enterp -  Dave Smith      -  1:231/824     -  (317) 397-8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sseum BBS   -  Dan Smith       -  1:313/7       -  (###) 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oint BBS   -  Joe Noel        -  1:3805/4      -  (###) ###-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Alpha Site, and the 2 Beta Sites should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AGEDIT+ on-line for you to download, or most likel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t available for FREQ through Fidonet.  Do not hesitat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System Operators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lace all of the files from the TGEDIT??.ZIP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irectory.  Be sure that the directory that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EDIT+ in is located within your PATH, otherwise TAGEDIT+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find it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, please see the included TAGEDI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TAGEDI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favorite text editor, edit the included file TAGEDI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all of the information that is needed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EDIT+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1   Line 1 - Registration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copy of TAGEDIT+ has not been registe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edit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registered your copy, pla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exactly as it appears on the registration form--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2   Line 2 -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copy of TAGEDIT+ has not been registe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edit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registered your copy, plac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that you have received from Gondolin Technolog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3   Line 3 -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copy of TAGEDIT+ has not been registe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edit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registered your copy, place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that you have received from Gondoli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4   Line 4 - Location of N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exact path, including the drive lett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ng slash, to the directory containing the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your T.A.G. System.  If you are running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one node, use the one that your users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.  If your users access more than one n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modify this after using the purge/rebui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agEdit in order for your system to proper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5   Line 5 - Location of your Multi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exact path, including the drive lett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ng slash, to the directory containing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.LST, NAMES.LST, SHORTMSG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6   Lines 6-12 -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lines contain the colors that you can sel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tastes.  The colors are represen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=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=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=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=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=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 =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 =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line represents a textual objec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6 is the Selection Key Color, such as 1 for User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defaults to 13 (LightMagen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7 is the Selection Key Frame Color.  The frames are th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surround each selection key.  This color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(DarkG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8 is the Title Color.  The Title is the textu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following the frames.  This color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(Light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9 is the Data Color.  The Data is any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ad from the USER.LST file.  This color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(Magen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10 is the Active Color.  This is the color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y AR or SR flag that is active for that user. 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to 5 (Magen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11 is the Inactive Color.  This is the color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y AR or SR flag that is not active for that us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defaults to 8 (DarkG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12 is the Flag Color.  The two flags in TagEdit+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User Deleted&gt; and &lt;Locked Out&gt;.  This color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(Light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ther colors in the program are not configurab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 exit screens, the help screen, and the progra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at the 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COMMAND-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switches that can be implemen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These were implemented so that certain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EDIT+ could be executed from within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.1 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hows a brief summary of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.2 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start TAGEDIT+ hunting for duplicate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will be written to DUP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.3 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start TAGEDIT+ of compiling and writing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all of the users in the USER.LST file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written to MAILE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.4 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begin a complete rebuld of USER.LST.  All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will be purged from the file.  However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of the users will change, because the user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the same as thier position in USER.LST or TA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them in, it'll think they've been locked out.  So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to warn your users before runn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way, before running purge/rebuild function,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your T.A.G. Data files.  Please immediate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errors.  Include a screen dump of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in case of any unexpected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     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mration about the comman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Editor, Press F1 for the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Limitations of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version of TagEdit+ has not been registered with Gond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 (See below for more information), then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eatures will not operate.  These features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Purge Userfile of deleted users, and rebui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Program will only run for 14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OVERVIEW OF GONDOLI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ndolin Technologies is a private computer software publishing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Covington, Indiana.  The company employs only a few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ized and highly trained individuals who have a commit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oftware and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Gondolin Technologies software is currently distru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oncept.  Information on ShareWare should b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under the filename SHAR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always looking for new persons interested in becoming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software products.  If you are interested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ident:      Bryan Strawser @ 1:231/82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les:          Sales @ 1:231/82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REGISTRATION, LICENSE,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grams, text files, documentation, etc. contain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ubution of software is Copyright (C) 1991, 1992, 1993 by Gond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, a privately owned company based in Covington, Ind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otherwise marked, all contents of this distru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eation of said company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are SHAREWARE.  This means that there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registered versions of this program.  If you hav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you are considered an unregistered user.  As su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ranted a limited license to use this program for a two-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.  After this time, you must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nding the registration fee (listed below) to th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below.  Usage of this program by any unregister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hibited, and may result in a Federal lawsuit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not be modified in any respect,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t not limited to, de-compiling, disassemb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engineering of any files included with this program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altered, removed, bypassed,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may or may not be have all features activated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not activated will be clearly marked so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gistration, all features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or attempting to modify the registration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reaches your limited license to use this softwar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opies of the program shall be distributed to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make as many backup copies as you wish, but you may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else to copy and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LICENSE AND SHAREWARE(tm)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of Gondolin Technologies software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reely distributed as long as the distribution poli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your evaluation version of this program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ndy order form below,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ndoli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24 Commercia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vington, Indiana 47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[Snip Here for Our Own Order Form]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: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Code: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: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register TAGEDIT, I have read and agree to follow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e license/shareware agreement.  I have enclose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or $18.00 made out to GONDOLI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will entitle me to a key that will unlock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AGEDIT in this, and all future releases of TAGEDI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 ____________________________________________  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ish to have the latest version shipped to me:  I have enclo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$10.00 towards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ired:  ____ 5 1/4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 5 1/4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 3 1/2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 3 1/2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Desired ($10.00 each):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(Disk Shipping):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gistration                                   1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[Snip Here]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key will be sent to you to enter in your TAGED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key is yours and yours alone, and is not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person.  Gondolin Technologies can reverse engine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nd determine who the key belongs to.  Anyone found using, o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 a key that is not theirs is in violation of the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Federal Copyright Laws.  We have and will prosecute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fenders through the Federal Court District for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ct of Ind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reports someone who is using an unauthorized or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is program will be rewarded with 10% of the proc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suing civil lawsuit, if the case is prosec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