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����  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   �     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   ����� 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������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�   �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��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This file contains any late chang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that were made to TGB after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printed manual went to pres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