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TFZ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TFZ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like to read docs, and would rather go by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registration for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all the exclusive N.G.P.K. Shareware Board, Cincinnati, O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400/9600/14,400/38,400 BPS N81 USRobotics HST V.42/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0 Megs, 50+ Echoes, 24 hours -- GT Power Net/Node 006/0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Hundreds of GIFS, VGA files, and a lot more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Free access, NO upload/download ratio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  <w:t>&gt;&gt;&gt; 513-563-NGPK &lt;&lt;&lt;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ing about buying a computer? Just bou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friend who is going to buy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Realistic Approach to Buying and Using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Computers" is the book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easy-to-understand language, by the Sysop of "The N.G.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oard", in Cincinnati, Ohio, this book will guide you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computer ownership, from deciding what kind of computer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 it, to selecting software (commercial and Shar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using DOS, setting up a hard drive, printer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mice, etc. This book will even help you open up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ms, hard drives, memory chips, etc.  All of the little "tricks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will explain the difference between commercial,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BBS's, file transfer protocols,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you name and address to:      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19.95 +5.5% sales tax if in     Cincinnati, Ohio 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+$3.00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at Hard Warehouse, Blue Ash and Compu Corp, M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of the N.G.P.K. Shareware Board, Cinti. Ohio--(513) 563-6475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