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REST V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P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orest V1.2!  Please take the time to read the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not, you will probably find yourself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strated as you try to make head or tail of this potentiall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game.  We are confident that after reading these instru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ger to begin and not be confused as man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we introduced the instructions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e many people who are enemies with the evil Prince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out in his forests to find, and at all costs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You will be confronted with many obstacles along the way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of them all is to beat all of the others in thi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man is for himself!  Only the persistent and agressiv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aim victory in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the game is made up of ten counties, each with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When you first join the game, you are placed in coun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 of the map.  Your location is describ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hich are conveniently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Lot and Concession.  The first number, county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p you are on.  The game has a total of ten maps.  You c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map to the next by crossing over the ea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 is your X position on the current map and the Concession is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map.  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y 1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 X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 . . . . . . . F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 . . . . . T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 4 . T . . . . . . W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  5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  6 . F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 . . . . . T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 . . T . . . . T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0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ove map, your current location is marked by an X (1,1) 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previous page, there are four directions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North, East, South and West.  As on a conventional map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up one notch, east will move you right one notch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down and west will move you left.  Therefore,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t is impossible to go either north or west since you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hich is not allowed.  You are given 100+ moves per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and 50 moves per day in the unregistered version.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valuable and should be used wisely.  Every time you choos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East, South or West, 1 move is used.  The only other way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s by teleporting, which costs 10.  You can use either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'N, S, E and W' key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nteresting items in the game and because there are so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 Credits are your money.  You can have 100 000 - 1 000 00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and at any given time, depending on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may be used for building forts, buying items, b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as well as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:  Experience is very valuable.  You gain experience by 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enemies and attacking other players.  You need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000 experience points before attacking a county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:  Each day you are given 100+ moves (50 if unregistered)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North, East, South or West, you use up a move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can be purchased at magic sho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 You begin the game with a status level of 1.  You can'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y unless your level is higher or the same as that coun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 your level, you need to have 100 000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ght the county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: Troops are basically your hit points.  If you los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s, you die.  The more troops you have, the more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f beating the enemy.  Troops can be purchased and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 : A VERY important item, not available until the late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Their secret purpose is only known to the ultimate warri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 : There are 9 trading items.  Each one has it's own nam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 no special purpose other than trading. 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have some items on hand in case you find a town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magic items, each one with it's own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:   You occasionally find coins while moving about.  They ar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shing well.  If you toss one in, who knows wha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:  Teleports can be purchased at magic shoppes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ort to transport yourself anywhere you want!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ort to certain locations if your level is not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sts 10 moves to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Buster :  Perhaps one of the most exciting and powerful magic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Buster's can be purchased at magic sho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of these you can knock down other players f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players fort is higher than level one, then a fort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it down by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Ownership :  Town Ownerships can be purchased at magic sho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town ownership, you can claim a town to b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yone buys from that town, you can collect the t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Locator  :  Enemy Locators can be purchased at magic sho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n enemy locator, you can find out the exa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y foe, even if they're in a 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Map :      County Maps can be purchased at magic sho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ery helpful item indeed, county ma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p of your current county, showing you the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towns, forts, and even the wishing wel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ump the map to your notepad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Blaster   :  Use this item to get a sneak peek into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s.  It won't wor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serves as a very useful way of jotting down not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your forts are and game strategies you have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pages of writing space.  You can also have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mped' to the notepad.  You can have a town's price list dump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unty map at the time you buy it. 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, the notepad will erase it self whenever you exi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ll notes you have jotted down. You can have up to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unty, you will find five towns. Each has a 'level'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. Any town with a level of 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gic shoppe.  All towns have a post office, and a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ost office, you can send messages to other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il that has been sent to you.  At the trading post,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items for the purpose of making money.  It's also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ck up on troops while in a town. To put it simply, you shoul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one town and sell them to another for a higher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are a strong hold that you may build for a pri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evel.  When you build a fort, you are asked for a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r fort from others entering.  You can enter your own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assword, but keep it secret only to those who you tru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wo or more players can 'team up' and help build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in the end, only one of you may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 have many options dealing with your items, password,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level and sanctuary list.  It's a good idea to keep you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in a fort because they are very safe.  The only way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m is if they know the password or destroy your for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buster (this can be difficult especially if your for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 strength level).  Also, if you are killed, you lose all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keep any items in your fort.  If you are using the team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items/credits in the fort for a frien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giving sanctuary to other players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you can allow other players to enter your f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 They will be safe from other players, able to lea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en your fort, but not take items or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st when leaving the game to enter a fort and stay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Once in the fort, nobody can attack from the outsi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fort.  So it is best to have a strong fort with many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nly give the password to players you trust.  Whenever any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t, you will be made aware of this the next time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o entered your fort and when they did 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shown to anyone but the owner of the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and are many enemies, ranging from beggars to Prince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 When they appear, you have three choices. You can go on and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saw them, taking a chance of being attacked, or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 them, but they are very greedy and will not accept any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each, which is not always enough.  To be sure they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, you should pay them at least double the number you are facing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ing should only be used as a last resort if you are high on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troops.  The most common choice is simply to attack the enem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will receive a certain amount of experienc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ing well is a mystical place with many surprises in store!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good can come from tossing in a c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deleted from the game by The SysOp.  Also,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et by the SysOp, players are automatically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e haven't explained everything about the game in 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important things have been described and you will find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, as well as find it more fu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or would like information on version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pacial 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28 Montro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lleville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8R 1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/O - Jared Zebe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(613) 969-9854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WorldNet message ech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