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 3.42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pyright (C) 1994-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Ken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 UPDATES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Texlotto, you must accept this disclaimer of warrant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lotto is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disclaims all warranties, expressed or implied,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purpose. The author assumes no liability for damages,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, which may result from the use of Tex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 ugh, this is standard, but I have to put it in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 is not and has never been public domai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it free ware. Texlotto is copyrighted by Ken Brad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ny unauthorized use inconsistent with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cense is an infringement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lotto may be used without registration for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valuation. The use of Texlotto beyond the 3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(6) REGISTRATION for registering the Texlot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se of unlicensed copies by any person,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poration, government agency or any other ent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ctly prohibited. After the 30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either register the software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user license permits a user to use Tex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a single computer. A purchaser of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cense may use the program on different comput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not use the program on more tha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Order.frm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one may modify or patch the Texlotto executab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y way, including but not limited to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ssembling,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mited license is granted to copy and distribute Tex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for the purpose of evaluation by others,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lotto must be copied in unmodified form, comp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ccompanying 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ZIP  ( might be listed as LOTTOTEX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.BAT        Runs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.COM      Changes screen color to blue for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Installs and runs TEXLOTTO on driv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DOC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GO.BMP   Screen Logo for Tex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TEST.TXT   Text file of past Texas Lottery t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 Text file of past Texas Lottery w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    Order form to order registered copy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KEY.COM    Reads keypress for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ICO 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and PRETEST.TXT are Government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xempt from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welcome to give unaltered copies of TEXLOTTO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 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lotto may not be distributed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 without a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Brad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fee, charge, or other compensation may be charg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. Operators of electronic bulletin board systems (syso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make Texlotto available for downloading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bove conditions are met. Overall charge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long as there is no specific charg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lotto. Any fee divided by the number of item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. Vendors of user-supported or shareware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the most current shareware version of Texlotto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c permission, subject to the above condition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sponsibility of the vendor to obtain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areware version. Vendors may charge a disk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andling fee, which may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/28/94 Added option to view this documentation file from 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. Before you could only view the two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1/94 Fixed bug in ShowGraph sub program that allowed digit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screen and ha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ORDER.FRM to files list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ed INSTALL.BAT which now allows you to select a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C:\TEXLOTTO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/18/94 Fixed bug in SortNums sub program that mis-counte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at some numbers had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5/95 Added scrollable "PAST WINNING NUMBERS CHART" that pl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AS LOTTO 6 of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4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/19/95 The Graph and Analysis Options only showed the da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on if the user selected the default "PAST WINNING NUMBER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ressing enter instead of entering a number. Now, if the us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est number that won, the date that the test number won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Also added an ICON for those who wish to run TEXLOT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4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9/95 Added "Last UpDate of Data Files was MM/DD/YY"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su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PC and most compatables. DOS 3.0 or higher. 512K RAM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r monitor and a hard drive is recommended. Loading of data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ed considerably if ran from a floppy drive. The main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 from a floppy if you don't mind the slow data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lotto.exe v3.4 is a complete Texas Lottery data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st winning numbers and test numbers from machines 1 and 2 an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A,B,C,D and E are analy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of past winning and test numbers are furnished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you do not have to punch in a lot of numbers to cre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ee (5) DATA FILE UPDATES for upda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, type that drive lette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n ":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STALL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sked which drive to install TEXLOTTO to. When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it will then create a TEXLOTTO directory on that drive and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it and run the program. If you do not have a hard driv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from the floppy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TEXLOTTO from a floppy, loading of data files will be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EXLOTTO has been installed or you have copied all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irectory, you will need to run TEXLOTTO from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can not use the data files if you attempt to run 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different drive or directory unless you put the \TEXLOTTO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's path. The easy thing to do is set up a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but if you want to run TEXLOTTO from the MS-DOS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reate a bat file to move to the correct drive and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TEX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INSTALL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, you can select File,New,Program in Windows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. For program name type TEXLOTTO. For command type TEXLOTT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, type D:\TEXLOTTO ( replace with your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4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IN scree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W TEXAS LOTTO WINNING NUMBERS ON GRID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ANALYSIS OF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IEW DOCUMENTATION AND DATA FILES (with prin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USE GRAPH TO ARRANGE NUMBERS IN BEL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SE CHART TO SHOW HOW OFTEN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ST WINNING NUMBERS GRID CHART" that plots the TEXAS LOTTO 6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s you to scroll FORWARD and BACK thru past TEXAS LOTTO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nalysis" which allows you to scroll thru a list of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(dates also shown) and high-lights the digit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your t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option, you can see a full text screen with the dig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number high-lighted through out the past winning num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scroll thru the data text file, an analysis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displayed showing how often digits in the test number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all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SCREEN VIEWER with print option allows you to scroll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ile and also view and print the data text files of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and test numbers. It also allows you to view and prin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register the TEXLOT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Graph showing that winning numbers fall in the shape of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with the numbers that come up the least often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hat come up the most often 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utomatically high-light where past winning number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ll curve or you can input your own t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Charts showing how often numbers have come up using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s OPTION 4 (GRAPH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/or ORDER DATA UPDATE. Displays registration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Allows you to view and print file ORDER.FRM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DATA fil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lotto Logo screen doubles as a random lottery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can be used as a Quick Pick. Pressing the space bar, randomly chan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s shown on the Logo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DATA FIL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order a complete update of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ly $10.00 plus shipping &amp; hanleling. See (6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also have the option of using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o the data files, provided that they use a text ed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hange the ASCII (tex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S MAY CHANGE: If your evaluation copy of Texlotto is over a year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t dated. Write or call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Texlotto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.frm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REGISTRATION for the use of Texlotto for DOS is $15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/h and credit card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a.m.-6p.m. Mon.-Thurs.,7a.m.-Noon Friday or FAX 713-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to 71355.470@compuserve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R SUPPORT, CALL VOICE 214-339-6920 OR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9 Wyoming Dr., Dallas, TX 75211-7843 - Phone VOICE 214-339-692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214-333-06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$15 plus shipping/handling and (if Texas residen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3.5" or 5.25" disk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:(US $4),(Canada, Mexico and overseas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 add 8.25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15 plus shipping &amp; handling and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send me TEXLOTTO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TEXLOTTO program MAIN MENU selec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REGISTRATION and/or ORDER DATA UPDATE.vi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"View file ORDER.FRM screen, press key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order form from the DOS command line, have printer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ype "TYPE ORDER.FRM&gt;PRN" without the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a complete updated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the flashing "THIS IS A UN-REGISTERED COPY" notic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moved and replaced with a statement showing that the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REGISTERED version of TEXLOTTO and lotte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of TEXLOTTO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 of TEXLOTTO and data files on request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us s/h and credit card service fee (se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