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d by : Martin Bourd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&amp; sound : Shawn Mativ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codile Entertainmen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II is the first game ever released by Crocodile Ent.  It is a nic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ased on TETRIS, and is fast and very small compared to other g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II requires that you be running MS-DOS v3.1 or higher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r computer is equipped with a Video Array Graphic monitor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ideo card that supports the 320x200x256 color video mod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an IBM compatible computer with a 80386 CPU or higher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640k of memory to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W TO US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Playing You must run SETUP.EXE to setup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game, simply type "TETRIX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o the main menu, 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0      - Star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- Start the game with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YER  - Toggle 1 player/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  - Display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- On-Line informations about Tetrix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/ .  -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    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KEY      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EY       -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KEY      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KEY       -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create horizontal lines before you ge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bust. You can rotate the pieces to make them f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horizontal lin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ine  - 25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 - 5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 - 1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 - 500 pts (also called a Te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20 horizontal lines before upgrading to next level, and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reach the end of the 10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/LICENS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R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II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TETRIX II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TRIX II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imply read and fill out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CLAIME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REDIT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X II is Copyright (c) 1995 by Crocodile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Copyright (c) 1981-1994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is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and and product name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holders.Technical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  : Martin Bourd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in.bourdages@radio.magi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&amp; sound : Shawn Mative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wnm@digital.magi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dile     : Patrick L�o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Eric Laperri�re, Nicolas LeBlanc for their Beta Testing and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