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MPORTANT*** Please remember to copy down your reg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rase anything.  I would copy the entire present game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fore attempting the upgrade.  You will find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just below your name in the TERRA1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start the game from the SETUP.EXE program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e. I know this is a pain in the neck but when you add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you must add data structures which change the data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disk. Don't worry the new features and speed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 and the player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else, read the WHATS.NEW fil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