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Bak v1.0 (c)1997 by Jon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erBak.  This program is used for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for Bo Bendtsen's excellent programs Terminate and 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inspired by my annoying habit of fiddling with softw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hat I render it inoperab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its a simple job to re-install Termi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restore your files, to retain all your favori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backup TERMINAT.KEY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CFG, TM.CFG, TM.BBS and PASSWORD.TXT.  Then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AK.CFG file, that comes in this archive, you can add mor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, with wildcar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tory, e.g C:\TERBAK and copy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it.  (If you have a choice, its probab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rive other than C:, as this is the one that tak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, from the likes of Windows.) Edit the TERBAK.CFG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, paying special attention to the example, as Ter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pecific syntax. Then your ready to run the EX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erBak will work perfectly on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it will nag you until you register, by placing the key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te directory, you will automatically remove this na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"/B" switch described in the next section is inope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erminat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allows you to skip the confirmation screen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backup process, by using the "/B" switch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lacing TerBak in a batchfile, to be used at shutdow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my thanks go to Bo Bendtsen, for writing Terminate/TerM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face it, this program would be pretty useless without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mmeasurable thanks also go to (in alphabetical order):- Stan Bu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, Richard Halsall, Gord Hannah, Cliff Hetheringto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, Andy Roberts and,Bob Simister for testing TerBak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cher for his wisdom and guidance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can therefore be passed onto any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to be made for it.  Although the archiver that I have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please don't alter the contents.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erMail and Startime are the copyright of Bo Bendtsen, Ser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and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Hunt - 2:263/90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Wexford, E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