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Multiple Language Support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logies for  the delay in  adding the  language editor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 functional  and  should have  been included  in the 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archive as  LANGEDIT.EXE.  Please  do *not* 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LANGUAGE.DAT manually anymore, it is no longer a plain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 </w:t>
      </w:r>
      <w:r>
        <w:rPr/>
        <w:t>End 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