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</w:t>
      </w:r>
      <w:r>
        <w:rPr/>
        <w:t>TurboEDIT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Version 1.00a � Document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 (C) 1995, by Steve Blin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of Mikerosoft Proc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TurboEDIT Description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is an online message editor designed to allow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other users quickly and easily, with most (if not al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nefits of  a standard  text editor.  Just a few of Turbo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ext-editor styl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ull-featured qu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hrase expansions (i.e. "l8r" expands to "Later!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agline keyword searching (users can search for certain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00% configurable colors (user-config and SysOp-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roup-specific lockouts (keep certain users out of certain ec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upports Mail Reader style tagline macros (i.e. @N@ =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User-define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Separate configuration for EACH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Registration is NOT MANDATORY! (possibly the BEST feature! =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Legal Stuff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ity, this had to be included.  TurboEDIT *should*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 just about any IBM or compati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EDIT  comes  with no  warranty of 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not limited  to  implied warranties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bility and fitness for a  particular purpose,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Blinch, Michael Helliker, or any  other  member  of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be liable  for  any damages  (including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business  interruption,  loss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ecuniary loss) 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even  if  Mikerosoft Productions has been 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execution of TEDIT.EX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packaged with TurboEDIT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EDIT  may be  freely  distributed and  used  provid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urboEDIT  must be  distributed  and/or used UNALTERED,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nly the UNREGISTERED  version of  TurboEDIT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t is preferred that the original compression style (the LH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mat may be changed to anoth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</w:t>
      </w:r>
      <w:r>
        <w:rPr/>
        <w:t>NOTICE!!!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 has been  designed to be  useable with many 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s long as they  produce MSGTMP. and DORINFO1.DEF/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should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have added special  additional features for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, as we feel that RA is one of the best BBS system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Any option in this documentation that's marked with [RA]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's for  RemoteAccess BBS systems  only,  an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Install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 and easy reference, complete,  step-by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have been included a separate file,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P&lt;path&gt;     Specify path to your dropfiles, MSGTMP., MSGIN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 If you're not running  TurboEDIT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file path, you MUST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N&lt;#&gt;        Specify node, replace &lt;#&gt;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1           Force DORINFO1.DEF  (do not use  DORINFO2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!           Force DOOR.SY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@&lt;x&gt;        Force  multitasker,  replace &lt;x&gt; with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= DESQview  W = Windows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DOS O = OS/2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't use this parameter,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S&lt;###&gt;      Releac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 100/100ths, or  every 1 seco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or is running slow, play aroun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uld speed it up).  Or use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ick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 just decompress TurboEDIT into it's own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ESETUP.EXE.  After setting up your preferences, Turbo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by executing TEDIT.EXE -P&lt;bbs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System Requirements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 IBM XT/AT/386/486/Pentium/68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modem, 300-38400 BPS (tested with a  USRobotics 14400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FOSSIL driver (was tested  with BNU, should work fine with 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.SYS or DORINFO1.DEF  (must  be produced by  RemoteAcc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BBS system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bout 150-200k on your hard disk (plus space for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In-Depth Configuration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 step-by-step breakdown of what each  option in Turbo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is used for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re one-line quotes, usually humourous in nat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to messages "just bec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add taglines to thei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agline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xt 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hrase Expansions  are used  to  expand acronyms or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words into their full phrase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 the  text  "DOS" into "Disk Operating System" or  "L8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"L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use phras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phrase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 expansion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g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keywords allow the user to only use tag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 or phrases.  This is  useful if you have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aglines covering many topics, and the user only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on a cert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s - Allow users to use tag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  - Do not allow users to use tag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 keywords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ens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ensoring is useful if you do not allow stro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on your BB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]  In the registered  version,  you may  decide which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ing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menu containing 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urboEDI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default,  TurboEDIT  automatically appends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ong Sig  - TurboEDIT appends a one-line signa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urboEDIT v#.##x [MSP95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hort Sig - TurboEDIT  does NOT  append  a one-line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instead adds the text "[TE+]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ning of the tag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... [TE+] Tagline would be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long signature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EDIT includes many special features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es - You are us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 - You are not using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BS Path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 using  RemoteAccess, TurboEDIT  will tak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RA  message  area &amp;  group files, MESSAGES.R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GROUPS.RA.  This is the full path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gistration U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 registering  TurboEDIT, you  will be provid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number -- your UEC.  You must enter it he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 was  provided for TurboEDIT's registered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, as it appear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x Quoted Tex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prevents users from using too much quo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ir messages.  If the user has  more quoted tex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mount, he will be stopped before he sa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ote %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ontrols how TurboEDIT handles too much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messages, when  the user  goes over  the limit, a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rm user he is ove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simply tells  the user that he is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ing limit, and asks him if he would like to go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move som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rce user to remove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forces  the user  to  remove 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d text (and bring himself  below the limit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EDIT will allow him to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riginal Ty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umn should contain the text that you wish TurboED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umn should contain the text that you wish TurboED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original tex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Original Text    =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Text =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example,  any time  the user  typed in 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would be  replaced with  the text  "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ame 1, Frame 2, Frame 3, and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s of the frames arou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at the top and bottom of the TurboEDI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controls the color of the fading in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info box (</w:t>
      </w:r>
      <w:r>
        <w:rPr/>
        <w:t>۲��</w:t>
      </w:r>
      <w:r>
        <w:rPr/>
        <w:t>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pital, Lowcase, Symbol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 of general  text.  Capit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r of  capitalized  text (A-Z), Lowcase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text (a-z),  Symbols is the  color of any  non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haracters  (`~!@#$%^&amp;*()-_=+[{]}\|;:'",&lt;.&gt;/?,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ascii characters), and Digits is the  color of the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p-Capital, Inp-Lowcase, Inp-Symbols, Inp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control the color of  information fields  (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date, time, subjec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ag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gline Da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ll path &amp; filename of the tagline data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ain ASCII text file containing one tagline p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th is specified, TurboEDIT looks in it's own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file is specified, TurboEDIT exit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ens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an extension of the message censor op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all messages leave your board 100% clean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TurboEDIT will apply censoring to you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ens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ords to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st of words which you do NOT want to appear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ored areas.  If a user tries to  post a messag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words, they  will be replaced,  letter  b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ensor Cove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ensor Cov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replace censored tex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ensor Cover Char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to Censor   = 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ext, as typed by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siren sings a lonely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ext, after TurboEDIT censor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siren ****s a lonely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Using TurboEDIT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nd options are available when using Turbo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ord Left                                              ^A or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format Paragraph               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s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Down                                            ^C or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Right                                     ^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ce  space to the right.  If at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the cursor moves  down to the next line, and retur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Up                                           ^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Word Right                                            ^F or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ete                                                   ^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ackspace                                          ^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 the character  to the left of  the cursor,  and 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ne space to the left.  If at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moved to the end of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Tab                                               ^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right, to the next tab stop.  Tab stops a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Join Lines                                                     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s the current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er Configuration                       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up the user configuration menu, allowing the user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own edit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fine his OWN personal  Phras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rks exactly the same as in TurboED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cide whether or not to u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ecide  whether or not to use Phr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 user to decide whether or not to use taglin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the same as in TurboEDIT Setup, this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ustomize TurboEDIT's colors to his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the user to set specific text to 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the keyword file. This way, if he only want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, say,  the word  "JOE", one  of  his ta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"JOE",  and only  taglines containing the word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eginning of Line                                       ^L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line                                                ^M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 the  current line  at the  cursor,  and moves it 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) down to the next line.  If there is no text to spl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simply moved dow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plit Line                                 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the line at the cursor, and moves the trailing por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display                                                     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raw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d Of Line                                              ^P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ote Window                             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is replying to a message, this opens up the quo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, allowing the user to quote what the other  users said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e user may use the Up/Down arrows to choose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ines he wishes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Up                                                ^R or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Left                                       ^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onc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ete Word                                 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word neares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elp                                   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urboEDI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sert Mode                                           ^V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insert mode on or off.  In insert mode, character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ted into the current line at the cursor when a key i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overstrike mode (opposite of  insert mode)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over existing text, and the existing tex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ursor Down                                       ^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rase Line                               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ave Message                                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s a tagline (if enabled), censors the message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s the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enu                                                  ^[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up the TurboEDIT function  menu.  This 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[Save], [Abort], [Resume], or [Help],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Prohibitions from Posting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carries echomail  areas, you may,  from time to  tim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remove a user's access to an echomail network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 time (i.e., due to  the user  misbehaving in the 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uspended by a moderator, etc).  For this reason, Turbo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read the bad user control file, BADUSE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 are included insi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aglines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 TurboEDIT will  search through the tagline data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random taglines,  and allow the  user to  choose one 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o his message.  A few sample  taglines have been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AGLINES.TAG,  but you will probably want to get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 taglines  provided  are from the  Fido Backbo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Thanks to all who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ANSI Required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, being a full screen message editor, requir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 emulation to run.  This should be no surpris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few (if any) FSEd's out there that do not requir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urboEDIT is *NOT* mandatory!  You may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in a  non-commercial environment  for as long as 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registering.  Registration is only for those who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ceive the  registered  features,  and those who 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register, you will receive the follow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ceive your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ch user can have his own separate Turbo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can scan for keywords i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 to  choose which  individual  areas to  use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aglines in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 to  choose which  individual  areas to  use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phrase expansion in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 to  choose which  individual  areas to  use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agkeyword usage in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 to  choose which  individual  areas to  use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agline censoring in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 to  choose which  individual  areas to  use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message censoring in 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 shorten the  TurboEDIT sig  from the  regula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*- TurboEDIT v#.##x [MSP95]" to a simple "[TE+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Registered to: Unregistered" is replaced with "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registered-only  features will be  added as new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5.00, and is valid for life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another fee for TurboEDIT!  Run REGISTER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form and get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</w:t>
      </w:r>
      <w:r>
        <w:rPr/>
        <w:t>Support, Distribution, and Contacting the Author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tting TurboEDI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DISTRIB.TXT for a full list of  our support &amp;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on sites, along with our Webpage and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is available for F'req via 1:153/554 with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TEDIT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 be contacted via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fvhelm57@ucf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Backbone  : Post to Steve Blinch in the RA_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      : Crash or Route to 1:153/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Credits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thank the following peopl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urboEDIT (in one way or anoth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(beta-1), Ian Miller (beta-2), Damien Sam (web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(LHA), RC &amp; JS for NAGGING me to get TurboED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blic, and all  of the  participants in the  Fido Taglines Con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Info 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was  created in  about two months,  and is just  under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long (plus  utility/communications units).  It was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urbo Pascal v7.0, and best of all, it's Canadian! (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