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beta                  13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beta                  15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Minor changes to variou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If archive date is correct, i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28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Non-beta release.  Program appear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                  18-Ma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Bug fix:  Hours on files within the arch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adjusted incorrectly to a 24-hou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e on the file was created during th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 (12:00pm to 12:59pm), TrueDat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 the file as valid.  If tha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the archive, it would annou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was corrupted, or did not contai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Also, if the file wa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night hour (00:00 to 00:59), Trued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akenly record this time as being between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2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                      25-Ma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Bug fix:  If an ampersand (&amp;) i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OS/2 would interpret th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redirection and abort the command.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enclose the archive filename in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command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Bug fix:  If TrueDate could not read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 (which contains the output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al program), it would lo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close the work file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s to access the work file would fai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ill open and locked.  Thus, any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chival program on additional archi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 since the archival program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work file.  The work file is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new command line qualifier:  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force the dates on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even if TrueDate thinks the archive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40                       18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ed new configuration verb `DateSel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of the archive can now be reset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of the NEWEST file in the arch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file in the archive.  The default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e of the archive to the NEWEST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thin the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Minor bug fix with some date/times.  Under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e conditions, the time reset on the archive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p to 6 hour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Added new configuration verb `ExcludeFile'. 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ithin archives can now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check.  This is helpful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files checked which might have been adde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creation of the archive, such a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s, FILE_ID.DIZ, SDN.ID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