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DAR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Vince Jacobs /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pi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gistration Key System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at is i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Dare, a card game your users can't walk away from!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you and the dealer both given three cards to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build a higher number than the dealer'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turn over is the first digit, the second card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nd so on. If you turn over a 4 then a 7 then a 1,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71 , the dealer then takes his turn and tries to buil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n yours. Who's ever is higher wins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two (2) rounds of play. Each round lasts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r the dealer reach $10,000 at which time the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e money earned is awared to the subject that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 mark. If the dealer wins you lose the money you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ound. But, if you win both rounds, you will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BONUS ROUND. If you win the Bonus Round your c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, but if you lose you walk away empty handed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win both preliminary rounds to make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tents of Arch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TDARE1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RE10.EXE            Main Door executable, does all th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ETUP.EXE            Use to ente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E.KEY              Registration Code file. Not used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Other Doors by Scorpion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RE.DAT              Data file containing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.DAT              Data file containing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by setting up the main door file TDARE10.EX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all files from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Dare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WWIV, WildCat, PCBoard or any BBS if you use a Door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Door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Dare uses any one of the following door info file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CHAIN.TXT, SFDOORS.DAT, and DOOR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Dare requires that the path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pass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ARE10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ARE10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or 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ple Dare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Dare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e UNREGISTERED COPY 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nus round will be activated. The turn arou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ually less than a week, faster if via Fidonet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Dare is being distributed as Shareware, i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Dare has a $10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, or via the Postal Service. Simply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ST.FRM) or draw a facsimile of.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oney order to the addres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hen I receive your registration, I will send you a COD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DSETUP utility, this will shift Triple Dare in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dollars we receive from you will encourage us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laim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If it breaks it, you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SITE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 Johnson         Sam McDaniel     Michael Reeves       Dave C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Only      The Fifth Board  DarkSide of Telecom  Ranc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13/310           1:3813/303       1:380/9              1:112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ce Jacobs                   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shy Mountain BBS              Human Acces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813/309  FidoNet      or      1:3813/304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:7918/200 DoorNet              75:7918/205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