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0-94     Prgm: TcSoft's Intelligent Match Maker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dentification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tents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/demo files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Limitations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MMCONFIG.EXE explanations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/edit Mult. Ch. Qs. (NON-Inter-BBS)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 statement if editing Mult. Ch. Qs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/edit Essay Questionaire (NON-Inter-BBS)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User File (NON-Inter-BBs)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caution if editing Mult. Ch. Qs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Second Menu in MMCONFIG (Inter-BBS-Menu)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-BBS Configuration for your bbs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-BBS Configuration for other bbss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Inter-BBs Questionaire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 when editing questionaires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Inter-BBS User Data Base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C-MM (the door)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examples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the door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ther software and support sights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m Cunha  of  San Antonio, 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provided A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USE  of this  software is an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NOT hold Tom Cunha respon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, due to the  use of, or  inab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thi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complete Inter-BBS Match Maker System which includes a</w:t>
      </w:r>
    </w:p>
    <w:p>
      <w:pPr>
        <w:pStyle w:val="PreformattedText"/>
        <w:bidi w:val="0"/>
        <w:jc w:val="left"/>
        <w:rPr/>
      </w:pPr>
      <w:r>
        <w:rPr/>
        <w:t>BBS Door and is designed for use in that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meant to assist adults in meeting other adults for the purposes</w:t>
      </w:r>
    </w:p>
    <w:p>
      <w:pPr>
        <w:pStyle w:val="PreformattedText"/>
        <w:bidi w:val="0"/>
        <w:jc w:val="left"/>
        <w:rPr/>
      </w:pPr>
      <w:r>
        <w:rPr/>
        <w:t>of dating and or becoming fri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Fossil Driver</w:t>
      </w:r>
    </w:p>
    <w:p>
      <w:pPr>
        <w:pStyle w:val="PreformattedText"/>
        <w:bidi w:val="0"/>
        <w:jc w:val="left"/>
        <w:rPr/>
      </w:pPr>
      <w:r>
        <w:rPr/>
        <w:t>* ANSI (if you want color)</w:t>
      </w:r>
    </w:p>
    <w:p>
      <w:pPr>
        <w:pStyle w:val="PreformattedText"/>
        <w:bidi w:val="0"/>
        <w:jc w:val="left"/>
        <w:rPr/>
      </w:pPr>
      <w:r>
        <w:rPr/>
        <w:t>* 180K Memory (probably less, just being conservative)</w:t>
      </w:r>
    </w:p>
    <w:p>
      <w:pPr>
        <w:pStyle w:val="PreformattedText"/>
        <w:bidi w:val="0"/>
        <w:jc w:val="left"/>
        <w:rPr/>
      </w:pPr>
      <w:r>
        <w:rPr/>
        <w:t>* DOS version 3.1 or newer (supports file locking for Multi-Nodes)</w:t>
      </w:r>
    </w:p>
    <w:p>
      <w:pPr>
        <w:pStyle w:val="PreformattedText"/>
        <w:bidi w:val="0"/>
        <w:jc w:val="left"/>
        <w:rPr/>
      </w:pPr>
      <w:r>
        <w:rPr/>
        <w:t>* Front End Mailer (if running in Inter-BBS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Detects Front Door environment variable and sets Rescan semaphore as needed</w:t>
      </w:r>
    </w:p>
    <w:p>
      <w:pPr>
        <w:pStyle w:val="PreformattedText"/>
        <w:bidi w:val="0"/>
        <w:jc w:val="left"/>
        <w:rPr/>
      </w:pPr>
      <w:r>
        <w:rPr/>
        <w:t>* ANSI color graphics and ASCII monochrome mode</w:t>
      </w:r>
    </w:p>
    <w:p>
      <w:pPr>
        <w:pStyle w:val="PreformattedText"/>
        <w:bidi w:val="0"/>
        <w:jc w:val="left"/>
        <w:rPr/>
      </w:pPr>
      <w:r>
        <w:rPr/>
        <w:t>* Automatic time left verification</w:t>
      </w:r>
    </w:p>
    <w:p>
      <w:pPr>
        <w:pStyle w:val="PreformattedText"/>
        <w:bidi w:val="0"/>
        <w:jc w:val="left"/>
        <w:rPr/>
      </w:pPr>
      <w:r>
        <w:rPr/>
        <w:t>* Automatic carrier detection</w:t>
      </w:r>
    </w:p>
    <w:p>
      <w:pPr>
        <w:pStyle w:val="PreformattedText"/>
        <w:bidi w:val="0"/>
        <w:jc w:val="left"/>
        <w:rPr/>
      </w:pPr>
      <w:r>
        <w:rPr/>
        <w:t>* Updated status bar with users' data</w:t>
      </w:r>
    </w:p>
    <w:p>
      <w:pPr>
        <w:pStyle w:val="PreformattedText"/>
        <w:bidi w:val="0"/>
        <w:jc w:val="left"/>
        <w:rPr/>
      </w:pPr>
      <w:r>
        <w:rPr/>
        <w:t>* Fast modem input/output for those fast modems</w:t>
      </w:r>
    </w:p>
    <w:p>
      <w:pPr>
        <w:pStyle w:val="PreformattedText"/>
        <w:bidi w:val="0"/>
        <w:jc w:val="left"/>
        <w:rPr/>
      </w:pPr>
      <w:r>
        <w:rPr/>
        <w:t>* Inactivity timeout verification</w:t>
      </w:r>
    </w:p>
    <w:p>
      <w:pPr>
        <w:pStyle w:val="PreformattedText"/>
        <w:bidi w:val="0"/>
        <w:jc w:val="left"/>
        <w:rPr/>
      </w:pPr>
      <w:r>
        <w:rPr/>
        <w:t>* Sysop keys while door is acti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H         Hang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R or X    Returns to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        Chat [working questionabl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J         Jump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=         Add one minute to time i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        Subtract one minute from time in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ime changes made in the door do not affect the users</w:t>
      </w:r>
    </w:p>
    <w:p>
      <w:pPr>
        <w:pStyle w:val="PreformattedText"/>
        <w:bidi w:val="0"/>
        <w:jc w:val="left"/>
        <w:rPr/>
      </w:pPr>
      <w:r>
        <w:rPr/>
        <w:t>time inside the BBS.  This means, if you increase a users time in the</w:t>
      </w:r>
    </w:p>
    <w:p>
      <w:pPr>
        <w:pStyle w:val="PreformattedText"/>
        <w:bidi w:val="0"/>
        <w:jc w:val="left"/>
        <w:rPr/>
      </w:pPr>
      <w:r>
        <w:rPr/>
        <w:t>door then they will still be dropped by the BBS when they return if</w:t>
      </w:r>
    </w:p>
    <w:p>
      <w:pPr>
        <w:pStyle w:val="PreformattedText"/>
        <w:bidi w:val="0"/>
        <w:jc w:val="left"/>
        <w:rPr/>
      </w:pPr>
      <w:r>
        <w:rPr/>
        <w:t>the original time limit has been exc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 apoligize for the problem with the chat.  I recommend you stay</w:t>
      </w:r>
    </w:p>
    <w:p>
      <w:pPr>
        <w:pStyle w:val="PreformattedText"/>
        <w:bidi w:val="0"/>
        <w:jc w:val="left"/>
        <w:rPr/>
      </w:pPr>
      <w:r>
        <w:rPr/>
        <w:t>away from it as it has been known to throw users offline and mess</w:t>
      </w:r>
    </w:p>
    <w:p>
      <w:pPr>
        <w:pStyle w:val="PreformattedText"/>
        <w:bidi w:val="0"/>
        <w:jc w:val="left"/>
        <w:rPr/>
      </w:pPr>
      <w:r>
        <w:rPr/>
        <w:t>with their time in the do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erBBS, QuickBBS, Remote Access, RBBS, Telegard, WildCat 3, Force!,</w:t>
      </w:r>
    </w:p>
    <w:p>
      <w:pPr>
        <w:pStyle w:val="PreformattedText"/>
        <w:bidi w:val="0"/>
        <w:jc w:val="left"/>
        <w:rPr/>
      </w:pPr>
      <w:r>
        <w:rPr/>
        <w:t>PCBoard (latest), GAP, WildCat BBS, Genesis, Spitfire, WWIV, Osiris</w:t>
      </w:r>
    </w:p>
    <w:p>
      <w:pPr>
        <w:pStyle w:val="PreformattedText"/>
        <w:bidi w:val="0"/>
        <w:jc w:val="left"/>
        <w:rPr/>
      </w:pPr>
      <w:r>
        <w:rPr/>
        <w:t>and other BBS software that uses a compatibl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chive Cont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C-MM26M.EXE  The door software.</w:t>
      </w:r>
    </w:p>
    <w:p>
      <w:pPr>
        <w:pStyle w:val="PreformattedText"/>
        <w:bidi w:val="0"/>
        <w:jc w:val="left"/>
        <w:rPr/>
      </w:pPr>
      <w:r>
        <w:rPr/>
        <w:t>MMCONFIG.EXE  Edit/Create Questionaires - Users - Inter BBS Config</w:t>
      </w:r>
    </w:p>
    <w:p>
      <w:pPr>
        <w:pStyle w:val="PreformattedText"/>
        <w:bidi w:val="0"/>
        <w:jc w:val="left"/>
        <w:rPr/>
      </w:pPr>
      <w:r>
        <w:rPr/>
        <w:t>MM.DOC        This file</w:t>
      </w:r>
    </w:p>
    <w:p>
      <w:pPr>
        <w:pStyle w:val="PreformattedText"/>
        <w:bidi w:val="0"/>
        <w:jc w:val="left"/>
        <w:rPr/>
      </w:pPr>
      <w:r>
        <w:rPr/>
        <w:t>MMSYSOPS.DOC  Quick setup explanation for sysops</w:t>
      </w:r>
    </w:p>
    <w:p>
      <w:pPr>
        <w:pStyle w:val="PreformattedText"/>
        <w:bidi w:val="0"/>
        <w:jc w:val="left"/>
        <w:rPr/>
      </w:pPr>
      <w:r>
        <w:rPr/>
        <w:t>TCMQUEST.DAT  Demo Multiple Choice Questionaire</w:t>
      </w:r>
    </w:p>
    <w:p>
      <w:pPr>
        <w:pStyle w:val="PreformattedText"/>
        <w:bidi w:val="0"/>
        <w:jc w:val="left"/>
        <w:rPr/>
      </w:pPr>
      <w:r>
        <w:rPr/>
        <w:t>TCMESSAY.DAT  Demo Essay Questions</w:t>
      </w:r>
    </w:p>
    <w:p>
      <w:pPr>
        <w:pStyle w:val="PreformattedText"/>
        <w:bidi w:val="0"/>
        <w:jc w:val="left"/>
        <w:rPr/>
      </w:pPr>
      <w:r>
        <w:rPr/>
        <w:t>TCMOUTQ.DAT   Demo Inter-BBS Questiona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a files not in the zip but created by the do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QUEST.DAT   Multiple Choice Ques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ESSAY.DAT   Essay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USER.DAT    User data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MSG.DAT     Message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ESSAY.ASW   Users answers to the Essay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used in the Inter-BBS Mode you will also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.DAT     Inter-BBS Users data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Q.DAT    Contains the Inter-BBS questionaire (identical on all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X.DAT    Contains the configuration for oth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Z.DAT    Contains the configuration for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DAT          Is created in your outbound dir when exp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ld be found in your inbound di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updates from other system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name of the file (less the exten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DAT.TOG   This is a semaphore file which i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fferential  file  is being applied (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dditions/updates or remova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never see this file as it is only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/while the  dif  file  is being appl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in your   Common Dir (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in the configuration).  Thus the reaso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ind the Common dir being the same for all n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the same  data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in this area I would like to emphasize the use of the  /D</w:t>
      </w:r>
    </w:p>
    <w:p>
      <w:pPr>
        <w:pStyle w:val="PreformattedText"/>
        <w:bidi w:val="0"/>
        <w:jc w:val="left"/>
        <w:rPr/>
      </w:pPr>
      <w:r>
        <w:rPr/>
        <w:t>command line parameter in conjunction with the MMCONFIG program.  If you</w:t>
      </w:r>
    </w:p>
    <w:p>
      <w:pPr>
        <w:pStyle w:val="PreformattedText"/>
        <w:bidi w:val="0"/>
        <w:jc w:val="left"/>
        <w:rPr/>
      </w:pPr>
      <w:r>
        <w:rPr/>
        <w:t>process these files ever time you receive one then you won't have to</w:t>
      </w:r>
    </w:p>
    <w:p>
      <w:pPr>
        <w:pStyle w:val="PreformattedText"/>
        <w:bidi w:val="0"/>
        <w:jc w:val="left"/>
        <w:rPr/>
      </w:pPr>
      <w:r>
        <w:rPr/>
        <w:t>worry about a problem occuring due to your mailer refusing a file or</w:t>
      </w:r>
    </w:p>
    <w:p>
      <w:pPr>
        <w:pStyle w:val="PreformattedText"/>
        <w:bidi w:val="0"/>
        <w:jc w:val="left"/>
        <w:rPr/>
      </w:pPr>
      <w:r>
        <w:rPr/>
        <w:t>renaming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ata files will be created by the Door.  Maintenance is not required</w:t>
      </w:r>
    </w:p>
    <w:p>
      <w:pPr>
        <w:pStyle w:val="PreformattedText"/>
        <w:bidi w:val="0"/>
        <w:jc w:val="left"/>
        <w:rPr/>
      </w:pPr>
      <w:r>
        <w:rPr/>
        <w:t>on these files unless you wish to delete users which is allowed with the</w:t>
      </w:r>
    </w:p>
    <w:p>
      <w:pPr>
        <w:pStyle w:val="PreformattedText"/>
        <w:bidi w:val="0"/>
        <w:jc w:val="left"/>
        <w:rPr/>
      </w:pPr>
      <w:r>
        <w:rPr/>
        <w:t>MMCONFIG.EXE file [*REGISTERED FEATURE*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limitations ex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 DATA BASE (both the internal and Inter-BB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Total Allowable questions (per data base) is  200</w:t>
      </w:r>
    </w:p>
    <w:p>
      <w:pPr>
        <w:pStyle w:val="PreformattedText"/>
        <w:bidi w:val="0"/>
        <w:jc w:val="left"/>
        <w:rPr/>
      </w:pPr>
      <w:r>
        <w:rPr/>
        <w:t>Each question may conta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of 3 lines for the question (each line being max of 70 characters)</w:t>
      </w:r>
    </w:p>
    <w:p>
      <w:pPr>
        <w:pStyle w:val="PreformattedText"/>
        <w:bidi w:val="0"/>
        <w:jc w:val="left"/>
        <w:rPr/>
      </w:pPr>
      <w:r>
        <w:rPr/>
        <w:t>Maximum of 17 multiple choice answers for each question (40 characters ma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SSAY QUESTION AND ANSWER DATA BASES (not available in Inter-BBS sect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Total Allowable questions (per data base) is  10</w:t>
      </w:r>
    </w:p>
    <w:p>
      <w:pPr>
        <w:pStyle w:val="PreformattedText"/>
        <w:bidi w:val="0"/>
        <w:jc w:val="left"/>
        <w:rPr/>
      </w:pPr>
      <w:r>
        <w:rPr/>
        <w:t>Each question may conta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of 5 lines for the question (each line being max of 70 characters)</w:t>
      </w:r>
    </w:p>
    <w:p>
      <w:pPr>
        <w:pStyle w:val="PreformattedText"/>
        <w:bidi w:val="0"/>
        <w:jc w:val="left"/>
        <w:rPr/>
      </w:pPr>
      <w:r>
        <w:rPr/>
        <w:t>Essay answers are limited to 15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Total Allowable Responses is around  3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DATA BASE (not available in Inter-BBS sect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s are limited to 15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Total Allowable Messages is around 3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R DATA BAS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Total Allowable Users is around 32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DATA BASES  [*Registered feature*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register Intelligent Match Maker then you will be able to specify</w:t>
      </w:r>
    </w:p>
    <w:p>
      <w:pPr>
        <w:pStyle w:val="PreformattedText"/>
        <w:bidi w:val="0"/>
        <w:jc w:val="left"/>
        <w:rPr/>
      </w:pPr>
      <w:r>
        <w:rPr/>
        <w:t>a path on the command line which will tell  TC-MM  to look in that path</w:t>
      </w:r>
    </w:p>
    <w:p>
      <w:pPr>
        <w:pStyle w:val="PreformattedText"/>
        <w:bidi w:val="0"/>
        <w:jc w:val="left"/>
        <w:rPr/>
      </w:pPr>
      <w:r>
        <w:rPr/>
        <w:t>for the data files.  This allows you to have  multiple  questiona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`brings home'  a much bigger and clearer picture for the users if</w:t>
      </w:r>
    </w:p>
    <w:p>
      <w:pPr>
        <w:pStyle w:val="PreformattedText"/>
        <w:bidi w:val="0"/>
        <w:jc w:val="left"/>
        <w:rPr/>
      </w:pPr>
      <w:r>
        <w:rPr/>
        <w:t>there are multiple questionaires.  It allows them to form a clearer</w:t>
      </w:r>
    </w:p>
    <w:p>
      <w:pPr>
        <w:pStyle w:val="PreformattedText"/>
        <w:bidi w:val="0"/>
        <w:jc w:val="left"/>
        <w:rPr/>
      </w:pPr>
      <w:r>
        <w:rPr/>
        <w:t>picture of the other user they are interested in.</w:t>
      </w:r>
    </w:p>
    <w:p>
      <w:pPr>
        <w:pStyle w:val="PreformattedText"/>
        <w:bidi w:val="0"/>
        <w:jc w:val="left"/>
        <w:rPr/>
      </w:pPr>
      <w:r>
        <w:rPr/>
        <w:t>This is discussed more in the MMSYSOP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- ie: files for Non-Inter and for Inter-BBS operation will</w:t>
      </w:r>
    </w:p>
    <w:p>
      <w:pPr>
        <w:pStyle w:val="PreformattedText"/>
        <w:bidi w:val="0"/>
        <w:jc w:val="left"/>
        <w:rPr/>
      </w:pPr>
      <w:r>
        <w:rPr/>
        <w:t>be looked for in the path stated on the command line.  This is a change</w:t>
      </w:r>
    </w:p>
    <w:p>
      <w:pPr>
        <w:pStyle w:val="PreformattedText"/>
        <w:bidi w:val="0"/>
        <w:jc w:val="left"/>
        <w:rPr/>
      </w:pPr>
      <w:r>
        <w:rPr/>
        <w:t>from previous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 means, now you can have multiple Inter-BBS files for each seperate</w:t>
      </w:r>
    </w:p>
    <w:p>
      <w:pPr>
        <w:pStyle w:val="PreformattedText"/>
        <w:bidi w:val="0"/>
        <w:jc w:val="left"/>
        <w:rPr/>
      </w:pPr>
      <w:r>
        <w:rPr/>
        <w:t>path, if you choose.  Remember, if  TCMOUTQ.DAT  isn't there the Inter-BBS</w:t>
      </w:r>
    </w:p>
    <w:p>
      <w:pPr>
        <w:pStyle w:val="PreformattedText"/>
        <w:bidi w:val="0"/>
        <w:jc w:val="left"/>
        <w:rPr/>
      </w:pPr>
      <w:r>
        <w:rPr/>
        <w:t>will not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cerning MMCONFIG.EX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ice the warning on the first screen.  It mea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NOT  EDIT  ANY  FILES  WHILE  THE  DOOR  IS  IN 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view all you want, just don't do any editing unless you are sure</w:t>
      </w:r>
    </w:p>
    <w:p>
      <w:pPr>
        <w:pStyle w:val="PreformattedText"/>
        <w:bidi w:val="0"/>
        <w:jc w:val="left"/>
        <w:rPr/>
      </w:pPr>
      <w:r>
        <w:rPr/>
        <w:t>that the door is not act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screen you will see in  MMCONFIG.EXE  i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Soft Intelligent Match Make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ARNING * If the  door is active on these  Data files  then you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re STRONGLY advised to use ONLY the viewing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</w:t>
      </w:r>
      <w:r>
        <w:rPr/>
        <w:t>͹ Main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reate/Edit Mult. Ch. Ques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reate/Edit Essay Ques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dit User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Inter-BBS Configura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xit TcSoft Match Maker Config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ke TC-MM, MMCONFIG also allows you to place the path to the data files</w:t>
      </w:r>
    </w:p>
    <w:p>
      <w:pPr>
        <w:pStyle w:val="PreformattedText"/>
        <w:bidi w:val="0"/>
        <w:jc w:val="left"/>
        <w:rPr/>
      </w:pPr>
      <w:r>
        <w:rPr/>
        <w:t>on the command line.  This allows you to keep the   .exe   files in one</w:t>
      </w:r>
    </w:p>
    <w:p>
      <w:pPr>
        <w:pStyle w:val="PreformattedText"/>
        <w:bidi w:val="0"/>
        <w:jc w:val="left"/>
        <w:rPr/>
      </w:pPr>
      <w:r>
        <w:rPr/>
        <w:t>dir and questionaires and such in seperate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 the  /  is the `magic character'  that tells the software about the</w:t>
      </w:r>
    </w:p>
    <w:p>
      <w:pPr>
        <w:pStyle w:val="PreformattedText"/>
        <w:bidi w:val="0"/>
        <w:jc w:val="left"/>
        <w:rPr/>
      </w:pPr>
      <w:r>
        <w:rPr/>
        <w:t>path when you use  TC-MMxx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 you  DO NOT  use the   /   when you specify the path if you are</w:t>
      </w:r>
    </w:p>
    <w:p>
      <w:pPr>
        <w:pStyle w:val="PreformattedText"/>
        <w:bidi w:val="0"/>
        <w:jc w:val="left"/>
        <w:rPr/>
      </w:pPr>
      <w:r>
        <w:rPr/>
        <w:t>using   MMCONFIG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    MMCONFIG d:\doors\mm\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would allow me to edit/view the data files in the   d:\doors\mm\mal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th line parameter DOES AFFECT  the location of ALL files including</w:t>
      </w:r>
    </w:p>
    <w:p>
      <w:pPr>
        <w:pStyle w:val="PreformattedText"/>
        <w:bidi w:val="0"/>
        <w:jc w:val="left"/>
        <w:rPr/>
      </w:pPr>
      <w:r>
        <w:rPr/>
        <w:t>Inter-BBS files.  If you wish to edit files in a particular directory then</w:t>
      </w:r>
    </w:p>
    <w:p>
      <w:pPr>
        <w:pStyle w:val="PreformattedText"/>
        <w:bidi w:val="0"/>
        <w:jc w:val="left"/>
        <w:rPr/>
      </w:pPr>
      <w:r>
        <w:rPr/>
        <w:t>you need to specify that directory on the command line.  Otherwise the</w:t>
      </w:r>
    </w:p>
    <w:p>
      <w:pPr>
        <w:pStyle w:val="PreformattedText"/>
        <w:bidi w:val="0"/>
        <w:jc w:val="left"/>
        <w:rPr/>
      </w:pPr>
      <w:r>
        <w:rPr/>
        <w:t>default directory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MCONFIG also has two additional command line options.  The   /D  is the</w:t>
      </w:r>
    </w:p>
    <w:p>
      <w:pPr>
        <w:pStyle w:val="PreformattedText"/>
        <w:bidi w:val="0"/>
        <w:jc w:val="left"/>
        <w:rPr/>
      </w:pPr>
      <w:r>
        <w:rPr/>
        <w:t>command line option that tells   MMCONFIG  to process the  dif files.</w:t>
      </w:r>
    </w:p>
    <w:p>
      <w:pPr>
        <w:pStyle w:val="PreformattedText"/>
        <w:bidi w:val="0"/>
        <w:jc w:val="left"/>
        <w:rPr/>
      </w:pPr>
      <w:r>
        <w:rPr/>
        <w:t>It is  HIGHLY RECOMMENDED that you do this every time you receive a</w:t>
      </w:r>
    </w:p>
    <w:p>
      <w:pPr>
        <w:pStyle w:val="PreformattedText"/>
        <w:bidi w:val="0"/>
        <w:jc w:val="left"/>
        <w:rPr/>
      </w:pPr>
      <w:r>
        <w:rPr/>
        <w:t>file in your front end mailer. This will process the difs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placing     %%    on the command line,  MMCONFIG will run in a color</w:t>
      </w:r>
    </w:p>
    <w:p>
      <w:pPr>
        <w:pStyle w:val="PreformattedText"/>
        <w:bidi w:val="0"/>
        <w:jc w:val="left"/>
        <w:rPr/>
      </w:pPr>
      <w:r>
        <w:rPr/>
        <w:t>mode which should be more pleasant for monochrome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e/Edit Mult. Ch. Question  (NON-inter-bbs questionair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which retains the Multiple Choice questions is  TCMQUEST.DAT.</w:t>
      </w:r>
    </w:p>
    <w:p>
      <w:pPr>
        <w:pStyle w:val="PreformattedText"/>
        <w:bidi w:val="0"/>
        <w:jc w:val="left"/>
        <w:rPr/>
      </w:pPr>
      <w:r>
        <w:rPr/>
        <w:t>If you wish to start a new questionaire you may delete that file, in</w:t>
      </w:r>
    </w:p>
    <w:p>
      <w:pPr>
        <w:pStyle w:val="PreformattedText"/>
        <w:bidi w:val="0"/>
        <w:jc w:val="left"/>
        <w:rPr/>
      </w:pPr>
      <w:r>
        <w:rPr/>
        <w:t>which case MMCONFIG will create a new one when you enter t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mitations:  You may have a total of 200 multiple choice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question may contain up to  3 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question line may contain up to 70 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question may contain up to  17  answer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answer line may contain up to  40 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you will see a screen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 number  1  out of  35  is a  1  line q. w/  6 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What might you be looking for in the Intelligent Match Mak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- The love of my lif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- Just a fri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- A Pen P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S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- Just loo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- None of the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=Fwd, !=add Q., @=jump to Q., $=remove Q., %=swap Q.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=edit field, &amp;=remove A., *=add A., ESC=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op line is a status line with info. concerning the data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question lines   will be designated by a number (1, 2 or 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answer lines  will be designated by a letter (A - 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- will advance you through the records, when the end is rea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ring you back to the first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- Add a  new  question to the data base (risking data integr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- Jump to a particular questio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- Remove this question from the data base (risking data integr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   - Swap this question with another (change the order of displ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isking data integrity)</w:t>
      </w:r>
    </w:p>
    <w:p>
      <w:pPr>
        <w:pStyle w:val="PreformattedText"/>
        <w:bidi w:val="0"/>
        <w:jc w:val="left"/>
        <w:rPr/>
      </w:pPr>
      <w:r>
        <w:rPr/>
        <w:t>Char.  - Press appropriate  line number  or  answer letter  to edit tha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isking data integr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- Remove an answer from this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isking data integr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- Add an answer to this question</w:t>
      </w:r>
    </w:p>
    <w:p>
      <w:pPr>
        <w:pStyle w:val="PreformattedText"/>
        <w:bidi w:val="0"/>
        <w:jc w:val="left"/>
        <w:rPr/>
      </w:pPr>
      <w:r>
        <w:rPr/>
        <w:t>ESC    - Return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 IMPORTANT NOTE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 questions</w:t>
      </w:r>
    </w:p>
    <w:p>
      <w:pPr>
        <w:pStyle w:val="PreformattedText"/>
        <w:bidi w:val="0"/>
        <w:jc w:val="left"/>
        <w:rPr/>
      </w:pPr>
      <w:r>
        <w:rPr/>
        <w:t>Delete questions</w:t>
      </w:r>
    </w:p>
    <w:p>
      <w:pPr>
        <w:pStyle w:val="PreformattedText"/>
        <w:bidi w:val="0"/>
        <w:jc w:val="left"/>
        <w:rPr/>
      </w:pPr>
      <w:r>
        <w:rPr/>
        <w:t>Edit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n you MUST enter the  User Editor and turn off the  Multiple Choice Flag</w:t>
      </w:r>
    </w:p>
    <w:p>
      <w:pPr>
        <w:pStyle w:val="PreformattedText"/>
        <w:bidi w:val="0"/>
        <w:jc w:val="left"/>
        <w:rPr/>
      </w:pPr>
      <w:r>
        <w:rPr/>
        <w:t>AS WELL AS the  DREAMER FLAG  for the users.</w:t>
      </w:r>
    </w:p>
    <w:p>
      <w:pPr>
        <w:pStyle w:val="PreformattedText"/>
        <w:bidi w:val="0"/>
        <w:jc w:val="left"/>
        <w:rPr/>
      </w:pPr>
      <w:r>
        <w:rPr/>
        <w:t>If you do not do this the door will not function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ason:  Intelligent Match Maker users the   `Multiple Choice Answers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`Dreamer Answers' for comparison when making a match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s are different, then the answers are differen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est case scenario the readings would be inaccurate.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st case scenario there would be a different number of answ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door would abort with an error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a major change it would be easier to just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MUSER.DA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reate/Edit Essay Questions     (NON-inter-bbs essay questionair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ssay questions are contained in a file named   TCMESSAY.DAT.</w:t>
      </w:r>
    </w:p>
    <w:p>
      <w:pPr>
        <w:pStyle w:val="PreformattedText"/>
        <w:bidi w:val="0"/>
        <w:jc w:val="left"/>
        <w:rPr/>
      </w:pPr>
      <w:r>
        <w:rPr/>
        <w:t>If you wish to create a new essay questionaire then you may delete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mitations:  You may have a total of   10   essay ques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question may contain up to  5 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line may contain up to  70 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enter this selection you will see a screen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Question number:  1  of  2  total, is a  2  line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is essay question will allow you to go into more det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about what you are looking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= skip, character = edit, ! = add, @ = jump, $ = remove, ESC = qui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  = Forward to the next question.  When you reach the end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back to the first one.</w:t>
      </w:r>
    </w:p>
    <w:p>
      <w:pPr>
        <w:pStyle w:val="PreformattedText"/>
        <w:bidi w:val="0"/>
        <w:jc w:val="left"/>
        <w:rPr/>
      </w:pPr>
      <w:r>
        <w:rPr/>
        <w:t>Char.   = Line  number 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= Add a new question to the data base (risking data integr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   = Remove this question from the data base. (risking data integr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= Jump to a particular messag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Edit User File   (NON-inter-bbs questionaire)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will not operate if you do not have a user base for it</w:t>
      </w:r>
    </w:p>
    <w:p>
      <w:pPr>
        <w:pStyle w:val="PreformattedText"/>
        <w:bidi w:val="0"/>
        <w:jc w:val="left"/>
        <w:rPr/>
      </w:pPr>
      <w:r>
        <w:rPr/>
        <w:t>to 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r data base is contained in  TCMUSER.DAT.  If you wish to delete</w:t>
      </w:r>
    </w:p>
    <w:p>
      <w:pPr>
        <w:pStyle w:val="PreformattedText"/>
        <w:bidi w:val="0"/>
        <w:jc w:val="left"/>
        <w:rPr/>
      </w:pPr>
      <w:r>
        <w:rPr/>
        <w:t>all of the users then you may delete this file.  If you delete this file</w:t>
      </w:r>
    </w:p>
    <w:p>
      <w:pPr>
        <w:pStyle w:val="PreformattedText"/>
        <w:bidi w:val="0"/>
        <w:jc w:val="left"/>
        <w:rPr/>
      </w:pPr>
      <w:r>
        <w:rPr/>
        <w:t>then you should also delete the essay answers which are maintained in the</w:t>
      </w:r>
    </w:p>
    <w:p>
      <w:pPr>
        <w:pStyle w:val="PreformattedText"/>
        <w:bidi w:val="0"/>
        <w:jc w:val="left"/>
        <w:rPr/>
      </w:pPr>
      <w:r>
        <w:rPr/>
        <w:t>TCMESSAY.ASW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entering this selection you will see a screen simila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umber:  1                        Total number of users: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Paul Gutschall             Alias: Pig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:  * Essay *  * Multiple Choice *  * Dreame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= Fwd, 1 = Essay, 2 = M.C., 3 = Dreamer, ! = Remove, ESC =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= Advance forward through the records.  When the end is reach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turned to the first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= Toggle the users   Essay Flag  which wou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if the user had the Essay Flag on, you are effectivly er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urrent answers and causing them to be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answer the essay questio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the user had the Essay Flag off, you are effectiv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the user to answer the essay questionair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an appropriate action to t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= Toggle the users  Multiple Choice Flag  which wou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if the user had the  Multiple Choice Flag on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ly erasing their current answers and caus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ompted to re-answer the multiple choice question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the user had the Multiple Choice Flag off, you are effectiv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owing the user to answer the multiple choice questionai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OT an appropriate action to t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= Toggle the users  Dreamer Flag  which woul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if the user had the Dreamer Flag on, you are effectivly er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current answers and causing them to be promp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answer the multiple choice question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the user had the Dreamer Flag off, you are effectivl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the user to answer the dreamer questionair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also NOT allow the user to perform a m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less to say, this IS NOT an appropriate action to t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MPORTANT **  If you add or subtract question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choice questionaire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ff MULTIPLE CHOICE  and  DREA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the users will be prompted to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questionaire. The door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ly if this is not d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  =  Remove this user and all associated records from al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second screen (Inter-BBS Menu) in  mmconfig  looks like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oft Intelligent Match Maker Configuration v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gistered to Tom Cunha of U-Com Premium Bb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RNING * If the  door is active on these  Data files  then you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re STRONGLY advised to use ONLY the viewing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</w:t>
      </w:r>
      <w:r>
        <w:rPr/>
        <w:t>͹ Inter-BBS Menu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figuration for your BB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figuration for other BB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dit Inter-BBS Questionai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dit Inter-BBS User 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xit to Main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3, Tom Cunha,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all the data files associated with this part of the program</w:t>
      </w:r>
    </w:p>
    <w:p>
      <w:pPr>
        <w:pStyle w:val="PreformattedText"/>
        <w:bidi w:val="0"/>
        <w:jc w:val="left"/>
        <w:rPr/>
      </w:pPr>
      <w:r>
        <w:rPr/>
        <w:t>are expected to be in the default dir, except for the dat files and</w:t>
      </w:r>
    </w:p>
    <w:p>
      <w:pPr>
        <w:pStyle w:val="PreformattedText"/>
        <w:bidi w:val="0"/>
        <w:jc w:val="left"/>
        <w:rPr/>
      </w:pPr>
      <w:r>
        <w:rPr/>
        <w:t>the netmail msgs which are placed in the  inbound/outbound/netmail</w:t>
      </w:r>
    </w:p>
    <w:p>
      <w:pPr>
        <w:pStyle w:val="PreformattedText"/>
        <w:bidi w:val="0"/>
        <w:jc w:val="left"/>
        <w:rPr/>
      </w:pPr>
      <w:r>
        <w:rPr/>
        <w:t>directories as appropri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little note on  `` risking data integrity ''.</w:t>
      </w:r>
    </w:p>
    <w:p>
      <w:pPr>
        <w:pStyle w:val="PreformattedText"/>
        <w:bidi w:val="0"/>
        <w:jc w:val="left"/>
        <w:rPr/>
      </w:pPr>
      <w:r>
        <w:rPr/>
        <w:t>When a user has completed a questionaire, etc.  The answers are placed</w:t>
      </w:r>
    </w:p>
    <w:p>
      <w:pPr>
        <w:pStyle w:val="PreformattedText"/>
        <w:bidi w:val="0"/>
        <w:jc w:val="left"/>
        <w:rPr/>
      </w:pPr>
      <w:r>
        <w:rPr/>
        <w:t>into storage.  If you edit the questionaire and/or add/or add/remove</w:t>
      </w:r>
    </w:p>
    <w:p>
      <w:pPr>
        <w:pStyle w:val="PreformattedText"/>
        <w:bidi w:val="0"/>
        <w:jc w:val="left"/>
        <w:rPr/>
      </w:pPr>
      <w:r>
        <w:rPr/>
        <w:t>questions then you are, in effect, changing the users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if you add or delete questions, swap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op and think about it a minute and you will realize that you must</w:t>
      </w:r>
    </w:p>
    <w:p>
      <w:pPr>
        <w:pStyle w:val="PreformattedText"/>
        <w:bidi w:val="0"/>
        <w:jc w:val="left"/>
        <w:rPr/>
      </w:pPr>
      <w:r>
        <w:rPr/>
        <w:t>use extreme care when editing if you wish to retain data integ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or your bbs (Inter-BBS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Zone number.: 1                'your z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Net number..: 387              'your ne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Node number.: 627              'your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Point number: 0                'your point number, i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Your City...: SAN ANTONIO      'your city + state (no commas)(max 40 ch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Inbound dir.: E:\INBOUND\      'your inbound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Outbound dir: D:\FD\OUTBOUND\  'your outbound/packet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mail dir.: D:\FD\NETMAIL\   'your netmail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Common dir..: D:\DOORS\MM\     'common dir for semaph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Allow Xport.: YES              'global `export allowed'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corresponding # to edit or  ESC  to return to menu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, this screen is fairly self explanatory. 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matically capitalize all strings.  It will also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iling back slash in case you forg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low Xport function at this screen is a Global command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is to NO then the users will not be able to export their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y inter-connected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dvisable that you use the Xport featu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or other BBSs 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or other BBSs (Inter-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number  1  of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ing Node # (them):              Sending Node number (you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1]                ZONE: 1            [6]                  ZONE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]                NET : 387          [7]                  NET : 3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                NODE: 627          [8]                  NODE: 6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4]               POINT: 1            [9]                 POINT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5] City of receiving node number: SAN ANTON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0] Packet Name ( 8 chars  max): NO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$] Export Status: USER EXPORT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 Flags: * FILE ATTACH * KILL MSG/SENT * LOCAL * KILL FILE/SEN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ggle  Flags: * CRASH * DIREC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= Fwd, # to edit, ! = Remove, @ = Add, * = Rescan, ESC = Quit</w:t>
      </w:r>
    </w:p>
    <w:p>
      <w:pPr>
        <w:pStyle w:val="PreformattedText"/>
        <w:bidi w:val="0"/>
        <w:jc w:val="left"/>
        <w:rPr/>
      </w:pPr>
      <w:r>
        <w:rPr/>
        <w:t>Flag toggles: A = none, C = Crash, D = Direct, H =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Crash &amp; Direct,  E = Hold &amp; Direc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 through 9 are self explanatory.  One point I need to make.  You need</w:t>
      </w:r>
    </w:p>
    <w:p>
      <w:pPr>
        <w:pStyle w:val="PreformattedText"/>
        <w:bidi w:val="0"/>
        <w:jc w:val="left"/>
        <w:rPr/>
      </w:pPr>
      <w:r>
        <w:rPr/>
        <w:t>to have two distinct directories for our inbound and outbound directories.</w:t>
      </w:r>
    </w:p>
    <w:p>
      <w:pPr>
        <w:pStyle w:val="PreformattedText"/>
        <w:bidi w:val="0"/>
        <w:jc w:val="left"/>
        <w:rPr/>
      </w:pPr>
      <w:r>
        <w:rPr/>
        <w:t>Some of you may be unfamiliar with the term outbound directory.  In that</w:t>
      </w:r>
    </w:p>
    <w:p>
      <w:pPr>
        <w:pStyle w:val="PreformattedText"/>
        <w:bidi w:val="0"/>
        <w:jc w:val="left"/>
        <w:rPr/>
      </w:pPr>
      <w:r>
        <w:rPr/>
        <w:t>case, maybe the term "packet" directory might ring a bell.  The point being</w:t>
      </w:r>
    </w:p>
    <w:p>
      <w:pPr>
        <w:pStyle w:val="PreformattedText"/>
        <w:bidi w:val="0"/>
        <w:jc w:val="left"/>
        <w:rPr/>
      </w:pPr>
      <w:r>
        <w:rPr/>
        <w:t>DO NOT USE THE SAME DIRECTORY FOR INBOUND AND OUTBOUND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$ - This export flag only affects this node.  The other on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or  your  system  is a global.  Allow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llowing export in this selection only affects this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acket name...  it is essential that BOTH you and the other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AME PACKET NAME.  If you don't both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name the Inter-BBS functions will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 So, when arranging to share data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BBS, agree on a packet name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also essential that you use a different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node you are attached wi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looks for the name you type her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node put in a different name then your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find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most programs where you can turn off flag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, this program allows you 6 different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Rescan...  This will be useful when you are adding a new n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scan your current TCMOUT.D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ter-BBS User data base) and send all entri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de which is current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Inter-BBS Questionai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questionaire and related routines are exactly the sam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ular questiona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you may refer to that part of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ALL important note is.  This questionaire must be exact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for ALL Inter-Connected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very important note:  This file (TCMOUTQ.DAT) is th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f  TCMOUTQ.DAT  is not found, the Inter-BBS selection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how up on the menus (the Inter-BBS would be non-function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changes are not reflected in the already existing data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ust alter your questionaire then it is best to dele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.DAT file and start fre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send the new  TCMOUTQ.DAT  file to all inter-connected syste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ise them to use the new one, and delete their  TCMOUT.DAT 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questionaire files are not the same the door will work question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works at all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not stress enoug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NTER-CONNECTED SYSTEMS MUST HAVE THE SAME  TCMOUTQ.DAT  FILE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the Inter-BBS and the Non-Inter BBS sections are two distin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perate parts of the programs.   Each one has it's own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user data base.  This way, if a problem occurs in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it won't affect the  regular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 Inter-BBS User Base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: 1:387/627.1                      Record number  1  of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Tom Cunha             Ali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:  * EXPORTED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= Fwd, 1 = Exptd, 2 = M.C., 3 = Dreamer, ! = Remove, ESC = Quit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basically the same as the other user editor/viewer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ne is specifically for the Inter-BBS user data 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any editing features here.  Bascially, just a viewer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alter flags or remove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e  Inter-BBS  user base  is totally seperat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match m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td flag is on if the user has exported his data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is flag off and it would allow the user to export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gain.  This would cause a dup condition on the rece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which the program will catch and trashcan the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C. is for the multiple choice flag... turning this flag 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controls whether or not the program thinks the user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the multiple choice questions in this Inter-BBS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CMOUTQ.DA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mer is the flag that controls whether or not the program th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has already answered the dreamer questiona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will remove the user from your data base.  If the use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ed from your system then all downlinks are sent remov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C-MM (the door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is explained in the  MMSYSOPS.DOC  file.  But it is a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node setup.  I personally run multiple questionai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into that setup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:        menu selection           cmd line path (data 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Generic Match Maker      'd:\doors\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Gay Male Match Maker     'd:\doors\mm\m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Gay Female Match Maker   'd:\doors\mm\fe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:\DOORS\M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      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:\DOORS\MM\MALE |      | D:\DOORS\MM\FEMALE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      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 d:\doors\mm 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MM26M.EXE   '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CONFIG.EXE   '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MM.KEY      'if register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QUEST.DAT   'file which contains Generic M.M. M.C. Questio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ESSAY.DAT   'file which contains Generic M.M. Essay Questio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USER.DAT    'file which contains Generic M.M. user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ESSAY.ASW   'file which contains Generic M.M. essay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MSG.DAT     'file which contains Generic M.M. use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.DAT     'file which contains Inter-BBS user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Z.DAT    'file which contains Inter-BBS `your bbs'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X.DAT    'file which contains Inter-BBS `other bbss'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Q.DAT    'file which contains Inter-BBS M.C. Questiona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 d:\doors\mm\male 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les in this dir compose the  Gay Adult Male  sel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QUEST.DAT   'file which contains multiple choic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ESSAY.DAT   'file which contains essa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USER.DAT    'file which contains user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ESSAY.ASW   'file which contains users essay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MSG.DAT     'file which contains users notes to each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 d:\doors\mm\female 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les in this dir compose the  Gay Adult Female  sel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   d:\doors\mm\male   which is wha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dir under d:\doors\mm will con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three  bat files  to run the three doors and all three bat files</w:t>
      </w:r>
    </w:p>
    <w:p>
      <w:pPr>
        <w:pStyle w:val="PreformattedText"/>
        <w:bidi w:val="0"/>
        <w:jc w:val="left"/>
        <w:rPr/>
      </w:pPr>
      <w:r>
        <w:rPr/>
        <w:t>are in my  d:\doors\mm  d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IC.B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OORS\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26M D:\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LE.B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OORS\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26M D:\BBS\DORINFO1.DEF /D:\DOORS\MM\M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EMALE.B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OORS\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26M D:\BBS\DORINFO1.DEF /D:\DOORS\MM\FE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le.bat and Female.bat I placed the entire pat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in attempt to avoid confusion.  Now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tell you that you don't have to use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Those commands could be short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26M D:\BBS\DORINFO1.DEF /M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26M D:\BBS\DORINFO1.DEF /FE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ile discussing variations.  If you we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it might be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26M D:\BBS\LINE%1\DORINFO1.DEF M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26M D:\BBS\DORINFO%1.DEF 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y Inter-BBS section is only available from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 This is due to the fact that I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Q.DAT  file in the sub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wanted to setup another Inter-BBS section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ction it would be very little tr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ide the do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inside the door is not a difficult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ointers/rules of the road I will bring 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nters the door, the door will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s record is found, then a mail check is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shuttled to the main menu if no mail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if mail is found, the user is shown the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t the main menu, the user may see  Asterisks or 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numbers.  Those are an attempt at tell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at selection; that the selection has ye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user has established an alias, they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it or revert to the origin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Inter-BBS section and the Inter-BBS section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and distinct entities.  They both have their ow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n the user enters the Inter-BBS section it i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ll over again.  If they haven't been i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then they will have to fill out the M.C. Questio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ch before getting to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-BBS section does not have a message base for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notes to each other (as the Non-Inter-BBS section do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0-94     Prgm: TcSoft's Intelligent Match Maker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unfortunate fact that a lot of people fee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eeware.  TC-MM is not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you register this software afte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nly asking $ 35.00 for registration of this Inter-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nod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more than one of my software package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uce the cost of  each  package by $5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fficial TcSoft support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Thorley of FidoNet # 1:387/628 @ (210) 681-8187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  <w:t>Jay Dickinson of FidoNet # 1:387/310 @ (210) 337-4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y Henry for his knowledge of Match Mak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input was invalu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Thorley for his never ending patience while assisting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pha testing and editing/re-writing of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