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's Toolbox              Version 2.2A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's Toolbox is a collection of Windows programs and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stallation files shown below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disk 1 and from the Program Managers fil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ype a:setup and press enter.  (This assumes that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that contain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se files from a BBS and have the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e SETUP program from whateve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se files from a BBS and DO NOT hav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n you will need to copy the program, text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directory on your hard disk  Example: c:\TCTB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DOS manual for information on creating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).  After copying the files, go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file menu and select New - Program Item - Ok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c:\TCTB22\filename and press Ok,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filename that ends i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CKING LI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Help files:   Support files:  Text Files:  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.EXE   FILEVIEW.HLP  VBRUN300.DLL    README.DOC   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.EXE   FONTVIEW.HLP  APIGUIDE.DLL    VENDOR.DOC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.EXE   TEXTEDIT.HLP  COMMDLG.DLL     ORDER.DOC   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WATCH.EXE   STPWATCH.HLP  CMDIALOG.VBX    FILE_ID.DIZ  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EXE    CODEREF.HLP   KEYSTAT.VBX                  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.EXE     SYSMON.HLP    MUSCL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EXE     DIALER.HLP    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AL.EXE     BIGCAL.HLP   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T.EXE     SAVEIT.HLP    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DAT                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bove files have file extensions with an 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(Example: FILEVIEW.EX_)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an be uncompressed using the DOS program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using the setup program SETUP.EX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tional.  When they are not included it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installing this software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Tim Carlson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76470,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6470.34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12) 722-965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