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waits for a TCP connection on a specified port (for example the Telnet port 23). Or, it connects to any port of a ho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it will b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Use TCPtoSer on the modem computer, and connect to it with Telnet. If you want to transfer files from and to the mailbox, you should use ZOC. ZOC (which is normally a terminal software) allows you to use for example the ZMODEM protocoll via a Telnet connection. It works, really! I´ve testet it.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emulate a serial port. So, for example, you can´t take a simple modem program, and communicate with a modem remotly. That is, because the simple modem program doesn´t know how to send its data via TCP/IP. It tries to connect directly via the serial port. You can use another computer to get the data from that serial port and send it via TCP/IP (see Remote printing).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 xml:space="preserve">You may use the registration key for two own TCPtoSer installations, if you use both installations together. So you won´t have to buy two registration keys if you are interested in the "remote printing" example. You may not give the registration key to other people.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preferences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