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PARK! Version 2.3 12/06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aren Williams  John A. T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Unzip TCPAR23.ZIP in Top Cop!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Type TCC at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Choose option to Install in AOM editor section of T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revious copies of the AOM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just not that much to say.  It is just that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AOMs and updates may be retreived from TC! Web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.swcp.com/~mmuller/topcop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