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lated to us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(TCN) program obtained from a variety of sources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1.3 of the TCN Program requires 2.5 me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s doublespaced, 2.0 meg if it is not double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 400 K if you already have VBRUN300.DLL.)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r later is required.  The TCN Program works fine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of RAM, has not been tri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TCN Program (or to set it up) on your compu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.  Use the "Run" option of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TCN Program was obtained from a CD-ROM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VBRUN300.DLL may have to be obtained and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about TCN Program installation (or 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You can access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sing the "Notices" option of the TCN program "Help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ound attempt to interpret the United States Constitu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two questions, especially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is written in the United States Constit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nd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can help you answer these question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faithful rendition of the US Constitution through the 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and its INTERACTIVE SEARCH feature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hat is and what is NOT writte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what is written in the Constitution, you can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atisfaction what the Constitution does and does NOT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ebook features of the TCN program, you can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(100+ pages) of rights commentary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entary compares and contrasts the Constitution with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significant righ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the notebook features (has INTERACTIVE INDEXING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rovided commentary or produc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ustom selection of fonts(Window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historical rights documents with the Constitu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utorial introduces you to the aspects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view the provide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utorial provides instruc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indexing capabilities of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instructions to edit provided commentar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separate type style for the text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s, or the commentary from with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freely copy and share tr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N Program with others.  You can charge a modest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making and delivering copies of the TCN Program'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you can use the TCN program for the greater of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 month to evaluate its usefulness to you.  Any student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nger period of time to evaluate its usefuln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are allowed the longest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missions are stated within the TC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times or 1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 Company warrants only those trial copies that it dis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1.3 of the TCN program has the follow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 The decision to distribute with these known bugs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that persistent efforts to fix them have failed and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come with a couple of extra mouse clicks by the user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if you fin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/Info button:  Sometimes the Info button is displayed when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should be.  This always happens in the same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s.  An extra click gets it back in sync if you ne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no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key during tutorials:  After F9 is used during the tutorial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the TCN screen is sometimes displaye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e tutorial screens when you move to the next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step.  When this happens, click the Info butt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torial information and continue.  Otherwise, operation of the F9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o Split screen example 2:  If, during Tutorial I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utorial screen key to access the step where split screen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, the example is not displayed properly.  Back up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and then advance to that screen to review that part of Tutori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4,456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.EX_ on disk 2 of 2 - all other files go on 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DOC.  After you find these files, you can transfer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skette of 720K or greater capacity.  You can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13WIN.EX_ on disk 2 of 2 -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13WIN.EX_ on disk 2 of 2 -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8,177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  Do NOT substitute 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LL files.  Use file names listed with the exten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Determine whether VBRUN300.DLL is available as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etermine what zip formats are accep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Zip the appropriate TCN Program file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(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repare a description file sui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pload the zipped TCN program files and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step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BRUN300.D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TCN program to a BBS, find out i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a separate file.  You can either search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software library, E-Mail sysop, ask on-line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, or consult a windows upload guide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termine acceptabl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out at the same time you are finding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Zip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ituation, you should zip the files lis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 lists below.  Whether or not VBRUN300.DLL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on the BBS is one factor.  The TCN program fi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ther.  (You may or may not have SETUP.EXE &amp; SETUP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UP.EXE &amp; SETUP.LST), use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SETUP.EXE &amp; SETUP.LST), use the thi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8,177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13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  Also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&amp; SETUP.LST. 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F YOU HAVE ALL OF THEM.  If SETUP.EXE and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4,456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L files for DL_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E for TCNSETU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find all of these files on your floppy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unzipped your download file.  If SETUP.EXE &amp; SETUP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If you have SETUP.EXE and SETUP.LST,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8,177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13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listed in the appropriate list above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directory and compress them in a format that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PARE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e a list of search key words and a suitable descrip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SETUP.DOC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ped TCN program files and the description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file on your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  If you find them,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