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related to use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book (TCN) program obtained from a variety of sources (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, disk vendor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 addres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AN I DO WITH THE TCN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(a full description of the TC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aithful rendition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n-screen tutorials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ustom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DISTRIBUTION METHOD &amp;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THE TCN PROGRAM 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HE TCN PROGRAM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Search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UP (erase setup files from hard drive to s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trial version 1.4 of the TCN Program requires 2.5 meg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is doublespaced, 2.0 meg if it is not double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btract 400 K if you already have VBRUN300.DLL.) 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or later is required.  The TCN Program works fine on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meg of RAM, has not been tried with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TCN Program (or to set it up) on your compute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or TCNSETUP.EXE.  Use the "Run" option of th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py of the TCN Program was obtained from a CD-ROM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VBRUN300.DLL may have to be obtained and install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 information about TCN Program installation (or setup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file SET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creates a group in the Windows Program Manager (usuall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isplayed when Windows starts) called the TCN Group.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Group window is an icon that consists of an Americ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ing proudly from atop a pole.  To start the TC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click the Fla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ell a few moments on the first screen you see.  You can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using the "Dedication" option of the TCN program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, and only the first time, the TCN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ation, a series of introductory screens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learning about the TCN program.  You can access the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r using the "Notices" option of the TCN program "Help"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display is NOT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m these notices lightly and make a written note of ke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AN I DO WITH THE TCN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sound attempt to interpret the United States Constitu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he following two questions, especially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EXACTLY is written in the United States Constitu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. . and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it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can help you answer these questions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s faithful rendition of the US Constitution through the 2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ndment and its INTERACTIVE SEARCH feature, you can determ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what is and what is NOT written in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what is written in the Constitution, you can deter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satisfaction what the Constitution does and does NOT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notebook features of the TCN program, you can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(100+ pages) of rights commentary inclu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entary compares and contrasts the Constitution with 5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ically significant rights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ith the notebook features (has INTERACTIVE INDEXING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provided commentary or produc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is a Constitutional study aid for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d PC user.  It is produced by TCNbP Company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harew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the trial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Very faithful rendition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orough on-screen tutorials (plu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xhaustive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ustom selection of fonts(Windows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T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rial copy you get a very faithful rendition of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United States Constitution through the 27th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cludes the Ratification Resolution as well a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ing the Bill of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dition of the Constitution included with the TC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he most faithful copy of it to be found outside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rial version you get over 100 pages of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.  The comments compare and contrast tex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historical rights documents with the Constitution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gna Ca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nglish Bill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eclaration of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rench Bill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niversal Declaration of Human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text of each of these documents is prese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-by-paragraph basis.  Following most paragraph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 by TCNbP Company highlight important concept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.  Related phrases of the Constitution are cros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interactive indexing feature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nd indexed phrases can be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topics can be crea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int out commentary or save in an ASCII file on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llishment using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earch feature of the TCN program, you can quickl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of interest in the Constitution.  OR, you can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ith confidence whether or not a "remembered"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esearching an aspect of Constitutional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to you, you can use the interactive search cap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hrases.  Then, you can use the interactiv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to link or cross reference that phrase to a topic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program.  The topic heading can be creat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TCNbP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start the TCN program, it introduces itself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fers to run an on-screen get acquainted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utorial introduces you to the aspects of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review the provided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tutorial provides instructions nee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active search and indexing capabilities of the TC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se instructions to edit provided commentary o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instructions can be viewed on screen or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venient method is provided to alternately view the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screens.  A single mouse click or key combi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trial version includes exhaustive on-screen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a separate type style for the text of the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s, or the commentary from within the Window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DISTRIBUTION METHOD &amp;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distributes trial copies of the TCN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basis.  Trial versions of the TCN program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previously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, in part, means you can freely copy and share tri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N Program with others.  You can charge a modest fee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of making and delivering copies of the TCN Program'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means you can use the TCN program for the greater of 2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1 month to evaluate its usefulness to you.  Any student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onger period of time to evaluate its usefuln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SCHOOLED students are allowed the longest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ermissions are stated within the TCN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lso means that if you continue to use the TCN progra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wed evaluation period that applies to you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ligated to register the TCN program with TCNbP Comp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volves a payment of a registration f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 of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btain additional materials related to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udy of the Constitution when you register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are available within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bligated to register when you use the TCN program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0 times or 1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s range from $10 to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start off at $10 with up to 30 minutes of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elephone and a written perpetual license to use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tional fees ($20, $27.50 or $35.00 total)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dditional software and materials related to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materials you receive as a benefit of regist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gister using an on-screen interactive form or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 blank hard copy of a registration form and complet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442-9427 USA, FAX 616-788-2765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t of the provided commentary is to be construed as leg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legal problem or question, SEEK PROFESSION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assumes no liability for any consequenc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resulting from your use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iews expressed in the provided commentary are those of TCN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and are not necessarily held by any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makes no claims regarding the suitability of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CNbP Company warrants only those trial copies that it dis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warranty is between you and you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Trial Version 1.4 of the TCN program has the following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.  The decision to distribute with these known bugs wa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t that persistent efforts to fix them have failed and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come with a couple of extra mouse clicks by the user. 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if you find oth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/Info button:  Sometimes the Info button is displayed when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should be.  This always happens in the same pla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s.  An extra click gets it back in sync if you need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no ac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key during tutorials:  After F9 is used during the tutorials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, the TCN screen is sometimes displayed i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op of the tutorial screens when you move to the next o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step.  When this happens, click the Info button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torial information and continue.  Otherwise, operation of the F9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up to Split screen example 2:  If, during Tutorial I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utorial screen key to access the step where split screen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, the example is not displayed properly.  Back up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and then advance to that screen to review that part of Tutoria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information to contact TCNbP 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:  (318) 495 - 3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PS:       TCNbP Company, P. O. Box 516, OLLA, LA 7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    TCNbP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can omit "@aol.com" if you are logged onto America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graphs tell how to share the TCN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the required files FROM various media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file list of the complete set of file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TCN program, including VBRUN300.DL_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EXE        15,312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_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_         3,657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 DL_       276,684 05-1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_        14,903 03-28-95  10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6,427 03-28-95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LST            51 07-10-94  11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20WIN EX_       252,069 03-28-95   8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14 03-28-95   8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3-28-95   8:3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rial copy came from a shareware disk vendor, you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by copying the original diskette(s).  I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 one 720K diskette, you can share it on 2 360K diskettes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20WIN.EX_ on disk 2 of 2 - all other files go on disk 1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original is on two 360K diskettes, you can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a single diskette of 720K or greater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list of files provided under the heading SHARING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Find these files on your CD-ROM disk.  If you do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on your CD-ROM disk, launch the TCN program from the CD-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se files somewhere on your hard drive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eature of the Windows File Manager as describ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UP.DOC.  After you find these files, you can transfer them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 diskette of 720K or greater capacity.  You can transfer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360K diskettes -- put TCN20WIN.EX_ on disk 2 of 2 -  al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 on disk 1 of 2.  Use your preferred method of file cop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he files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list of files provided under the heading SHARING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Look in the directory where you unzipped the TC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f all of these files are there, you can transfer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loppy of 720K or greater capacity.  You can transfer them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0K floppies --  put TCN20WIN.EX_ on disk 2 of 2 - al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 on disk 1 of 2.  Use your preferred method of file cop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he files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ly the files listed below are in your unzip director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hat follows the list to share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E        29,201 03-28-95  10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6,427 03-28-95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20WIN EX_       252,069 03-28-95   8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L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L         7,008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14 03-28-95   8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3-28-95   8:3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py the files listed above to a floppy.  Do NOT substitute 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DLL files.  Use file names listed with the extension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VBRUN300.DLL from your WINDOWS\SYSTEM subdirectory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.  If you are using 360K floppies, you will have to 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f VBRUN300.DLL is already on your friend's computer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copy it onto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friend does NOT have VBRUN300.DLL in the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, copy it there or unzip it to there from the cop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ut the floppy containing the files copied in step 1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'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Run TCNSETUP.EXE from the "Run" option of the "File"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HE TCN PROGRAM TO 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he TCN Program to a BBS involve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 Determine whether VBRUN300.DLL is available as a separ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Determine what zip formats are accepted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Zip the appropriate TCN Program files in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 (SFX, ZIP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Prepare a description file suit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Upload the zipped TCN program files and the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each step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VBRUN300.DL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is required by the TCN program.  It is a large fi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7 K compressed.  Therefore, some larger BBS operators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erhaps insist or require is a better word) that program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be uploaded without it.  Such operators make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s a separate file on thei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ploading the TCN program to a BBS, find out if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 as a separate file.  You can either search for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BS software library, E-Mail sysop, ask on-line technic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nel, or consult a windows upload guidelin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Determine acceptable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is out at the same time you are finding o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Zip the Appropr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your situation, you should zip the files list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3 lists below.  Whether or not VBRUN300.DLL is availab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parate file on the BBS is one factor.  The TCN program fil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other.  (You may or may not have SETUP.EXE &amp; SETUP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available as a separate file on the BB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NOT available as a separate file on the BBS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TUP.EXE &amp; SETUP.LST), use the seco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NOT available as a separate file on the BBS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SETUP.EXE &amp; SETUP.LST), use the thi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Available as Separate File 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available as a separate file on the BBS, 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E        29,201 03-28-95  10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6,427 03-28-95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20WIN EX_       252,069 03-28-95   8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L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L         7,008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14 03-28-95   8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3-28-95   8:3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e DLL files in your 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CNSETUP.EXE in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e DOC files and TCN20WIN.EX_ on your floppy copy 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nzipped you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list, do not substitute DL_ files for DL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ubstitute TCNSETUP.EX_ for TCNSETUP.EXE.  Also,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&amp; SETUP.LST.  The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NOT Available as Separate File 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NOT available as a separate file on the BBS, 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 IF YOU HAVE ALL OF THEM.  If SETUP.EXE and SET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issing, use the nex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EXE        15,312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_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_         3,657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 DL_       276,684 05-1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_        14,903 03-28-95  10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6,427 03-28-95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LST            51 07-10-94  11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20WIN EX_       252,069 03-28-95   8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14 03-28-95   8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3-28-95   8:3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list, do not substitute DLL files for DL_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ubstitute TCNSETUP.EXE for TCNSETUP.EX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be able to find all of these files on your floppy 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you unzipped your download file.  If SETUP.EXE &amp; SETUP.L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re, use the nex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NOT Available as Separate File 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NOT available as a separate file on the BBS, 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.  If you have SETUP.EXE and SETUP.LST, us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L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L         7,008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 DLL       398,416 05-1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E        29,201 03-28-95  10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6,427 03-28-95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20WIN EX_       252,069 03-28-95   8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14 03-28-95   8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3-28-95   8:3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e DLL files in your 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CNSETUP.EXE in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e DOC files and TCN20WIN.EX_ on your floppy copy 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nzipped you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list, do not substitute DL_ files for DL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ubstitute TCNSETUP.EX_ for TCN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the files listed in the appropriate list above into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atch directory and compress them in a format that is accept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PREPARE A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pare a list of search key words and a suitable description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SEARCH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, Constitution, Notebook, Tutorial, United, States, Magna, Car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, Rights, Declaration, Independence, VBRUN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aterials in this file to prepare a suitable descriptio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aterial is a useful guideline that will work for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r On-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very brief one-line description with your zipped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study aid.  Download TCNDESC.DOC for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le TCNDESC.DOC, use a very brief one-line descrip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escription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the file TCNDESC.DOC, use material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list of suggested search key words, refer to that titl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s many of those provided as the BBS will allow.  Add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if any come to mind.  If no place is provided for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on a BBS, bring them to the attention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in body of the description, use the materials in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tem requirements, paste in the paragraph entit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arget BBS offers VBRUN300.DLL as a separate fi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nstructions about searching for it on a hard drive.  Exc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rocedures from SETUP.DOC and paste them into TCNDES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throw in a brief blurb about downloading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say a little something about decompressing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ppropriate, you can mention unzipping VBRUN300.DLL at this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must be available for SETUP.EXE or TCNSETUP.EX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contents of your upload file, you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or TCNSETUP.EXE as the file to run to install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describe the TCN program icon and tell how to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start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ention the file README.DOC (which will be this file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further information available after download and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mpress the file TCNDESC.DOC or upload it as an ASCI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fit.  TCNDESC.DOC is only a suggested file name - inv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the zipped TCN program files and the description fi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ny other file on your targ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UP (erase setup files from hard drive to s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Before erasing any related files from your hard driv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a floppy in case you want to share the TCN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or upload it to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rase the file TCNSETUP.EXE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rase the TCNSETUP.EXE file from the WINDOWS director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your hard drive for any of the 9 files listed under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 PROGRAM.  If you find them, you can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rase the file TCNSETUP.EXE in the WINDOWS director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rase the compressed file (or files) that you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.  You can also delete the 9 files listed under SHARING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