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written by Matthew Hilde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xcerpts from UNIVESA.DOC by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, or UNIVESA, is Copyright (c) 1993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; it was not written by the author of TCG, bu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 package as a courtesy to those without VESA BIOS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 It may also be of use to TCG software develop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ribute UNIVESA with their programs free of charg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ESA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(now UNIVBE) is currently at version 4.2; however, version 3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CG package because newer versions are no long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If you are interested in obtaining a newer version anywa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ERE TO GET THE LATEST VERS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is a small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revision 1.2 VESA BIOS extensions.  By having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SA compatible BIOS, or by installing this TSR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ESA programming interface will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contains '386 dependant code, so it will only run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0386 or better CPU.  Currently UNIVESA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 In order to fix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QEMM 'exclude' options to exclude the video BIOS area;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EXCLUDE=C000-C1FF" in the QEM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n't worry about installing it twice;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IVESA simply type "univesa" from the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SuperVGA card you have installed and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override the the automat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ection logic.  The following help message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e SuperVGA detection code will hang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GA/SVGA cards. You can optionally force the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card, chipset, memory size and DAC, b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i option, unspecified value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detection code did not correctly identif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UNIVESA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NIVESA takes up approximately 9 kb of memor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d to detect the video adapter and available video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the program is installed, saving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You may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ownload the latest shareware version of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, or you via the internet using ftp from Simtel20 or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mirrors).  However, the absolute lat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SciTech Software products is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is BBS has 12 9600 bps modems supporting MNP2-4 and MNP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You can log on and download SciTech Software file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; however, if you wish to access the support forum, it costs $0.5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connect charges (payable via credit card). 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software as a non-registered user by mailing the userid Sc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Universal VESA TSR, Kendall Bennett,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nection:  Sc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P.O.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supplied as it is, in the hope the people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that it will advance the state of the art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